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  <w:r>
        <w:rPr>
          <w:rStyle w:val="FontStyle14"/>
          <w:b/>
        </w:rPr>
        <w:t xml:space="preserve"> муниципальных служащих, а также </w:t>
      </w:r>
      <w:r>
        <w:rPr>
          <w:rFonts w:cs="Times New Roman" w:ascii="Times New Roman" w:hAnsi="Times New Roman"/>
          <w:b/>
          <w:sz w:val="28"/>
          <w:szCs w:val="28"/>
        </w:rPr>
        <w:t>супруги (супруга) и несовершеннолетних детей для размещения  на официальном сайте органов местного самоуправления Труно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2"/>
        <w:gridCol w:w="2722"/>
        <w:gridCol w:w="3108"/>
        <w:gridCol w:w="579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 муниципального служащ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муществе</w:t>
            </w:r>
          </w:p>
        </w:tc>
      </w:tr>
      <w:tr>
        <w:trPr>
          <w:trHeight w:val="5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их Татьяна Петр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 – ревизионной комиссии Труновского муниципального района Ставропольского кр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431,7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ой дом, площадью 103,7 0 кв. метров , в с. Донском Труновского района Ставропо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/2 доли  квартиры, площадью 36,7 кв. метров, г. Ставропол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усадебный участок площадью 2144 кв. метров, в с. Донском Труновского района Ставропо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- автомобиль ГАЗ -5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KSWAG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O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, глава КХФ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441,0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назначения  81000.00. кв.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назначения 99035 кв. 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назначения 99000,00 кв. 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назначения 9900,00 кв. 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назначения 81000,00 кв. метр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1/2 доля  квартиры, площадью 36,7 кв. метров, в г. Ставропол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AGER 2.9 MK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ВАЗ 2123 Нива Шеврол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 Т 40 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 821,5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ов Владимир </w:t>
              <w:br/>
              <w:t>Никола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ппарата совета Труновского муниципального района Ставропольского кр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588,85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площадью 59,9 кв.м., в с. Донском Труновского района Ставропольского кра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 площадью 2600 кв.м в с. Донском Труновского района Ставропольского кра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Елена Ильинич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контрольно – ревизионной комиссии Труновского муниципального района Ставропольского кр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909,74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для ведения личного подсобного хозяйства  площадью 1376 кв. метров в с. Трунов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/3 земельного участка для ведения личного подсобного хозяйства площадью 768,67 в с. Трунов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ой дом площадью 75,60кв.м. в с. Трунов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/3 жилого дома площадью 53,07 в с. Трунов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ртира площадью 36,30кв.м. в г. Ставропо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бова Мария Рафаил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юрисконсульт аппарата совета Труновского муниципального района Ставропольского кр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574.65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48:00Z</dcterms:created>
  <dc:creator>Admin</dc:creator>
  <dc:description/>
  <cp:keywords/>
  <dc:language>en-US</dc:language>
  <cp:lastModifiedBy>cg</cp:lastModifiedBy>
  <cp:lastPrinted>2011-05-04T09:18:00Z</cp:lastPrinted>
  <dcterms:modified xsi:type="dcterms:W3CDTF">2014-04-21T10:41:00Z</dcterms:modified>
  <cp:revision>4</cp:revision>
  <dc:subject/>
  <dc:title/>
</cp:coreProperties>
</file>