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1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0"/>
        <w:gridCol w:w="20"/>
        <w:gridCol w:w="1600"/>
        <w:gridCol w:w="1440"/>
        <w:gridCol w:w="2025"/>
        <w:gridCol w:w="1215"/>
        <w:gridCol w:w="1540"/>
        <w:gridCol w:w="1416"/>
        <w:gridCol w:w="24"/>
        <w:gridCol w:w="80"/>
        <w:gridCol w:w="1980"/>
        <w:gridCol w:w="1080"/>
        <w:gridCol w:w="1544"/>
        <w:gridCol w:w="1544"/>
        <w:gridCol w:w="1544"/>
        <w:gridCol w:w="1544"/>
        <w:gridCol w:w="1544"/>
        <w:gridCol w:w="1544"/>
        <w:gridCol w:w="1544"/>
        <w:gridCol w:w="1544"/>
        <w:gridCol w:w="1544"/>
      </w:tblGrid>
      <w:tr>
        <w:trPr>
          <w:trHeight w:val="713" w:hRule="atLeast"/>
        </w:trPr>
        <w:tc>
          <w:tcPr>
            <w:tcW w:w="15764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, а также  супруги (супруга) и несовершеннолетних детей за 2013 год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муниципального служащего, должность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е (руб.)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ач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 Михайло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008,8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111,49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100/45893 доля 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943399,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оцк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 Владимиро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416,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140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247/1000 доля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-незавершенное строительств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-незавершенное строительств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териального скла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00,2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247/1000 дол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247/1000 дол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247/1000 дол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хтыре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овь Никола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86,4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11193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«МОНДЕО», автомобиль УАЗ-31512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6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1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71,9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Прогресс 2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водной техники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7,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йкин Павел Анатолье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54,9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-ственного производства 100/38009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887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877,9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ельскохозяй-ственного производств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фа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Викторо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ей делами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879,4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100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7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34,4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100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100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100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ар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 Николае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05,97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БМВ 3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ч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83,3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9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ртира 1/3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едор Ивано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01,9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1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ЗАП-81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1/3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57,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2/3 дол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организационным и общим вопросам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ты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овь Никола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81,7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44,9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240-2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ягинц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Геннад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91,5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13,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-2107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,8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виевский Андрей Андрее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5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2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8,57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енко Евгений Владимиро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9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есни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Его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5,8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равового и кадрового обеспечен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ник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Вита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31,1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62,77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 Focus 2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25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бух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на Владими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юрисконсуль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48,13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40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11,2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(грузовой –тягач седельный) МАЗ 5440А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прицеп – рефриже-ратор </w:t>
            </w:r>
            <w:r>
              <w:rPr>
                <w:sz w:val="20"/>
                <w:szCs w:val="20"/>
                <w:lang w:val="en-US"/>
              </w:rPr>
              <w:t>LAMBER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ро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 Никола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99,9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20,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ва Марина Виталь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78,03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учета и отчетности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вар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Никола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63,3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уб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 Никола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68,4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1/3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96,6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11, автомобиль ВАЗ 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яхова Валентина Василь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61,4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30/100 часть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83,7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07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30/100 ч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вный отдел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т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  Никола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93,4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½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04,3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AWSA 7130 (VITA)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½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а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ладимир Николае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98,7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Лансе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4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26,4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оцк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 Николае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29,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21099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6М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вайк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Григорь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68,2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74,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1/5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ин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Алексе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75,8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½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½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равае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 Анатолье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33,45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4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21,3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уднева Людмила Александ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10,3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1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449,8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Ноу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вейченко Владимир Николае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06,8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57,6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06, автомобиль Шевролет Ланос, автоприцеп для легкового автомобиля 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ова Юлия Александ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50,0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го хозяйства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ычинск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Пет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главный архит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59,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шивц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я Иван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60,2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¼ с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¼ с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4,0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осквич 2140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-хозяйственнгого производства 100/38009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7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ельникова Наталья Григорь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5789,47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56,47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5, автомобиль ВАЗ 2115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ласту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вгения Александровна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19,7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40,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21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дакова Олеся Сергеевна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2,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74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с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 Валерь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31,25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RANSPORTER T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2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7,6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ВАЗ 11113, автомобиль </w:t>
            </w:r>
            <w:r>
              <w:rPr>
                <w:sz w:val="20"/>
                <w:szCs w:val="20"/>
                <w:lang w:val="en-US"/>
              </w:rPr>
              <w:t>SSANG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y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55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4,79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Пет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25,93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часть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 3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53,2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ит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челин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Владими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25,93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социального развит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бакел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нара  Миран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89,2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,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50,3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,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,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имса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Иван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22,6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76,52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1514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нилю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Владими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72,88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т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Геннадь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52,89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ADA Kalina 111730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аенко Людмила Алексе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26,4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98,7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Лансе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4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ова Наталья Никола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14,23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3,4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УАЗ патри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АЗ 311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2ПТС-4 мод 887б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100/42310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13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ланирования и анализа бюджета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бова Алла Викто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74,4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кова Наталья Алексе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98,8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зенко Елена Александ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80,7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4 ча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/4 ча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87,7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 (Богдан)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¼ часть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 Ирина Никола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64,38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79,8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, отчетности и контрол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аринцева Анжела Вячеслав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-главный бухгалт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07,3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земельного пая 73/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00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756,4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узуки Свифт, автомобиль УАЗ Патрио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27/100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00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инина Ольга Станислав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-заместитель главного бухгал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72,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5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олобова Елена Алексе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76,9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04,3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Хундай соната, автомобиль Хундай Солярис, автомобиль 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автомобиль ГАЗ-66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 назна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300/63767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29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зерова Людмила Алексе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87,2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40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35,71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3, мотоцикл Восход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петян Анна Васильевна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287,7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41,7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иеста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реализации налоговой и бюджетной полити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ова Любовь Ивановн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60,8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99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па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16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шова Елена Ивановн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15,3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0,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тсубиси Лансер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ыкина Наталья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64,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доходов бюджета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атова Пелагея Никола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98,8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2/3 дол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/3 дол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хемельный па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1/24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ыцатая Елена Юрьевна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277,8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к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к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к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енко Дмитрий Юр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60,1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3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кок ¼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сь Денис Александро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30,7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60,91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15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труда и социальной защиты населен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стова Татьяна Валентин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24,51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Тиида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стова Светлана Василь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41,53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 личного подсобного хозяйств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сельскохозяй-ственного назна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074, КАМАЗ 5510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, прицеп самосвал СЗАП 8527, прицеп легковой СЗАП 8195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 личного подсобного хозяй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 индивидуаль-ное жил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шичев Антон Алексеевич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75,91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AUDI A4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ова Светлана Геннад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58,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труда и социально-правовых гарантий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ан Надежда Ивановн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54,2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1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0,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nia-R143, Volvo-F12, полуприцеп - фургон, прицеп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янова Наталья Серге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41,53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35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RENAULT LOGAN, автомобиль DAEWOO LANOS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строительство закусочн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янская Марина Владими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18,2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13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шина Елена Александ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97,51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пель Астра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307,4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4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вченко Сергей Николае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55,0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48,5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енко Татьяна Васи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12,5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7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риусадеб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назначения социальных выплат, бухгалтерского учета и отчетности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енко Евгения Александ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92,0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"LADA KALINA" ВАЗ 11183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родова Юлия Серге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35,8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½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79,0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пель Инсигниа, автомобиль Нива Шевроле,  прицеп к легковым транспортным средствам, автоприцеп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8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ельникова Наталия Геннадь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70,81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3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кова Екатерина Михайл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10,62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540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41,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 5511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социальной помощи и поддержки населен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чернева Наталья Иван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91,6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61,8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Приора, автомобиль Лада Приора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охина Лариса Никола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63,51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53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639,8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дь ВАЗ 2107, Трактор Т-40, трактор МТЗ-80, прицеп для легкового автомобиля, прицеп для легкового автомобиля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назна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63,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назна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96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гина Ольга Никола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46,58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0104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63,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44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да Наталья Геннадьевн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95,05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ева Ольга 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73,4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40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назначения и выплат жилищных субсидий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тникова Татьяна Иван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58,95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7,4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DAEWOO NEXIA, автомобиль ВАЗ 2110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чкова Наталья Павл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80,2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мса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орь Георгиевич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76,52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1514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22,6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ыркина Марина Викторовн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2,88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6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гузова Татьяна Станиславовн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48,2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66,2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а Антонина Борисовн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10,0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24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опеке и попечительству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лазная Людмила Анатольевн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70,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птева Александра Викто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43,3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66,33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имущественный и земельных отнош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окнева Марина Петровн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49,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36/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дняк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иса Ивановн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28,4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дник Виктория Николаевн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91,0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7,01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воларова Анжелика Вячеславовн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23,65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щина Галина Васильевн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44,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окус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ыгина Инна Алексеевн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65,9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½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10,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½ ч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5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физической культуре и спорту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венко Сергей Васильевич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57,3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44:00Z</dcterms:created>
  <dc:creator>ра</dc:creator>
  <dc:description/>
  <cp:keywords/>
  <dc:language>en-US</dc:language>
  <cp:lastModifiedBy>ра</cp:lastModifiedBy>
  <dcterms:modified xsi:type="dcterms:W3CDTF">2014-04-15T04:47:00Z</dcterms:modified>
  <cp:revision>253</cp:revision>
  <dc:subject/>
  <dc:title>Сведения</dc:title>
</cp:coreProperties>
</file>