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600"/>
        <w:gridCol w:w="1440"/>
        <w:gridCol w:w="2025"/>
        <w:gridCol w:w="1215"/>
        <w:gridCol w:w="1540"/>
        <w:gridCol w:w="1416"/>
        <w:gridCol w:w="24"/>
        <w:gridCol w:w="80"/>
        <w:gridCol w:w="1980"/>
        <w:gridCol w:w="1080"/>
        <w:gridCol w:w="1544"/>
      </w:tblGrid>
      <w:tr>
        <w:trPr>
          <w:trHeight w:val="899" w:hRule="atLeast"/>
        </w:trPr>
        <w:tc>
          <w:tcPr>
            <w:tcW w:w="15764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о доходах, имуществе и обязательствах имущественного характера руководителей казенных учреждений, а также  супруги (супруга) и несовершеннолетних детей за 2013 год </w:t>
            </w:r>
          </w:p>
        </w:tc>
      </w:tr>
      <w:tr>
        <w:trPr>
          <w:trHeight w:val="315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оходе (руб.)</w:t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46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9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.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 расположения</w:t>
            </w:r>
          </w:p>
        </w:tc>
      </w:tr>
      <w:tr>
        <w:trPr>
          <w:trHeight w:val="627" w:hRule="atLeast"/>
        </w:trPr>
        <w:tc>
          <w:tcPr>
            <w:tcW w:w="15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«Многофункциональный центр по предоставлению муниципальных и государственных услуг»</w:t>
            </w:r>
          </w:p>
        </w:tc>
      </w:tr>
      <w:tr>
        <w:trPr>
          <w:trHeight w:val="425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щенко Андрей Васильевич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094,24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¼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автомобиль </w:t>
            </w:r>
            <w:r>
              <w:rPr>
                <w:color w:val="000000"/>
                <w:lang w:val="en-US"/>
              </w:rPr>
              <w:t>HYNDAY SONATA</w:t>
            </w:r>
          </w:p>
        </w:tc>
        <w:tc>
          <w:tcPr>
            <w:tcW w:w="20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2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ведения личного подсобного хозяйства ¼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33,95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¼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37" w:hRule="atLeast"/>
        </w:trPr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½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ведения личного подсобного хозяйства ¼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ведения личного подсобного хозяйства ½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9,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¼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068" w:hRule="atLeast"/>
        </w:trPr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ведения личного подсобного хозяйства ¼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¼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066" w:hRule="atLeast"/>
        </w:trPr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ведения личного подсобного хозяйства ¼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0</w:t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710" w:hRule="atLeast"/>
        </w:trPr>
        <w:tc>
          <w:tcPr>
            <w:tcW w:w="15764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униципальное казенное учреждение «Единая дежурно-диспетчерская служба Труновского района»</w:t>
            </w:r>
          </w:p>
        </w:tc>
      </w:tr>
      <w:tr>
        <w:trPr>
          <w:trHeight w:val="34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ыцатый Андрей Владимирович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697,53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4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39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усадебный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67" w:hRule="atLeast"/>
        </w:trPr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3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усадебный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9,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3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47" w:hRule="atLeast"/>
        </w:trPr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усадебный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9,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1576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униципальное казенное учреждение «Межпоселенческий молодежный центр Труновского района Ставропольского края»</w:t>
            </w:r>
          </w:p>
        </w:tc>
      </w:tr>
      <w:tr>
        <w:trPr>
          <w:trHeight w:val="379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слова Юлия Василье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.о. дирек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666,35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43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па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87100,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Муниципальное казенное учреждение «Труновская межпоселенческая центральная библиотека»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мазан Валентина Владими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116,48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51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,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Рено Логан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670" w:hRule="atLeast"/>
        </w:trPr>
        <w:tc>
          <w:tcPr>
            <w:tcW w:w="15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казенное образовательное учреждение дополнительного образования детей Детская художественная школа с. Донское</w:t>
            </w:r>
          </w:p>
        </w:tc>
      </w:tr>
      <w:tr>
        <w:trPr>
          <w:trHeight w:val="54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убнова Елена Владими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977,37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73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52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576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>Муниципальное казенное образовательное учреждение дополнительного образования детей Детская музыкальная школа с. Труновское</w:t>
            </w:r>
          </w:p>
        </w:tc>
      </w:tr>
      <w:tr>
        <w:trPr>
          <w:trHeight w:val="325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аричева Ирина Михайло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472,48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LADA PRIORA</w:t>
            </w:r>
            <w:r>
              <w:rPr>
                <w:color w:val="000000"/>
                <w:sz w:val="20"/>
                <w:szCs w:val="20"/>
              </w:rPr>
              <w:t xml:space="preserve"> комби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26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082" w:hRule="atLeast"/>
        </w:trPr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665" w:hRule="atLeast"/>
        </w:trPr>
        <w:tc>
          <w:tcPr>
            <w:tcW w:w="15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казенное образовательное учреждение дополнительного образования детей Детская музыкальная школа с. Безопасное</w:t>
            </w:r>
          </w:p>
        </w:tc>
      </w:tr>
      <w:tr>
        <w:trPr>
          <w:trHeight w:val="71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щенко Галина Дмитри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435,80</w:t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693" w:hRule="atLeast"/>
        </w:trPr>
        <w:tc>
          <w:tcPr>
            <w:tcW w:w="15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казенное образовательное учреждение дополнительного образования детей Детская музыкальная школа с. Донское</w:t>
            </w:r>
          </w:p>
        </w:tc>
      </w:tr>
      <w:tr>
        <w:trPr>
          <w:trHeight w:val="351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ечная Наталья Сергеев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806,1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½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06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8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ведения личного подсобного хозяйства ½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,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000,0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Chevrolet Laccetti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978" w:hRule="atLeast"/>
        </w:trPr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073" w:hRule="atLeast"/>
        </w:trPr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602" w:hRule="atLeast"/>
        </w:trPr>
        <w:tc>
          <w:tcPr>
            <w:tcW w:w="15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униципальное бюджетное учреждение культуры «Историко-краеведческий музей Труновского муниципального района Ставропольского края»</w:t>
            </w:r>
          </w:p>
        </w:tc>
      </w:tr>
      <w:tr>
        <w:trPr>
          <w:trHeight w:val="90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елова Анжелика Васи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381,20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876" w:hRule="atLeast"/>
        </w:trPr>
        <w:tc>
          <w:tcPr>
            <w:tcW w:w="15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Муниципальное казенное учреждение «Центр обслуживания учреждений, подведомственных отделу культуры администрации Труновского муниципального района Ставропольского края»</w:t>
            </w:r>
          </w:p>
        </w:tc>
      </w:tr>
      <w:tr>
        <w:trPr>
          <w:trHeight w:val="781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вченко Людмила Серге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23,94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8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529,77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ВАЗ 2107 седан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39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63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4:49:00Z</dcterms:created>
  <dc:creator>ра</dc:creator>
  <dc:description/>
  <cp:keywords/>
  <dc:language>en-US</dc:language>
  <cp:lastModifiedBy>ра</cp:lastModifiedBy>
  <dcterms:modified xsi:type="dcterms:W3CDTF">2014-04-15T04:48:00Z</dcterms:modified>
  <cp:revision>18</cp:revision>
  <dc:subject/>
  <dc:title>Сведения</dc:title>
</cp:coreProperties>
</file>