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МУНИЦИПАЛЬНЫХ РАБОТНИКОВ АДМИНИСТРАЦИИ СЕЛА МАЛЫЕ ЯГУРЫ ТУРКМЕНСК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с 1 января 2009 года по 31 декабря 2009 г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371"/>
        <w:gridCol w:w="1800"/>
        <w:gridCol w:w="5040"/>
        <w:gridCol w:w="3266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рубли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сть (в собственности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в собственност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лам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н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19,8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 с\х назначения 7500кв.м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МЗ колесный трактор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П.Асламово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71,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 3000 кв.м., приусадебный участок 3000 кв.м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пай с/х назначения 7500 кв.м., жилой дом 80 кв.м., жилой дом 110 в.м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\м «ВАЗ-2106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«ИЖ-2715 –фургон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Ж-ЮК-4»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ай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н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ного специалиста-бухгалт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 2790 кв.м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ой дом 67,8 кв.м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ья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н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бухгал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00,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Дьяк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ицы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73,8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Куницы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 – 3634 кв.м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72,2 кв.м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«ВАЗ-21104»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фе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24,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Алферово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пай с\х назначения 7500кв.м., приусадебный участок – 2100 кв.м., жилой дом 101,2 кв.м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\м «ВАЗ 21010»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Алферово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34,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 с\х назначения 7500кв.м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«ВАЗ-21010»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Савченко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 – 2000 кв.м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98,0 кв.м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Савченко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Савченко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лам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н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12,8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 с\х назначения 7500кв.м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М.Асламово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00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 с\х назначения 7500кв.м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 – 3300 кв.м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84,0 кв.м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«ВАЗ 2106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Ж-Планет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айн «СК-5Нива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4:47:00Z</dcterms:created>
  <dc:creator>Trade</dc:creator>
  <dc:description/>
  <cp:keywords/>
  <dc:language>en-US</dc:language>
  <cp:lastModifiedBy>Юлия</cp:lastModifiedBy>
  <cp:lastPrinted>2010-04-26T09:14:00Z</cp:lastPrinted>
  <dcterms:modified xsi:type="dcterms:W3CDTF">2010-04-30T07:50:00Z</dcterms:modified>
  <cp:revision>12</cp:revision>
  <dc:subject/>
  <dc:title>№</dc:title>
</cp:coreProperties>
</file>