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396"/>
        <w:gridCol w:w="2226"/>
        <w:gridCol w:w="1308"/>
        <w:gridCol w:w="1921"/>
        <w:gridCol w:w="1940"/>
        <w:gridCol w:w="1352"/>
        <w:gridCol w:w="1308"/>
        <w:gridCol w:w="1921"/>
        <w:gridCol w:w="1921"/>
        <w:gridCol w:w="1921"/>
        <w:gridCol w:w="1921"/>
      </w:tblGrid>
      <w:tr>
        <w:trPr>
          <w:trHeight w:val="1215" w:hRule="atLeast"/>
        </w:trPr>
        <w:tc>
          <w:tcPr>
            <w:tcW w:w="16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оходах, имуществе и обязательствах имущественного характера государственных гражданских служащих Ставропольского края за период с 1 января 2009 года по 31 декабря 2009 года</w:t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за 2009 г. (руб.)</w:t>
            </w:r>
          </w:p>
        </w:tc>
        <w:tc>
          <w:tcPr>
            <w:tcW w:w="7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-   мост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- мост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0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укьянова Вера Викторов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именование должности)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98 878.4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9,6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(общая собственность)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иусадебный участок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500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Россия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 000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фе «Уют»(общая собственность)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2(1/2 часть)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агазин «Виктория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(общая собственность)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евская Раиса Васильевн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31 047,99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7,5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900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7 137,15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2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тыбалдыева Минлигюль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11 258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5249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( общая собственность)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,2(1/2 часть дома)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емельный участок (общая собственность)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00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нова Айша Эюповна, главный специалист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68 143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7,1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емельный участок под домовладением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22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кеева Майсервер Курбановна, ведущий специалист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14 048,04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7 200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6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вартира (общая собственность)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5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0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Легковой автомобиль «Шевроле»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втоприцеп л/автомобил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ук Оксана Ивановна, специалист 2 категории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1 871,71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47 0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(¼ доля в праве)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емельный участок для ведения личного хозяйств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47 00 (¼ доля в праве)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5 600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47 0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(¼ доля в праве)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емельный участок для ведения личного хозяйств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47 00 (¼ доля в праве)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47 0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(¼ доля в праве)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емельный участок для ведения личного хозяйств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47 00 (¼ доля в праве)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47 0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(¼ доля в праве)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емельный участок для ведения личного хозяйств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47 00 (¼ доля в праве)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5:06:00Z</dcterms:created>
  <dc:creator>Лина</dc:creator>
  <dc:description/>
  <cp:keywords/>
  <dc:language>en-US</dc:language>
  <cp:lastModifiedBy>Лина</cp:lastModifiedBy>
  <dcterms:modified xsi:type="dcterms:W3CDTF">2010-04-30T04:25:00Z</dcterms:modified>
  <cp:revision>4</cp:revision>
  <dc:subject/>
  <dc:title/>
</cp:coreProperties>
</file>