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978"/>
        <w:gridCol w:w="36"/>
        <w:gridCol w:w="1906"/>
        <w:gridCol w:w="1586"/>
        <w:gridCol w:w="1098"/>
        <w:gridCol w:w="1562"/>
        <w:gridCol w:w="1593"/>
        <w:gridCol w:w="20"/>
        <w:gridCol w:w="1606"/>
        <w:gridCol w:w="1085"/>
        <w:gridCol w:w="1641"/>
      </w:tblGrid>
      <w:tr>
        <w:trPr>
          <w:trHeight w:val="705" w:hRule="atLeast"/>
        </w:trPr>
        <w:tc>
          <w:tcPr>
            <w:tcW w:w="14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веде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муниципальных служащих администрации села Камбулат Туркменского района  Ставропольского края,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0 г. по 31 декабря 2010 г.</w:t>
            </w:r>
          </w:p>
        </w:tc>
      </w:tr>
      <w:tr>
        <w:trPr>
          <w:trHeight w:val="8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0 г. (руб.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убин Евгений Николаевич управляющий делами администрации села Камбулат Туркменского района Ставропольского края 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2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ДЭО Нексия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3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ВАЗ 2103 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мырь Ирина Георгиевна ведущий специалист администрации села Камбулат Туркменского района Ставропольского края 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0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21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З 31010 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5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алубина Наталья Николаевна гл. специалист – гл. бухгалтер администрации села Камбулат Туркменского района Ставропольского края 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07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21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автомобиль КАМАЗ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хина Татьяна Николаевна  специалист 1 категории администрации села Камбулат Туркменского района Ставропольского края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2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3183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21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З 11118 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чий Ольга Ивановна  специалист 2 категории администрации села Камбулат Туркменского района Ставропольского края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6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21:00Z</dcterms:created>
  <dc:creator>777</dc:creator>
  <dc:description/>
  <cp:keywords/>
  <dc:language>en-US</dc:language>
  <cp:lastModifiedBy>Админ</cp:lastModifiedBy>
  <cp:lastPrinted>2011-05-04T15:30:00Z</cp:lastPrinted>
  <dcterms:modified xsi:type="dcterms:W3CDTF">2011-08-08T11:21:00Z</dcterms:modified>
  <cp:revision>2</cp:revision>
  <dc:subject/>
  <dc:title>Сведения</dc:title>
</cp:coreProperties>
</file>