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084"/>
        <w:gridCol w:w="1898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15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на главы сельского поселения, муниципальных служащих и членов их семей по Красноманычскому сельсовету за период с 1 января 2010 года по 31 декабря 2010 года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. (руб.)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чалов Александр Гаврилович, глава Красноманыч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ельхоз-назнач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9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ельхоз-назначени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андр Сергеевич, управляющий делами администрации Красноманыч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АЗ – 35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арпова Наталья Петровна, главный специалист – главный бухгалтер администрации Красноманыч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9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ельхоз. назнач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25:00Z</dcterms:created>
  <dc:creator>Юрисконсульт</dc:creator>
  <dc:description/>
  <cp:keywords/>
  <dc:language>en-US</dc:language>
  <cp:lastModifiedBy>Админ</cp:lastModifiedBy>
  <dcterms:modified xsi:type="dcterms:W3CDTF">2011-08-08T11:25:00Z</dcterms:modified>
  <cp:revision>2</cp:revision>
  <dc:subject/>
  <dc:title>Сведения о доходах, имуществе и обязательствах имущественного характера на глав сельских поселений, муниципальных служащих и ч</dc:title>
</cp:coreProperties>
</file>