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3"/>
        <w:gridCol w:w="2137"/>
        <w:gridCol w:w="1365"/>
        <w:gridCol w:w="1328"/>
        <w:gridCol w:w="1722"/>
        <w:gridCol w:w="2137"/>
        <w:gridCol w:w="1365"/>
        <w:gridCol w:w="1310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на главу села Малые Ягуры, муниципальных служащих и членов их семей по администрации села Малые Ягуры Туркменского район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0 года по 31 декабря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0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</w:t>
            </w:r>
          </w:p>
          <w:p>
            <w:pPr>
              <w:pStyle w:val="Normal"/>
              <w:jc w:val="center"/>
              <w:rPr/>
            </w:pPr>
            <w:r>
              <w:rPr/>
              <w:t>ые сред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а Малые Ягу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2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 ИМЗ 810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2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5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 колесный тракто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2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, 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/х назначения жилой дом, 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, 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/х назначения жилой дом, 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бухгал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3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 кв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6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ц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 кв.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ВАЗ-21104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 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, приусадебный участок, жилой до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 кв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, приусадебный участок, жилой до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 кв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ВАЗ 2106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-Планета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айн «СК5Нива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1:00Z</dcterms:created>
  <dc:creator>Trade</dc:creator>
  <dc:description/>
  <cp:keywords/>
  <dc:language>en-US</dc:language>
  <cp:lastModifiedBy>Админ</cp:lastModifiedBy>
  <cp:lastPrinted>2010-04-26T09:14:00Z</cp:lastPrinted>
  <dcterms:modified xsi:type="dcterms:W3CDTF">2011-08-08T11:01:00Z</dcterms:modified>
  <cp:revision>2</cp:revision>
  <dc:subject/>
  <dc:title>№</dc:title>
</cp:coreProperties>
</file>