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3"/>
        <w:gridCol w:w="1701"/>
        <w:gridCol w:w="1946"/>
        <w:gridCol w:w="1109"/>
        <w:gridCol w:w="1693"/>
        <w:gridCol w:w="1631"/>
        <w:gridCol w:w="1559"/>
        <w:gridCol w:w="1005"/>
        <w:gridCol w:w="1693"/>
      </w:tblGrid>
      <w:tr>
        <w:trPr>
          <w:trHeight w:val="1215" w:hRule="atLeast"/>
        </w:trPr>
        <w:tc>
          <w:tcPr>
            <w:tcW w:w="146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Сведения о доходах, имуществе и обязательствах имущественного характера муниципальных служащих  управления труда и социальной защиты населения администрации Туркменского муниципального района Ставропольского края за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 1 января 2010 года по 31 декабря 2010 года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екларированный годовой доход за 2010 г. (руб.)</w:t>
            </w:r>
          </w:p>
        </w:tc>
        <w:tc>
          <w:tcPr>
            <w:tcW w:w="6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ощадь (кв.м.)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ид объектов недвижи- мости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ощадь (кв.м.)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ана расположения</w:t>
            </w:r>
          </w:p>
        </w:tc>
      </w:tr>
      <w:tr>
        <w:trPr>
          <w:trHeight w:val="1601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очко Наталья Петровна начальник управления труда и социальной защиты населения администрации Туркменского муниципального района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173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емельный участок (частная) с/х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79942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земельный участок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79942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½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4528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ченко Валентина Алексеевна начальник отдела бухгалтерского учета и отчетности управления труда и социальной защиты населения администрации Туркменс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0274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ковой автомобиль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IFAN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 21111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213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00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9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АЗ- 469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р Елена Васильевна начальник отдела назначения и выплаты жилищных субсидий управления труда и социальной защиты населения администрации Туркменс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47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213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64351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6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не имеет 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796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анова Любовь Дмитриевна начальник отдела труда и социально-правовых гарантий администрации Туркменского муниципального района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02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2768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 земельный участок 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 земельный   участок (дачны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36358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АЗ 2107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нская Зинаида Васильевна заместитель начальника управления –начальник отдела организации, назначения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71531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23123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 земельный участок ЛПХ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 ВАЗ 1118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Мария Михайловна ведущий специалист отдела труда и социально-правовых гарантий  управления труда и социальной защиты населения администрации Туркменс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9983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 с/х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7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оссия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Не имее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92,6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6257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АЗ 2107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2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ько Светлана Александровна ведущий специалист отдела назначения и выплаты жилищных субсидий управления труда и социальной защиты населения администрации Туркменс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79389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8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7447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ЛПХ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8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 ВАЗ 21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8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рихина Наталья Сергеевна ведущий специалист отдела организации, назначения и выплаты пособий и других социальных выплат  управления труда и социальной защиты населения администрации Туркменс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887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47758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 ВАЗ 2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Наталья Сергеевна отдел труда и социально-правовых гарантий управления труда и социальной защиты населения администрации Туркменс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92857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4482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айлова Альфия Рифатовна главный специалист отдела организации, назначения и выплаты пособий и других социальных выпла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22179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1/3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Легковой автомобиль Лада «Калина» 11183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82537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1/3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1/3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квартир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35:00Z</dcterms:created>
  <dc:creator>Вика</dc:creator>
  <dc:description/>
  <cp:keywords/>
  <dc:language>en-US</dc:language>
  <cp:lastModifiedBy>Админ</cp:lastModifiedBy>
  <cp:lastPrinted>2011-04-26T16:40:00Z</cp:lastPrinted>
  <dcterms:modified xsi:type="dcterms:W3CDTF">2011-08-08T10:35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Туркменского муниципального района Ставропольского края за период с 1 января 2009 года по 31 декабря 2009 года</dc:title>
</cp:coreProperties>
</file>