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7"/>
        <w:gridCol w:w="1417"/>
        <w:gridCol w:w="2268"/>
        <w:gridCol w:w="1276"/>
        <w:gridCol w:w="1204"/>
        <w:gridCol w:w="1711"/>
        <w:gridCol w:w="1905"/>
        <w:gridCol w:w="992"/>
        <w:gridCol w:w="1241"/>
      </w:tblGrid>
      <w:tr>
        <w:trPr>
          <w:trHeight w:val="659" w:hRule="atLeast"/>
        </w:trPr>
        <w:tc>
          <w:tcPr>
            <w:tcW w:w="146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доходах, имуществе и обязательствах имущественного характера муниципальных служащих администрации Туркменского муниципального района Ставропольского края за период с 1 января 2010 года по 31 декабря 2010 года</w:t>
            </w:r>
          </w:p>
        </w:tc>
      </w:tr>
      <w:tr>
        <w:trPr>
          <w:trHeight w:val="775" w:hRule="atLeast"/>
        </w:trPr>
        <w:tc>
          <w:tcPr>
            <w:tcW w:w="2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ованный годовой доход за 2010 г. (руб.)</w:t>
            </w:r>
          </w:p>
        </w:tc>
        <w:tc>
          <w:tcPr>
            <w:tcW w:w="6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объектов недвижи- м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956" w:hRule="atLeast"/>
        </w:trPr>
        <w:tc>
          <w:tcPr>
            <w:tcW w:w="2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ин Владимир Александрович, глава администрации Туркменского муниципального рай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58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2,3 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Форд-Фокус»</w:t>
            </w:r>
          </w:p>
        </w:tc>
        <w:tc>
          <w:tcPr>
            <w:tcW w:w="19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535" w:hRule="atLeast"/>
        </w:trPr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3   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(сельхоз-назначения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80000 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2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6064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4, 1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3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ельхоз-назначения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54" w:hRule="atLeast"/>
        </w:trPr>
        <w:tc>
          <w:tcPr>
            <w:tcW w:w="2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фимов Геннадий Викторович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Туркменского муниципального райо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2943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ищное строительство (1/2 дол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ищное строительство (1/2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549" w:hRule="atLeast"/>
        </w:trPr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 (1/2 дол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 (1/2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0964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ищное строительство (1/2 дол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ищное строительство (1/2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 (1/2 дол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 (1/2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15,8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15,8</w:t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ысенко Юлия Федоров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меститель главы администрации Туркменского муниципального райо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0613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ищное строительство (1/3 дол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601" w:hRule="atLeast"/>
        </w:trPr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 (1/3 дол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5,9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639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 (1/3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5,9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35" w:hRule="atLeast"/>
        </w:trPr>
        <w:tc>
          <w:tcPr>
            <w:tcW w:w="2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Анатольевич, заместитель главы администрации Туркменского муниципального райо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6435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020" w:hRule="atLeast"/>
        </w:trPr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(ипотека в силу закона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6,4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8747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ищное строительств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347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956" w:hRule="atLeast"/>
        </w:trPr>
        <w:tc>
          <w:tcPr>
            <w:tcW w:w="2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йникова Антонина Викторовна, начальник отдела муниципального хозяйства – главный архитекто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и Туркменского муниципального райо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4298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жилищное строительство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жилищное строительство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6,6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6,6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1186" w:hRule="atLeast"/>
        </w:trPr>
        <w:tc>
          <w:tcPr>
            <w:tcW w:w="2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кшеева Гульнара Фиритовна, начальник архивного отдела администрации Туркменского муниципального рай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42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/2 дол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4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/2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4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597" w:hRule="atLeast"/>
        </w:trPr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 (1/2 дол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 (1/2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ижапекова Татьяна Владимировна, начальник отдела – главный бухгалтер отдела учета и отчетности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992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 (1/3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0,7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 (1/3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5,4</w:t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58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 (1/3 дол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0,7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АЗ – 32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 (1/3 дол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5,4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(1/3 дол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15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(1/3 дол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ельхоз-назначения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9000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стенко Янина Васильевна, начальник отдела по организационным и общим вопросам  администрации Туркменского муниципального райо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90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ищное строительство (1/3 дол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ищное строительство (1/3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 (1/3 дол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 (1/3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30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 (1/3 дол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АЗ-3151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АЗ-469Б</w:t>
            </w:r>
          </w:p>
        </w:tc>
        <w:tc>
          <w:tcPr>
            <w:tcW w:w="19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660" w:hRule="atLeast"/>
        </w:trPr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ищное строительство (1/3 дол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сенко Александр Васильевич, начальник отдела культуры администрации Туркменского муниципального рай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906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ищное строительство (1/2дол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УАЗ -452д</w:t>
            </w:r>
          </w:p>
        </w:tc>
        <w:tc>
          <w:tcPr>
            <w:tcW w:w="19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 (1/2 дол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35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ые 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З-2107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З-21101, грузовые автомобили КАМАЗ – 5510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АЗ – 5320, автоприцепы ГКБ – 85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КБ – 85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 (1/2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ведев Анатолий Григорьевич, начальник отдела сельского хозяйства и охраны окружающей среды администрации Туркменского муниципального райо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883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ищное строительство (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/2 дол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 (1/2 дол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1,5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27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 (1/2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1,5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фаров Халил Ибрагимович, начальник отдела социального развития администрации Туркменского муниципального райо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61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(1/4 дол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З-21214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(1/4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 (1/4 дол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 (1/4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00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(1/4 дол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(1/4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 (1/4 дол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 (1/4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2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исамов Ильфат Ясовыевич, начальник отдела экономического развития администрации Туркменского муниципального развития  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50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З-11113</w:t>
            </w:r>
          </w:p>
        </w:tc>
        <w:tc>
          <w:tcPr>
            <w:tcW w:w="19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385" w:hRule="atLeast"/>
        </w:trPr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41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умакова Виктория Анатольевна, начальник отдела правового и кадрового обеспечения администрации Туркменского муниципального райо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550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(1/2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 (1/2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46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(1/2 дол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З-21112</w:t>
            </w:r>
          </w:p>
        </w:tc>
        <w:tc>
          <w:tcPr>
            <w:tcW w:w="19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778" w:hRule="atLeast"/>
        </w:trPr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 (1/2 дол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зовой автомобиль УАЗ - 330302</w:t>
            </w:r>
          </w:p>
        </w:tc>
        <w:tc>
          <w:tcPr>
            <w:tcW w:w="1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 (1/2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брамский Вячеслав Борисович, заместитель начальника отдела социального развития администрации Туркменского муниципального райо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56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 (1/2 дол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Тойота-Корола»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3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 (1/2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яева Елена Владимировна, главный специалист-юрисконсульт отдела правового и кадрового обеспечения администрации Туркменского муниципального райо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21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(1/2 дол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96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 (1/2 дол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2,7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ельхоз – назначения 1/6 дол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73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(1/2 дол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96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итцубиси –бутлэндер»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 (1/2 дол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2,7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805" w:hRule="atLeast"/>
        </w:trPr>
        <w:tc>
          <w:tcPr>
            <w:tcW w:w="2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(1/2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96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 (1/2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2,7</w:t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игоров Александр Сергеевич, главный специалист отдела муниципального хозяйства администрации Туркменского муниципального райо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41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ено-Логан»</w:t>
            </w:r>
          </w:p>
        </w:tc>
        <w:tc>
          <w:tcPr>
            <w:tcW w:w="19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526" w:hRule="atLeast"/>
        </w:trPr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14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66" w:hRule="atLeast"/>
        </w:trPr>
        <w:tc>
          <w:tcPr>
            <w:tcW w:w="2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пова Людмила Сергеевна, ведущий специалист отдела социального развития администрации Туркменского муниципального развития  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57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50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Митцубиси-Кольт» </w:t>
            </w:r>
          </w:p>
        </w:tc>
        <w:tc>
          <w:tcPr>
            <w:tcW w:w="19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144" w:hRule="atLeast"/>
        </w:trPr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1,4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«Митцубиси-Либеро» </w:t>
            </w:r>
          </w:p>
        </w:tc>
        <w:tc>
          <w:tcPr>
            <w:tcW w:w="1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3:25:00Z</dcterms:created>
  <dc:creator>Вика</dc:creator>
  <dc:description/>
  <cp:keywords/>
  <dc:language>en-US</dc:language>
  <cp:lastModifiedBy>Админ</cp:lastModifiedBy>
  <dcterms:modified xsi:type="dcterms:W3CDTF">2011-08-22T12:03:00Z</dcterms:modified>
  <cp:revision>3</cp:revision>
  <dc:subject/>
  <dc:title/>
</cp:coreProperties>
</file>