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276"/>
        <w:gridCol w:w="1054"/>
        <w:gridCol w:w="789"/>
        <w:gridCol w:w="921"/>
        <w:gridCol w:w="1205"/>
        <w:gridCol w:w="992"/>
        <w:gridCol w:w="851"/>
        <w:gridCol w:w="850"/>
      </w:tblGrid>
      <w:tr>
        <w:trPr>
          <w:trHeight w:val="698" w:hRule="atLeast"/>
        </w:trPr>
        <w:tc>
          <w:tcPr>
            <w:tcW w:w="9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доходах, имуществе и обязательствах имущественного характера муниципальных служащих финансового управления администрации Туркменского муниципального района Ставропольского края за период с 1 января 2010 года по 31 декабря 2010 года</w:t>
            </w:r>
          </w:p>
        </w:tc>
      </w:tr>
      <w:tr>
        <w:trPr>
          <w:trHeight w:val="743" w:hRule="atLeast"/>
        </w:trPr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за 2010 г. (руб.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4" w:hRule="atLeast"/>
        </w:trPr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-   мост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- 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2066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йфетдинов Фархат Инаятович, начальник финансового управления администрации Туркме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5455,5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      ВАЗ-21310, ГАЗ-24-2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 Сайфетдинова З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68745,4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 Сайфетдинова А.Ф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18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бенко Лидия Васильевна, начальник отдела планирования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044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7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ХЕНДЕ Акц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898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епаненко Светлана Васильевна, начальник отдела учета, отчетности и контрол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51828,8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223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хметова Гульфери Хусаиновна, начальник отдела казначейского исполнения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055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кеева Гульнахар Ахметовна, заместитель главного бухгалтер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2445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7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      Москвич-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кова Оксана Григорьевна, заместитель начальника отдела планирования и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7830,66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178,34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178,34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саев Темир Муратович, 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8270,87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ВАЗ 212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862,9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рилов Александр Николаевич, главный специали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53114,5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11366,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екова Нурия Нурмухаметовна, ведущий специали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209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8,4</w:t>
            </w:r>
          </w:p>
        </w:tc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      ВАЗ-21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6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 доля 1/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жагельдыева Ильзира Александровна, ведущий специали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0748,3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      ВАЗ-211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45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уста Наталья Петровна, ведущий специали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71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вак Надежда Павловна, ведущий специали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065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16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      ГАЗ-31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оторолл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ова Надежда Петровна ведущий специали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2295,4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 1/2 дол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,3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2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лая Людмила Дмитриевна, специали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736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      OPEL - "Astra"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 Ч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628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3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8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ниенко Ольга Федоровна, специалист 1 категор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5349,4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9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19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 дачны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      ВАЗ-2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 па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6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07:00Z</dcterms:created>
  <dc:creator>Вика</dc:creator>
  <dc:description/>
  <cp:keywords/>
  <dc:language>en-US</dc:language>
  <cp:lastModifiedBy>Админ</cp:lastModifiedBy>
  <cp:lastPrinted>2011-04-26T16:40:00Z</cp:lastPrinted>
  <dcterms:modified xsi:type="dcterms:W3CDTF">2011-05-05T13:07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Туркменского муниципального района Ставропольского края за период с 1 января 2009 года по 31 декабря 2009 года</dc:title>
</cp:coreProperties>
</file>