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9"/>
        <w:gridCol w:w="2199"/>
        <w:gridCol w:w="1476"/>
        <w:gridCol w:w="1049"/>
        <w:gridCol w:w="1580"/>
        <w:gridCol w:w="2046"/>
        <w:gridCol w:w="1410"/>
        <w:gridCol w:w="1049"/>
        <w:gridCol w:w="1161"/>
      </w:tblGrid>
      <w:tr>
        <w:trPr>
          <w:trHeight w:val="1215" w:hRule="atLeast"/>
        </w:trPr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имуществе и обязательствах имущественного характера на глав сельских поселений, муниципальных служащих и членов их семей Владимировского сельсовета Туркмен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 за 2011 г. (руб.)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 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- 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лов Виктор Анатольевич - глава Владимировского сельсове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2 17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гковой автомобиль ВАЗ-21102 легковой автомобиль форд-фьюжен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2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 34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асть жилого дом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ирквалишвили Валентина Ивановна - главный специалист-И.о. главного бухгалтера администрации Владимировского сельсове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9 70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2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8 40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ламова Светлана Александровна-ведущий специалист администрации Владимировского сельсовета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0 74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2 53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2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гковой автомобиль ниссан-ноте, ЛУАЗ-969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 и ЛПХ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90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ан Елена Ивановна-специалист 1 категории администрации Владимировского сельсовета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416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0,9(1/4 доли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рактор Т-1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2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0(1/4 доли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002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0,9 (1/4 доли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легковой автомобиль ВАЗ-2106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емельный участок для ИЖС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0(1/4 доли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8:00Z</dcterms:created>
  <dc:creator>Вика</dc:creator>
  <dc:description/>
  <cp:keywords/>
  <dc:language>en-US</dc:language>
  <cp:lastModifiedBy>Админ</cp:lastModifiedBy>
  <dcterms:modified xsi:type="dcterms:W3CDTF">2012-05-14T12:48:00Z</dcterms:modified>
  <cp:revision>2</cp:revision>
  <dc:subject/>
  <dc:title/>
</cp:coreProperties>
</file>