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3"/>
        <w:gridCol w:w="1701"/>
        <w:gridCol w:w="1946"/>
        <w:gridCol w:w="1109"/>
        <w:gridCol w:w="1693"/>
        <w:gridCol w:w="1711"/>
        <w:gridCol w:w="1375"/>
        <w:gridCol w:w="1109"/>
        <w:gridCol w:w="1693"/>
      </w:tblGrid>
      <w:tr>
        <w:trPr>
          <w:trHeight w:val="784" w:hRule="atLeast"/>
        </w:trPr>
        <w:tc>
          <w:tcPr>
            <w:tcW w:w="146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ведения о доходах, имуществе и обязательствах имущественного характера муниципальных служащих администрации Туркменского муниципального района Ставропольского края за период с 1 января 2011 года по 31 декабря 2011 года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екларированный годовой доход за 2009 г. (руб.)</w:t>
            </w:r>
          </w:p>
        </w:tc>
        <w:tc>
          <w:tcPr>
            <w:tcW w:w="6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ощадь (кв.м.)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рана расположен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ранспортные средства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ид объектов недвижи- мости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ощадь (кв.м.)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рана расположения</w:t>
            </w:r>
          </w:p>
        </w:tc>
      </w:tr>
      <w:tr>
        <w:trPr>
          <w:trHeight w:val="1601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лин Владимир Александрович, глава администрации Туркменского муниципального района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122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участок сельскохозяйственного назначения (пай)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80000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гковой автомобиль «Форд-Фокус»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601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гковой автомобиль «Нива – Шеврол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2,3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3  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4938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4, 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2,3 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Ефимов Геннадий Викторови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Туркм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552678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ое строительство (1/2 доли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1310 «Нива»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ой дом (1/2 доли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прицеп легковой 8122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14714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производственных нужд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538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ое строительство (1/2 доли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ой дом (1/2 доли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ысенко Юлия Федоров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меститель главы администрации Туркменского муниципальн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332139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для ведения личного подсобного хозяйства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 индивидуаль-ное жилищное строительство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асть жилого дома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9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вартира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для ведения личного подсобного хозяйства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 индивидуаль-ное жилищное строительство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асть жилого дома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9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натольевич, заместитель главы администрации Туркм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76789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8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6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78833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8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Не имеет 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8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йникова Антонина Викторовна, начальник отдела муниципального хозяйства – главный архитектор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и Туркм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67982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6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вартира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6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Екшеева Гульнара Фиритовна, начальник архивного отдела администрации Туркменского муниципального района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9069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стенко Янина Васильевна, начальник отдела по организационным и общим вопросам  администрации Туркм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37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ть жилого дома (1/3 доли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763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АЗ-31512 «Универсал»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ой дом (1/3 доли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сенко Александр Васильевич, начальник отдела культуры администрации Туркменского муниципального района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95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ое строительств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АЗ -452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753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гковые автомоб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З-210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З-2110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ое строительств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уз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МАЗ-551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МАЗ - 552105 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прице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КБ-855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КБ-58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КБ-8527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жапекова Татьяна Владимировна, начальник отдела – главный бухгалтер отдела учета и отчетности администрации Туркм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138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жилого дома (1/3 доли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0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жилого дома (1/3 доли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5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7391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пай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90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АЗ-2103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1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жилого дома (1/3 доли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0,7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жилого дома (1/3 доли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5,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фаров Халил Ибрагимович, начальник отдела социального развития администрации Туркм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279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индивидуального  жилищного строительство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гковой автомобиль «Нива – Шеврол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8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отороллер 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834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индивидуального  жилищного строительство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8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ирнов Александр Иванович, начальник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33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ельскохозяйственного назначения (пай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280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егковой автомобиль ГАЗ-69 А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8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адовый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АЗ-2107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жилого дома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2,7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312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 хозяйств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8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жилого дома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2,7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Хисамов Ильфат Ясовыевич, начальник отдела экономического развития администрации Туркменского муниципального развития  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86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З-11113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Квартира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178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2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е имеет 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макова Виктория Анатольевна, начальник отдела правового и кадрового обеспечения администрации Туркм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716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асть жилого дома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154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З-21112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Часть жилого дом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е имеет 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Часть жилого дома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рамский Вячеслав Борисович, заместитель начальника отдела социального развития администрации Туркменского муниципальн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958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1/2 доли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йота-Корола»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рамская Н.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054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1/2 доли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игоров Александр Сергеевич, главный специалист отдела муниципального хозяйства администрации Туркм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58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6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Рено-Логан»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0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606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6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0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6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0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е имеет 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6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0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урова Наталья Ивановна, главный специалист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669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59920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4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6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824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442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4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6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чь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4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6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чь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4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6,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пова Людмила Сергеевна, ведущий специалист отдела социального развития администрации Туркменского муниципального развития  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07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5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Мицубиси-Кольт» 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9,1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ицубиси-Либеро»</w:t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маненко Сергей Иванович, ведущий специалист отдела сельского хозяйства и охраны окружающей среды администрации Туркменского муниципальн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057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00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З-21213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ловченко Юлия Викторовна, специалист 1 категории отдела сельского хозяйства и охраны окружающей администрации Туркменского муниципального района среды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13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800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Шевроле – авео»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чь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ведения личного подсобног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лая Елена Ауельевна, специалист 1 категории отдела правового и кадрового обеспечения администрации Туркменского муниципального район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346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З 2106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61,2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52,3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711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61,25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З 2107</w:t>
            </w:r>
          </w:p>
        </w:tc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52,30</w:t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ын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61,2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52,3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чь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61,2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52,3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06:00Z</dcterms:created>
  <dc:creator>Вика</dc:creator>
  <dc:description/>
  <cp:keywords/>
  <dc:language>en-US</dc:language>
  <cp:lastModifiedBy>Админ</cp:lastModifiedBy>
  <dcterms:modified xsi:type="dcterms:W3CDTF">2012-05-14T12:07:00Z</dcterms:modified>
  <cp:revision>3</cp:revision>
  <dc:subject/>
  <dc:title/>
</cp:coreProperties>
</file>