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398"/>
        <w:gridCol w:w="2275"/>
        <w:gridCol w:w="1518"/>
        <w:gridCol w:w="1921"/>
        <w:gridCol w:w="1852"/>
        <w:gridCol w:w="1276"/>
        <w:gridCol w:w="992"/>
        <w:gridCol w:w="1281"/>
        <w:gridCol w:w="1823"/>
        <w:gridCol w:w="1823"/>
        <w:gridCol w:w="1823"/>
      </w:tblGrid>
      <w:tr>
        <w:trPr>
          <w:trHeight w:val="1215" w:hRule="atLeast"/>
        </w:trPr>
        <w:tc>
          <w:tcPr>
            <w:tcW w:w="15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2" w:hanging="0"/>
              <w:jc w:val="center"/>
              <w:rPr/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отдела образования администрации Туркменского муниципального района Ставропольского края за период с 1 января 2011 года по 31 декабря 2011 года</w:t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1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- 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-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уратова Татьяна 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0356 руб.12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6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артир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,7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9328руб.87 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90,1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ВАЗ-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09.1989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ыбалдыева Минлигюль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8209 руб. 05 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6270руб.45 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 общая собственность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,2(1/2 часть дома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 (общая собственность)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ойота-К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кеева Майсервер Курбановна, ведущий специалист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2653 руб.16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000руб.00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6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вартира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егковой автомобиль «Шеврол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втоприцеп л/автомоби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 Наталия Егоров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9524руб.87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600кв.м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,3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0459 руб.00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6000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.м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3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АЗ 21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Оксана Ивановна, специалист 1 категории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1472руб.21 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 для ведения личного хозяйств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7 00 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2474руб.40 коп.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51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 для ведения личного хозяйств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7 00 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 для ведения личного хозяйств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7 00 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ой дом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1,9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емельный участок для ведения личного хозяйства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7 00 (¼ доля в прав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си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1:00Z</dcterms:created>
  <dc:creator>Admin</dc:creator>
  <dc:description/>
  <cp:keywords/>
  <dc:language>en-US</dc:language>
  <cp:lastModifiedBy>Админ</cp:lastModifiedBy>
  <dcterms:modified xsi:type="dcterms:W3CDTF">2012-05-15T06:41:00Z</dcterms:modified>
  <cp:revision>2</cp:revision>
  <dc:subject/>
  <dc:title/>
</cp:coreProperties>
</file>