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210"/>
        <w:gridCol w:w="1124"/>
        <w:gridCol w:w="789"/>
        <w:gridCol w:w="6"/>
        <w:gridCol w:w="915"/>
        <w:gridCol w:w="1205"/>
        <w:gridCol w:w="992"/>
        <w:gridCol w:w="855"/>
        <w:gridCol w:w="870"/>
      </w:tblGrid>
      <w:tr>
        <w:trPr>
          <w:trHeight w:val="698" w:hRule="atLeast"/>
        </w:trPr>
        <w:tc>
          <w:tcPr>
            <w:tcW w:w="9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доходах, имуществе и обязательствах имущественного характера муниципальных служащих финансового управления администрации Туркменского муниципального района Ставропольского края за период с 1 января 2011 года по 31 декабря 2011 года</w:t>
            </w:r>
          </w:p>
        </w:tc>
      </w:tr>
      <w:tr>
        <w:trPr>
          <w:trHeight w:val="743" w:hRule="atLeast"/>
        </w:trPr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 за 2011 г. (руб.)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4" w:hRule="atLeast"/>
        </w:trPr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-   мост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- мост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>
          <w:trHeight w:val="2066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йфетдинов Фархат Инаятович, начальник Финансового управления администрации Туркменского муниципального рай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1493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«Нива» ВАЗ-213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Газ-241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ГАЗ-2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 Сайфетдинова З.А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9300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 </w:t>
            </w:r>
          </w:p>
        </w:tc>
      </w:tr>
      <w:tr>
        <w:trPr>
          <w:trHeight w:val="78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 Сайфетдинова А.Ф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55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18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убенко Лидия Васильевна, заместитель начальника Финансового управления АТМ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0215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700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гковой автомобиль ХЕНДЕ Акце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8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 Зубенко  В.И.</w:t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856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2,7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 </w:t>
            </w:r>
          </w:p>
        </w:tc>
        <w:tc>
          <w:tcPr>
            <w:tcW w:w="8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меет </w:t>
            </w:r>
          </w:p>
        </w:tc>
        <w:tc>
          <w:tcPr>
            <w:tcW w:w="8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 </w:t>
            </w:r>
          </w:p>
        </w:tc>
      </w:tr>
      <w:tr>
        <w:trPr>
          <w:trHeight w:val="1605" w:hRule="atLeast"/>
        </w:trPr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00м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8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аненко Светлана Васильевна, начальник отдела бух. учета, отчетности и контроля ,гл.бухгалтер ФУ АТМР</w:t>
            </w:r>
          </w:p>
        </w:tc>
        <w:tc>
          <w:tcPr>
            <w:tcW w:w="1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1178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вартира;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7,2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 </w:t>
            </w:r>
          </w:p>
        </w:tc>
      </w:tr>
      <w:tr>
        <w:trPr>
          <w:trHeight w:val="885" w:hRule="atLeast"/>
        </w:trPr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60м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29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 Степаненко Ю.Н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8613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29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 Федотова В.О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150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хметова Гульфери Хусаиновна, начальник отдела казначейского исполнения бюджет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4267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260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147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кеева Гульнахар Ахметовна, зам.начальника отдела бух.учета, отчетности и контроля ФУ АТМР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9588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874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гковой автомобиль       Москвич-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39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дкова Оксана Григорьевна, начальник отдела планирования и исполнения бюджета ФУ АТМР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02617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4,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242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 Гладков Ю.А.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0781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саев Темир Муратович, главный специалист отдела казначейского исполнения бюджета ФУ АТМР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1989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гковой автомобиль ВАЗ 212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227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 Мусаева Л.А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125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261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чь Мусаева А.Т.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112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рилов Александр Николаевич, главный специалист отдела планирования и исполнения бюджета ФУ АТМ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334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256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 Кирилова Ю.Н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6439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289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 Кирилов В.А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101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йбекова Нурия Нурмухаметовна, ведущий специалист отдела бух.учета, отчетности и контроля ФУ АТМР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2736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0,2 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1020" w:hRule="atLeast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 Байбеков Р.З.</w:t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4958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88,4</w:t>
            </w:r>
          </w:p>
        </w:tc>
        <w:tc>
          <w:tcPr>
            <w:tcW w:w="9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гковой автомобиль       ВАЗ-21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966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емельный участок доля 1/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жагельдыева Ильзира Александровна, ведущий специалист отдела казначейского исполнения бюджета ФУ АТМ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0173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вартира г.Ставрополь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5,6 м2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гковой автомобиль       ВАЗ-211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319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 Ходжагельдыева Н.М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078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уста Наталья Петровна, главный  специалист отдела бух.учета, отчетности и контроля ФУ АТМ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585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вак Надежда Павловна, зам.начальника отдела планирования и исполнения бюджета ФУ АТМ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35613</w:t>
            </w:r>
          </w:p>
        </w:tc>
        <w:tc>
          <w:tcPr>
            <w:tcW w:w="11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17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 Спивак Н. В.</w:t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гковой автомобиль       ГАЗ-31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оторолл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ова Надежда Петровна ведущий специалист отдела казначейского исполнения бюджета ФУ АТМ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1812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вартира 1/3 дол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лая Людмила Дмитриевна, ведущий специалист отдела планирования и исполнения бюджета ФУ АТМР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0121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390" w:hRule="atLeast"/>
        </w:trPr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 Чалый В.П.</w:t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9926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гковой автомобиль       OPEL - "Astra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78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300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978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ниенко Ольга Федоровна, специалист 1 категории отдела планирования и исполнения бюджета ФУ АТМ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7622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9,2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993" w:hRule="atLeast"/>
        </w:trPr>
        <w:tc>
          <w:tcPr>
            <w:tcW w:w="18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ниенко А. 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46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емельный участок дачны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егковой автомобиль       ВАЗ-2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992" w:hRule="atLeast"/>
        </w:trPr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земельный участок па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600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  <w:tr>
        <w:trPr>
          <w:trHeight w:val="102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талова Инна Николаевна, ведущий специалист отдела планирования и исполнения бюджета Финансового управления АТМ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440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4 м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Шаталова А.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 име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5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15:00Z</dcterms:created>
  <dc:creator>Вика</dc:creator>
  <dc:description/>
  <cp:keywords/>
  <dc:language>en-US</dc:language>
  <cp:lastModifiedBy>Админ</cp:lastModifiedBy>
  <cp:lastPrinted>2011-04-26T16:40:00Z</cp:lastPrinted>
  <dcterms:modified xsi:type="dcterms:W3CDTF">2012-05-14T12:15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Туркменского муниципального района Ставропольского края за период с 1 января 2009 года по 31 декабря 2009 года</dc:title>
</cp:coreProperties>
</file>