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06"/>
        <w:gridCol w:w="1994"/>
        <w:gridCol w:w="1362"/>
        <w:gridCol w:w="1310"/>
        <w:gridCol w:w="1694"/>
        <w:gridCol w:w="1994"/>
        <w:gridCol w:w="1726"/>
        <w:gridCol w:w="1310"/>
      </w:tblGrid>
      <w:tr>
        <w:trPr/>
        <w:tc>
          <w:tcPr>
            <w:tcW w:w="1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на главу села Малые Ягуры, муниципальных служащих и членов их семей по администрации села Малые Ягуры Туркменского района Ставрополь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период с 1 января 2011 года по 31 декабря 2011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за 2011г. (руб.)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а Малые Ягур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216,4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\2 жилого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 ИМЗ 8103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\2 жилого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0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Н.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0,7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ла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832,5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ай с\х назначения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 колесный тракто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ай с\х назначен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Асламово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80,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садебный участок, приусадеб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/х назначения жилой дом, жилой д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садебный участок, приусадеб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/х назначения жилой дом, жилой д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й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ного специалиста-бухгалте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10,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садеб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усадеб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ья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бухгалт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72,2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Дья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90,5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ицы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55,5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 кв.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Куницы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01,8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 кв.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«ВАЗ-21104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 кв.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е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2,5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, жилой д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Алферово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6,2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ай с\х назначения, приусадебный участок, жилой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ай с\х назначения, приусадебный участок, жилой дом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Алфер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, жилой д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34,9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Савченк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Савченк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ла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18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ай с\х назначения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пай с\х назначения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Асламово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81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/м «Лада Калинин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Ж-Планет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«СК5Нива»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 с\х назнач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 кв.м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 кв.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а Малые Ягуры                                                                                 Н.И.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В.Алфе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46-19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41:00Z</dcterms:created>
  <dc:creator>Trade</dc:creator>
  <dc:description/>
  <cp:keywords/>
  <dc:language>en-US</dc:language>
  <cp:lastModifiedBy>Админ</cp:lastModifiedBy>
  <cp:lastPrinted>2012-04-13T12:19:00Z</cp:lastPrinted>
  <dcterms:modified xsi:type="dcterms:W3CDTF">2012-05-14T12:42:00Z</dcterms:modified>
  <cp:revision>3</cp:revision>
  <dc:subject/>
  <dc:title>№</dc:title>
</cp:coreProperties>
</file>