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2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594"/>
        <w:gridCol w:w="1949"/>
        <w:gridCol w:w="1106"/>
        <w:gridCol w:w="1693"/>
        <w:gridCol w:w="1596"/>
        <w:gridCol w:w="1490"/>
        <w:gridCol w:w="1109"/>
        <w:gridCol w:w="1228"/>
      </w:tblGrid>
      <w:tr>
        <w:trPr>
          <w:trHeight w:val="1215" w:hRule="atLeast"/>
        </w:trPr>
        <w:tc>
          <w:tcPr>
            <w:tcW w:w="14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доходах, имуществе и обязательствах имущественного характера муниципальных служащих  отдела имущественных и земельных отношений  администрации Туркменского муниципального района Ставропольского края за период с 1 января 2011 года по 31 декабря 2011 года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1 г. (руб.)</w:t>
            </w:r>
          </w:p>
        </w:tc>
        <w:tc>
          <w:tcPr>
            <w:tcW w:w="63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- мости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1601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га Надежда Ивановна, начальник отдела имущественных и земельных отношений администрации Туркмен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853,60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-31105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емельный участок для ИЖС и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емельный участок для садоводства и огородничества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 для ИЖС и ЛХП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6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384,58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для ИЖС и Л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с.х.назначения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0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31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лмачева Елена Юрьевна, главный специалист атдела имущественных и земельных отнош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Туркмен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25536,66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дачный)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21594,00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 (общая)ЛП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 (частная)ЛП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8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5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«АЗЛ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44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исан Тиида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776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2 доли)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1/2 доли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жаббарова Лилия Наильевна, ведущий специалист отдела имущественных и земельных отнош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Туркменского муниципального района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08260,48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39189,88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92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«ГА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11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«ЗА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68М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ЖС и ВЛПХ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637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17:00Z</dcterms:created>
  <dc:creator>Вика</dc:creator>
  <dc:description/>
  <cp:keywords/>
  <dc:language>en-US</dc:language>
  <cp:lastModifiedBy>Valued Acer Customer</cp:lastModifiedBy>
  <cp:lastPrinted>2011-04-26T16:40:00Z</cp:lastPrinted>
  <dcterms:modified xsi:type="dcterms:W3CDTF">2014-04-02T15:17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Туркменского муниципального района Ставропольского края за период с 1 января 2009 года по 31 декабря 2009 года</dc:title>
</cp:coreProperties>
</file>