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2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5"/>
        <w:gridCol w:w="1559"/>
        <w:gridCol w:w="1946"/>
        <w:gridCol w:w="1109"/>
        <w:gridCol w:w="1340"/>
        <w:gridCol w:w="1417"/>
        <w:gridCol w:w="2482"/>
        <w:gridCol w:w="993"/>
        <w:gridCol w:w="1422"/>
        <w:gridCol w:w="1422"/>
        <w:gridCol w:w="1422"/>
        <w:gridCol w:w="1422"/>
        <w:gridCol w:w="1422"/>
        <w:gridCol w:w="1422"/>
        <w:gridCol w:w="1422"/>
      </w:tblGrid>
      <w:tr>
        <w:trPr>
          <w:trHeight w:val="1215" w:hRule="atLeast"/>
        </w:trPr>
        <w:tc>
          <w:tcPr>
            <w:tcW w:w="147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ведения о доходах, имуществе и обязательствах имущественного характера муниципальных служащих управления труда и социальной защиты населения  администрации Туркменского муниципального района Ставропольского края з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 1 января 2011 года по 31 декабря 2011 года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екларированный годовой доход за 2011 г. (руб.)</w:t>
            </w:r>
          </w:p>
        </w:tc>
        <w:tc>
          <w:tcPr>
            <w:tcW w:w="58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ощадь (кв.м.)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ранспортные средства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7" w:firstLine="177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лощадь (кв.м.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рана расположен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1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очко Наталья Петровна начальник управления труда и социальной защиты населения администрации Туркменского муниципального района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220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7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9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участок  сельскохозяйственного назначения (пай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79942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24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под домовладением (фактическое предоставле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½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7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земельный участок под домовладение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5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черявая Наталья Петровна отдел бухгалтерского учета и отчетности – главный бухгалтер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46988,0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54,9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участок  для землевлад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1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90000,6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пай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22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фактическое прожива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9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землевладения (фактическое предост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ч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9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землевладения (фактическое предост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ч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9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землевладения (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9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землевладения (фактическое 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ур Елена Васильевна начальник отдела назначения и выплаты жилищных субсиди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832,9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 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76788,9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е имеет    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8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под индивидуальное жилищное строительство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7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не имеет 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7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под индивидуальное  жилищное строительство (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анова Любовь Дмитриевна начальник отдела труда и социально-правовых гарантий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87557,17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3,5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8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 земельный участок 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41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39447,23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АЗ 2107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прицеп к легковому автомобилю САЗ 82994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(фактическое прожи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5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приусадебный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нская Зинаида Васильевна заместитель начальника управления –начальник отдела организации, назна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ыплаты детских пособий и других социальных выплат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381754,67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 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1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ведения личного подсобного хозяйства и индивидуального строительства ( 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54012,1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 ВАЗ11183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53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ведения личного подсобного хозяйства и индивидуального строитель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огород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948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Мария Михайловна ведущий специалист отдела труда и социально-правовых гарантий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41548,6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не имее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92,6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69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приусадебный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66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сельскохозяйственного назначения (па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02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5732,01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АЗ 21074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приусадеб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9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ач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ачны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6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ько Светлана Александровна ведущий специалист отдела назначения и выплаты жилищных субсидий управления труда и социальной защиты населения администрации Туркменск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94995,4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вартира 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8,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ведения личного подсобного хозяйств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0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26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91945,2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 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0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рихина Наталья Сергеевна ведущий специалист отдела организации, назначения и выплаты пособий и других социальных выплат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08293,42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560209,1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Легковой автомобиль ВАЗ 2110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икова Наталья Сергеевна отдел труда и социально-правовых гаранти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95149,71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Грузовой автомобиль Камаз 55102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71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айлова Альфия Рифатовна главный специалист отдела организации, назначения и выплаты пособий и других социальных выпла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30099,8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1/3       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легковой автомобиль Лада «Калина» 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9211,3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1/3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Россия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1/2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2,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2,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анбаева Роза Фаильевна  главный специалист отдела организации, назначения и выплаты пособий и других социальных выплат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3267,7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8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хметжанова Гульнара Шамильевна ведущий специалист отдела труда и социально-правовых гарантий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37426,0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9,4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часть жилого до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2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 сельскохозяйственного назначения (па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744,30г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индивидуального жилищного строительства и ведения подсобного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4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3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индивидуального  жилищного строительства и ведения подсобного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13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02,57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сельскохозяйственного назначения ( пай)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969000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индивидуального жилищного строительства и ведения подсобного хозяйств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4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фактическое проживание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индивидуального жилищного строительства и ведения подсобного хозяйств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4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2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жилой дом ( фактическое прожи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земельный участок для индивидуального жилищного строительства и ведения личного подсобного хозяйства (фактическое предостав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64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Россия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Ольга Вячеславовна ведущий специалист отдела организации, назначения и выплаты пособий и других социальных выпла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25101,74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23884,56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не имеет</w:t>
            </w:r>
          </w:p>
        </w:tc>
        <w:tc>
          <w:tcPr>
            <w:tcW w:w="85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21:00Z</dcterms:created>
  <dc:creator>Вика</dc:creator>
  <dc:description/>
  <cp:keywords/>
  <dc:language>en-US</dc:language>
  <cp:lastModifiedBy>User</cp:lastModifiedBy>
  <cp:lastPrinted>2012-05-05T11:54:00Z</cp:lastPrinted>
  <dcterms:modified xsi:type="dcterms:W3CDTF">2012-05-05T08:30:00Z</dcterms:modified>
  <cp:revision>11</cp:revision>
  <dc:subject/>
  <dc:title>Сведения о доходах, имуществе и обязательствах имущественного характера муниципальных служащих администрации Туркменского муниципального района Ставропольского края за период с 1 января 2009 года по 31 декабря 2009 года</dc:title>
</cp:coreProperties>
</file>