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3"/>
        <w:gridCol w:w="1951"/>
        <w:gridCol w:w="34"/>
        <w:gridCol w:w="2518"/>
        <w:gridCol w:w="33"/>
        <w:gridCol w:w="1243"/>
        <w:gridCol w:w="33"/>
        <w:gridCol w:w="1451"/>
        <w:gridCol w:w="1492"/>
        <w:gridCol w:w="34"/>
        <w:gridCol w:w="1809"/>
        <w:gridCol w:w="34"/>
        <w:gridCol w:w="1100"/>
        <w:gridCol w:w="34"/>
        <w:gridCol w:w="1417"/>
      </w:tblGrid>
      <w:tr>
        <w:trPr>
          <w:trHeight w:val="699" w:hRule="atLeast"/>
        </w:trPr>
        <w:tc>
          <w:tcPr>
            <w:tcW w:w="153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совета Туркменского муниципального района Ставропольского края за период с 1 января 2011 года по 31 декабря 2011 года</w:t>
            </w:r>
          </w:p>
        </w:tc>
      </w:tr>
      <w:tr>
        <w:trPr>
          <w:trHeight w:val="1395" w:hRule="atLeast"/>
        </w:trPr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52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9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8" w:hRule="atLeast"/>
        </w:trPr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09" w:hRule="atLeast"/>
        </w:trPr>
        <w:tc>
          <w:tcPr>
            <w:tcW w:w="21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хаенко Серг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ееви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лава Туркмен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19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819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38" w:hRule="atLeast"/>
        </w:trPr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56,5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20" w:hRule="atLeast"/>
        </w:trPr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1289" w:hRule="atLeast"/>
        </w:trPr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емельный участок сельскохозяйственного назначения (пай) 3/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27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5309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60" w:hRule="atLeast"/>
        </w:trPr>
        <w:tc>
          <w:tcPr>
            <w:tcW w:w="21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002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емельный участок сельскохозяйственного назначения (пай) 1/78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9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жилой дом (фактическое проживания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земельный участок для ведения личного подсобного хозяйства (фактическое предоставление)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1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жилой дом (фактическое проживание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земельный участок для ведения личного подсобного хозяйства (фактическое предоставления)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2508" w:hRule="atLeast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ина Оль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хайлов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правляющий делами совета Туркменского муниципального района Ставропольского кра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9385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,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жилой дом (фактическое предоставл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109" w:hRule="atLeast"/>
        </w:trPr>
        <w:tc>
          <w:tcPr>
            <w:tcW w:w="1530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земельный участок сельскохозяйственного назначения (пай) 1/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0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земельный участок для ведения личного подсобного хозяйства (фактическое предоставление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9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4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122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,3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легковые автомобили «Форд-Фокус», «Нива Шевролет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9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15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емельный участок сельскохозяйственного назначения (пай) 2/4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0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Хошбекян Аина Робико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специалист совета Туркменского муниципального района Ставропольского края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108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,7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 име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55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емельный участок для ведения личного подсобного хозяйства и индивидуального строительств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2:00Z</dcterms:created>
  <dc:creator>Лина</dc:creator>
  <dc:description/>
  <cp:keywords/>
  <dc:language>en-US</dc:language>
  <cp:lastModifiedBy>Админ</cp:lastModifiedBy>
  <cp:lastPrinted>2012-05-03T11:02:00Z</cp:lastPrinted>
  <dcterms:modified xsi:type="dcterms:W3CDTF">2012-05-03T08:22:00Z</dcterms:modified>
  <cp:revision>2</cp:revision>
  <dc:subject/>
  <dc:title/>
</cp:coreProperties>
</file>