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88"/>
        <w:gridCol w:w="1939"/>
        <w:gridCol w:w="1134"/>
        <w:gridCol w:w="1559"/>
        <w:gridCol w:w="1559"/>
        <w:gridCol w:w="1843"/>
        <w:gridCol w:w="1134"/>
        <w:gridCol w:w="1495"/>
      </w:tblGrid>
      <w:tr>
        <w:trPr>
          <w:trHeight w:val="1142" w:hRule="atLeast"/>
        </w:trPr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 о доходах, имуществе и обязательствах имущественного характера на глав сельских поселений, муниципальных служащих Новокучерлинского сельсовета Туркменского муниципального района Ставропольского края за период с 1 января 2011 года по 31 декабря 2011года</w:t>
            </w:r>
          </w:p>
        </w:tc>
      </w:tr>
      <w:tr>
        <w:trPr>
          <w:trHeight w:val="973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89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объектов недвижи-   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объектов недвижи- 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(кв.м.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на расположения</w:t>
            </w:r>
          </w:p>
        </w:tc>
      </w:tr>
      <w:tr>
        <w:trPr>
          <w:trHeight w:val="407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елюха Василий Иванович - глава Новокучерлинского сельсовет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309 8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легковой автомобиль       ВАЗ-2107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324 779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218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ценко Алевтина Николаевна - управляющая делами администрации Новокучерлинского сельсовет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251 13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94(1/2 дол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2024 (1/2 дол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 (1/2 дол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жеря Татьяна Петровна - главный специалист-главный бухгалтер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82 560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056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80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1 54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0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76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дникова Мария Владимировна - специалист 1 категории администрации Новокучерлинского сельсовет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44 258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46,9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703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рихин Игорь Викторович специалист администрации Новокучерлинского сельсовета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126 391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67,6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6"/>
                <w:szCs w:val="26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30:00Z</dcterms:created>
  <dc:creator>Админ</dc:creator>
  <dc:description/>
  <cp:keywords/>
  <dc:language>en-US</dc:language>
  <cp:lastModifiedBy>Админ</cp:lastModifiedBy>
  <dcterms:modified xsi:type="dcterms:W3CDTF">2012-05-12T07:37:00Z</dcterms:modified>
  <cp:revision>1</cp:revision>
  <dc:subject/>
  <dc:title/>
</cp:coreProperties>
</file>