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Сведения о доходах, имуществе и обязательствах имущественного характера руководителей муниципальных образовательных учреждений Туркменского муниципального района  Ставропольского края за период с 1 января 2012 года по 31 декабря 2012 года 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3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126"/>
        <w:gridCol w:w="1134"/>
        <w:gridCol w:w="1560"/>
        <w:gridCol w:w="1417"/>
        <w:gridCol w:w="1701"/>
        <w:gridCol w:w="1276"/>
        <w:gridCol w:w="113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2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атский Юрий Николаевич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ректор МКУ «Центр по ОУО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55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UNDAI</w:t>
              <w:br/>
              <w:t>ELANT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97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7:00Z</dcterms:created>
  <dc:creator>Admin</dc:creator>
  <dc:description/>
  <dc:language>en-US</dc:language>
  <cp:lastModifiedBy>АДМИН</cp:lastModifiedBy>
  <dcterms:modified xsi:type="dcterms:W3CDTF">2013-05-15T07:37:00Z</dcterms:modified>
  <cp:revision>2</cp:revision>
  <dc:subject/>
  <dc:title/>
</cp:coreProperties>
</file>