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593"/>
        <w:gridCol w:w="1141"/>
        <w:gridCol w:w="1552"/>
        <w:gridCol w:w="343"/>
        <w:gridCol w:w="933"/>
        <w:gridCol w:w="1216"/>
        <w:gridCol w:w="202"/>
        <w:gridCol w:w="1275"/>
        <w:gridCol w:w="1134"/>
        <w:gridCol w:w="1560"/>
        <w:gridCol w:w="239"/>
        <w:gridCol w:w="239"/>
        <w:gridCol w:w="239"/>
        <w:gridCol w:w="239"/>
        <w:gridCol w:w="178"/>
        <w:gridCol w:w="1559"/>
        <w:gridCol w:w="1134"/>
        <w:gridCol w:w="339"/>
        <w:gridCol w:w="932"/>
        <w:gridCol w:w="344"/>
        <w:gridCol w:w="1129"/>
      </w:tblGrid>
      <w:tr>
        <w:trPr>
          <w:trHeight w:val="1335" w:hRule="atLeast"/>
        </w:trPr>
        <w:tc>
          <w:tcPr>
            <w:tcW w:w="163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кменского муниципального района Ставропольского края за период с 1 января 2012 года по 31 декабря 2012 года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</w:t>
              <w:br/>
              <w:t xml:space="preserve">отчество федерального государственного гражданского служаще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  <w:br/>
              <w:t>за 2009 г.</w:t>
              <w:br/>
              <w:t>(тыс. 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, принадлежащие</w:t>
              <w:br/>
              <w:t>на праве собственности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лов Александр Николаевич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ух. учета, отчетности и контроля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628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11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совершеннолетний ребен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аметов Руслан Зелимханович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90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ведения личного подсоб.хоз-ва и индив. жилищ.стр-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ivik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9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талова Инна Николаевна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856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кв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лая Людмила Дмитрие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стра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6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ре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аст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га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кв.м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Дач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15 кв 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вак Надежда Павло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93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 кв.м.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кв. 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63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кв. м.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Автомобиль легковой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а 3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Моторолле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авей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иенко Ольга Федоро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категории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1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ач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5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Автоприцеп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к легк. автомобилю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кеева Гульнахар Ахмето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.  главного бухгалтера отдела бух. учета, отчетности и контроля Финансового управления АТМР 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1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с/х пр-ва(общая долевая 1/7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4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ич 412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индив.жилищ.стр-ва и ведения личного подсоб.хоз-ва(общая 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8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(общая долевая ½ дол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84,90 кв. м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Наталья Петро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ух. учета, отчетности и контроля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61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ова Оксана Григорье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988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д индив. жилищное стр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5 кв. м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джагельды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ьзира Александро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казначейского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43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енко Лидия Василье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начальника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116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00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ндай Акцент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7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64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ведения личного подсобного хоз-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 кв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7кв. 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енко Светлана Василье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ух. учета, отчетности и контроля – главный бухгалтер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 кв.м.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578,76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97,2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а Калина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Земельный участо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 кв.м.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жапёкова Татьяна Владимировна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Финансового управления АТМР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766,96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Кварти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 кв.м.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501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индив.жилищного стр-ва и ведения личного подсобного хоз-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3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ведения личного подсобного хоз-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ведения личного подсобного хоз-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ля с/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00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я с/х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/3 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асть жилого д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 кв.м.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това Фагиля Байрамалие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1 категории отдела казначейского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000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аренда на 11 мес.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7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(а)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659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ля с/х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0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аренда на 11 мес.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4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аренда на 11 мес.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аренда на 11 мес.)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ова Гульфери Хусаиновн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ланирования и исполнения бюджета Финансового управления АТМ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8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ем.пай с/х на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0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жилого дома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8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ется только Ф.И.О. федерального государственного гражданского служащего, Ф.И.О. супруга(и) и несовершеннолетних детей не указываются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ывается только должность федерального государственного гражданского служащего.</w:t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Например, жилой дом, земельный участок, квартира и т.д.</w:t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Россия или иная страна (государство).</w:t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Указать, сын или дочь.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1134" w:right="-1134" w:hanging="0"/>
        <w:jc w:val="both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0:00Z</dcterms:created>
  <dc:creator>Алина 1</dc:creator>
  <dc:description/>
  <dc:language>en-US</dc:language>
  <cp:lastModifiedBy>АДМИН</cp:lastModifiedBy>
  <dcterms:modified xsi:type="dcterms:W3CDTF">2013-05-14T05:30:00Z</dcterms:modified>
  <cp:revision>2</cp:revision>
  <dc:subject/>
  <dc:title/>
</cp:coreProperties>
</file>