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535"/>
        <w:gridCol w:w="68"/>
        <w:gridCol w:w="1506"/>
        <w:gridCol w:w="1865"/>
        <w:gridCol w:w="863"/>
        <w:gridCol w:w="1225"/>
        <w:gridCol w:w="68"/>
        <w:gridCol w:w="884"/>
        <w:gridCol w:w="1014"/>
        <w:gridCol w:w="1431"/>
        <w:gridCol w:w="863"/>
        <w:gridCol w:w="68"/>
        <w:gridCol w:w="1225"/>
        <w:gridCol w:w="239"/>
        <w:gridCol w:w="239"/>
        <w:gridCol w:w="239"/>
      </w:tblGrid>
      <w:tr>
        <w:trPr>
          <w:trHeight w:val="1215" w:hRule="atLeast"/>
        </w:trPr>
        <w:tc>
          <w:tcPr>
            <w:tcW w:w="140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доходах, имуществе и обязательствах имущественного характера муниципальных служащих совета Туркменского муниципального района Ставропольского края за период с 1 января 2012 года по 31 декабря 2012 года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                                    </w:t>
            </w:r>
          </w:p>
        </w:tc>
        <w:tc>
          <w:tcPr>
            <w:tcW w:w="35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хаенко Серг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лексе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 </w:t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лава Туркменского муниципального района Ставропольского кр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746207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0,0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Легковой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Hyundai Accent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 имеет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738" w:hRule="atLeast"/>
        </w:trPr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6,5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020" w:hRule="atLeast"/>
        </w:trPr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00,0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60" w:hRule="atLeast"/>
        </w:trPr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земельный участок сельскохозяйственного назначения (пай) 3/7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12700,0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60" w:hRule="atLeast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00295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земельный участок сельскохозяйственного назначения (пай) 1/78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0900,0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 имеет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жилой дом (фактическое предосталение)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0,0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15" w:hRule="atLeas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емельный участок для ведения личного подсобного хозяйства (фактическое предоставление)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0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15" w:hRule="atLeas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вартира (фактическое предоставление)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</w:t>
            </w:r>
            <w:r>
              <w:rPr>
                <w:b/>
                <w:bCs/>
                <w:iCs/>
              </w:rPr>
              <w:t>56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15" w:hRule="atLeast"/>
        </w:trPr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60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 имеет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 имеет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 имеет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жилой дом (фактическое проживание)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490" w:hRule="atLeast"/>
        </w:trPr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емельный участок для ведения личного подсобного хозяйства (фактическое пре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0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31" w:hRule="atLeast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доставления) 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15" w:hRule="atLeas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вартира (фактическое предоставление)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</w:t>
            </w:r>
            <w:r>
              <w:rPr>
                <w:b/>
                <w:bCs/>
                <w:iCs/>
              </w:rPr>
              <w:t>56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1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льг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ихайл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яющая делами совета Туркменского муниципального района Ставропольского края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08214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4,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 имеет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жилой дом (фактическое предоставление)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2,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15" w:hRule="atLeast"/>
        </w:trPr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земельный участок сельскохозяйственного назначения (пай) 1/4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000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земельный участок для ведения личного подсобного хозяйства (фактическое предоставление)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59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15" w:hRule="atLeast"/>
        </w:trPr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квартира (фактическое предоставление)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3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15" w:hRule="atLeast"/>
        </w:trPr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60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44534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2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легковые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«Форд-Фокус», «Нива Шевролет»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квартира (фактическое предоставление)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</w:t>
            </w:r>
            <w:r>
              <w:rPr>
                <w:b/>
                <w:bCs/>
                <w:iCs/>
              </w:rPr>
              <w:t>44, 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15" w:hRule="atLeast"/>
        </w:trPr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3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15" w:hRule="atLeast"/>
        </w:trPr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земельный участок для ведения личного подсобного хозяйства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59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15" w:hRule="atLeast"/>
        </w:trPr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земельный участок сельскохозяйственного назначения (пай) 2/4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8000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15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ошбекян Аи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биков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специалист совета Туркменского муниципального района Ставропольского кра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9245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4,7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 имеет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 имеет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15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земельный участок для ведения личного подсобного хозяйства и индивидуального строительства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0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60" w:hRule="atLeast"/>
        </w:trPr>
        <w:tc>
          <w:tcPr>
            <w:tcW w:w="30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6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6:27:00Z</dcterms:created>
  <dc:creator>Лина</dc:creator>
  <dc:description/>
  <cp:keywords/>
  <dc:language>en-US</dc:language>
  <cp:lastModifiedBy>111</cp:lastModifiedBy>
  <cp:lastPrinted>2013-04-24T15:11:00Z</cp:lastPrinted>
  <dcterms:modified xsi:type="dcterms:W3CDTF">2013-04-28T06:27:00Z</dcterms:modified>
  <cp:revision>2</cp:revision>
  <dc:subject/>
  <dc:title/>
</cp:coreProperties>
</file>