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4"/>
        <w:gridCol w:w="1416"/>
        <w:gridCol w:w="1416"/>
        <w:gridCol w:w="1701"/>
        <w:gridCol w:w="1031"/>
        <w:gridCol w:w="1379"/>
        <w:gridCol w:w="1375"/>
        <w:gridCol w:w="1064"/>
        <w:gridCol w:w="1134"/>
        <w:gridCol w:w="1092"/>
        <w:gridCol w:w="120"/>
        <w:gridCol w:w="12"/>
        <w:gridCol w:w="12"/>
        <w:gridCol w:w="12"/>
        <w:gridCol w:w="60"/>
        <w:gridCol w:w="1219"/>
      </w:tblGrid>
      <w:tr>
        <w:trPr>
          <w:trHeight w:val="784" w:hRule="atLeast"/>
        </w:trPr>
        <w:tc>
          <w:tcPr>
            <w:tcW w:w="1477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имуществе и обязательствах имущественного характера муниципальных служащих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уркменского муниципального района Ставропольского края за период с 1 января 2012 года по 31 декабря 2012 года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 муниципальных служащих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, принадлежа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раве собственност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мир Александрович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534,0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сельскохозяйственного назначения (пай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общая долевая 2/48)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0000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,1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д-Фокус</w:t>
            </w:r>
          </w:p>
        </w:tc>
      </w:tr>
      <w:tr>
        <w:trPr>
          <w:trHeight w:val="134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ва – Шевролет</w:t>
            </w:r>
          </w:p>
        </w:tc>
      </w:tr>
      <w:tr>
        <w:trPr>
          <w:trHeight w:val="458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2,3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3,0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8213,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ок сельскохозяйственного назначения (па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бщая долевая 1/48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98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4, 1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2,3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3,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ф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кторович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753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213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Нива»</w:t>
            </w:r>
          </w:p>
        </w:tc>
      </w:tr>
      <w:tr>
        <w:trPr>
          <w:trHeight w:val="612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 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прицеп легковой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С 8122</w:t>
            </w:r>
          </w:p>
        </w:tc>
      </w:tr>
      <w:tr>
        <w:trPr>
          <w:trHeight w:val="612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-72</w:t>
            </w:r>
          </w:p>
        </w:tc>
      </w:tr>
      <w:tr>
        <w:trPr>
          <w:trHeight w:val="102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3858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роизводственных нужд (общая долевая ½ дол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538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ада КАЛИНА</w:t>
            </w:r>
          </w:p>
        </w:tc>
      </w:tr>
      <w:tr>
        <w:trPr>
          <w:trHeight w:val="573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 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раж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 дол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15,8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ыс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р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9983,7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ведения личного подсобного хозяйст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го жилищного строительств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2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45,18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3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241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-огородный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4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827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38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3740,0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38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мыченко Владими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ич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муниципального хозяйства – главный архит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88964,6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2/245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Шевролет Лачетти</w:t>
            </w:r>
          </w:p>
        </w:tc>
      </w:tr>
      <w:tr>
        <w:trPr>
          <w:trHeight w:val="102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ада КАЛИНА</w:t>
            </w:r>
          </w:p>
        </w:tc>
      </w:tr>
      <w:tr>
        <w:trPr>
          <w:trHeight w:val="731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41219,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8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98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кш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льн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ит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архивного отдела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073,0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4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сил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по организационным и общим вопросам 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823,4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34,48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71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м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ёдор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культур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84,1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5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е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ия Нурмухаметов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– главный бухгалтер отдела учета и отчетности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739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чный земельный участок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дом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478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сельскохозяйственного назначения (долевая ¼ доли)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 2110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ндивидуальное жилищное строительство (совместная собственность)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ф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л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брагимович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социального развития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989,2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индивидуального  жилищного строительство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евроле Нива </w:t>
            </w:r>
          </w:p>
        </w:tc>
      </w:tr>
      <w:tr>
        <w:trPr>
          <w:trHeight w:val="609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роллер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30,16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ир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Иванович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794,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скохозяйственного назначения (па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28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и индивидуального  жилищного строительства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ГАЗ-69 А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-2107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988,9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52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иса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ьф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овыеви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чальник отдела экономического развития администрации Туркменского муниципального развития  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361,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927,69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2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9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ум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671,4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636,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2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а КАЛИНА</w:t>
            </w:r>
          </w:p>
        </w:tc>
      </w:tr>
      <w:tr>
        <w:trPr>
          <w:trHeight w:val="53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ого назначения – для производственных нужд (общая долевая: 1/2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09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зовой автомобиль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З-330302</w:t>
            </w:r>
          </w:p>
        </w:tc>
      </w:tr>
      <w:tr>
        <w:trPr>
          <w:trHeight w:val="53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ого назначения – для производственных нужд (общая долевая: 1/2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прицеп легковой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З 82994</w:t>
            </w:r>
          </w:p>
        </w:tc>
      </w:tr>
      <w:tr>
        <w:trPr>
          <w:trHeight w:val="53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. Зем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ого назначения, для сельскохозяйственного производства (общая долевая, доля в праве 100/44800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65034600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ошара (обще долевая, ½ доля в праве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69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Дом животноводов (обще долевая, ½ доля в праве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2,7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и индивидуального  жилищного строитель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6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специалист – юрисконсульт отдела правового и кадрового обеспечения администрации Туркменского муниципального района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354,8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 и индивидуального строительства (1/2 доля в праве общей долевой собственност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6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кохозяйственного производства (6/384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общей долевой собственност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1422088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1/2 доля в праве общей долевой собственност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,7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 в праве общей долевой собственност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567,6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 и индивидуального строительства (1/2 доля в праве общей долевой собственност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6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Фольксваген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Jetta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1/2 доля в праве общей долевой собственност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,7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 в праве общей долевой собственност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 в праве общей долевой собственности)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дом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 в праве общей долевой собственности)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г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987,5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538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ено-Логан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муниципального хозяйства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538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ведения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о-Логан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987,5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ц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экономического развития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096,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 и индивидуального  жилищного строитель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78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 (общая долевая собственность доля в праве 6/3840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22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доля жилого дом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207,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 и индивидуального  жилищного строитель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Ни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Maxima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сельскохозяйственного производства (общая долевая собственность доля в праве 1/70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5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прицеп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МЗ 9601</w:t>
            </w:r>
          </w:p>
        </w:tc>
      </w:tr>
      <w:tr>
        <w:trPr>
          <w:trHeight w:val="372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прицеп 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М 38284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Квартира однокомнатная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жапе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экономического развития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47,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производства 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дол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 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дол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972,4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Часть жилого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ВАЗ 21124 </w:t>
            </w:r>
          </w:p>
        </w:tc>
      </w:tr>
      <w:tr>
        <w:trPr>
          <w:trHeight w:val="52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ведения личного подсобного хозяйств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производства 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дол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 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доли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м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экономического развития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7,57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у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129,9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сельскохозяйственного назначения (общая долевая собственность 1/56)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99000,0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сельскохозяйственного назначения (общая долевая собственность 1/112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99000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ли населенных пунктов – для ведения личного подсобного хозяйства и индивидуального жилищного строительства (общая долевая собственность 1/2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 (общая долевая собственность 1/2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828,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сельскохозяйственного назначения (долевая собственность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44200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64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7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еше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431,7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½ доля домовладения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534,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099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½ доля домовладения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1,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155,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50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цубиси-Коль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9,1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цубиси-Либеро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oul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ирквалишв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гзар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896,7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м (общая совместная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7 га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Шевролет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ж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ич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71,5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льксваген Голф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 жилищного строительства и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ли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дущи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411,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140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61,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и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дущи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665,27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ман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е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ванович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756,1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Земельный участок. Земли сельскохозяйственного назначения, для сельскохозяйственного производства (общая долевая, доля в праве 1/112) 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08,00 (га)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жилищного строительства и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-21213</w:t>
            </w:r>
          </w:p>
        </w:tc>
      </w:tr>
      <w:tr>
        <w:trPr>
          <w:trHeight w:val="187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та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963,17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жилищного строительства и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0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87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и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152,9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. Земли сельскохозяйственного назначения (общая долевая 1/117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592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870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7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0,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134,8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. Земли сельскохозяйственного назначения (общая долевая 1/117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592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 21101</w:t>
            </w:r>
          </w:p>
        </w:tc>
      </w:tr>
      <w:tr>
        <w:trPr>
          <w:trHeight w:val="618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ната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1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и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4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51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вченко 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и отдела сельского хозяйства и охраны окружающей администрации Туркменского муниципального района среды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183,1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Фор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Фокус-2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Часть жилого дома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0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468,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83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47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л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ельев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тегории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859,49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06</w:t>
            </w:r>
          </w:p>
        </w:tc>
      </w:tr>
      <w:tr>
        <w:trPr>
          <w:trHeight w:val="615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753,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07</w:t>
            </w:r>
          </w:p>
        </w:tc>
      </w:tr>
      <w:tr>
        <w:trPr>
          <w:trHeight w:val="486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99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1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52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5:00Z</dcterms:created>
  <dc:creator>Вика</dc:creator>
  <dc:description/>
  <cp:keywords/>
  <dc:language>en-US</dc:language>
  <cp:lastModifiedBy>Нуров</cp:lastModifiedBy>
  <cp:lastPrinted>2013-05-06T16:36:00Z</cp:lastPrinted>
  <dcterms:modified xsi:type="dcterms:W3CDTF">2014-02-28T07:59:00Z</dcterms:modified>
  <cp:revision>15</cp:revision>
  <dc:subject/>
  <dc:title/>
</cp:coreProperties>
</file>