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7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35"/>
        <w:gridCol w:w="1417"/>
        <w:gridCol w:w="1417"/>
        <w:gridCol w:w="1701"/>
        <w:gridCol w:w="1031"/>
        <w:gridCol w:w="1379"/>
        <w:gridCol w:w="1375"/>
        <w:gridCol w:w="1064"/>
        <w:gridCol w:w="1134"/>
        <w:gridCol w:w="1212"/>
        <w:gridCol w:w="24"/>
        <w:gridCol w:w="12"/>
        <w:gridCol w:w="1276"/>
      </w:tblGrid>
      <w:tr>
        <w:trPr>
          <w:trHeight w:val="784" w:hRule="atLeast"/>
        </w:trPr>
        <w:tc>
          <w:tcPr>
            <w:tcW w:w="1477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Сведения о доходах, имуществе и обязательствах имущественного характера руководителей муниципальных учрежде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уркменского муниципального района Ставропольского края за период с 1 января 2012 года по 31 декабря 2012 года</w:t>
            </w:r>
          </w:p>
        </w:tc>
      </w:tr>
      <w:tr>
        <w:trPr/>
        <w:tc>
          <w:tcPr>
            <w:tcW w:w="1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ство руководителей муниципальных учреждений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ларированный годовой доход за 2012 г. (руб.)</w:t>
            </w:r>
          </w:p>
        </w:tc>
        <w:tc>
          <w:tcPr>
            <w:tcW w:w="41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5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, принадлежащ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праве собственности</w:t>
            </w:r>
          </w:p>
        </w:tc>
      </w:tr>
      <w:tr>
        <w:trPr/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67" w:hRule="atLeast"/>
        </w:trPr>
        <w:tc>
          <w:tcPr>
            <w:tcW w:w="1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адза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алент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тольевна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казенного учреждения культуры «Межпоселенческая центральная библиотека»  Туркменского муниципального района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976,36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0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70,9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2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783" w:hRule="atLeast"/>
        </w:trPr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1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2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икола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иколаевич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чальник муниципального казенного учреждения «Единая дежурно-диспетчерская служба и система-112» Туркменского муниципального района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39552,65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0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ым жилым домом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гковой автомобиль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В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1113</w:t>
            </w:r>
          </w:p>
        </w:tc>
      </w:tr>
      <w:tr>
        <w:trPr>
          <w:trHeight w:val="535" w:hRule="atLeast"/>
        </w:trPr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81,2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тороллер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«Муровей»</w:t>
            </w:r>
          </w:p>
        </w:tc>
      </w:tr>
      <w:tr>
        <w:trPr>
          <w:trHeight w:val="1020" w:hRule="atLeast"/>
        </w:trPr>
        <w:tc>
          <w:tcPr>
            <w:tcW w:w="1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3038,71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0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ым жилым домом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2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535" w:hRule="atLeast"/>
        </w:trPr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64,4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2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0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ым жилым домом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2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673" w:hRule="atLeast"/>
        </w:trPr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64,4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2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553" w:hRule="atLeast"/>
        </w:trPr>
        <w:tc>
          <w:tcPr>
            <w:tcW w:w="1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лтан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ма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риянович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казенного учреждения «Центр по работе с молодежью» Туркменского муниципального района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79198,57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0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½ доли жилого дома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82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гковой автомобиль</w:t>
            </w:r>
          </w:p>
        </w:tc>
        <w:tc>
          <w:tcPr>
            <w:tcW w:w="128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иссан Блюберд</w:t>
            </w:r>
          </w:p>
        </w:tc>
      </w:tr>
      <w:tr>
        <w:trPr>
          <w:trHeight w:val="1552" w:hRule="atLeast"/>
        </w:trPr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домовладением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89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1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800,0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0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½ доли жилого дома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82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2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домовладением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89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2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1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тск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льевна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казенного образовательного учреждения дополнительного образования детей «Детская школа искусств» Туркменского муниципального района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389965,5 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Огород </w:t>
            </w:r>
          </w:p>
        </w:tc>
        <w:tc>
          <w:tcPr>
            <w:tcW w:w="10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500,0</w:t>
            </w:r>
          </w:p>
        </w:tc>
        <w:tc>
          <w:tcPr>
            <w:tcW w:w="13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жилого дома 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9,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2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1314" w:hRule="atLeast"/>
        </w:trPr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ведения личного подсобного хозяйства и индивидуального жилищного строительства</w:t>
            </w:r>
          </w:p>
        </w:tc>
        <w:tc>
          <w:tcPr>
            <w:tcW w:w="10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534,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2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62" w:hRule="atLeast"/>
        </w:trPr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8,8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2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62" w:hRule="atLeast"/>
        </w:trPr>
        <w:tc>
          <w:tcPr>
            <w:tcW w:w="1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9874,3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ведения личного подсобного хозяйства и индивидуального жилищного строительства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534,0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0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гковой автомобиль</w:t>
            </w:r>
          </w:p>
        </w:tc>
        <w:tc>
          <w:tcPr>
            <w:tcW w:w="1312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Хундай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 w:eastAsia="ru-RU"/>
              </w:rPr>
              <w:t>ACCENT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611" w:hRule="atLeast"/>
        </w:trPr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½ жилого дома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9,1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2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92" w:hRule="atLeast"/>
        </w:trPr>
        <w:tc>
          <w:tcPr>
            <w:tcW w:w="1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0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Доля жилого дома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9,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2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462" w:hRule="atLeast"/>
        </w:trPr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ведения личного подсобного хозяйства и индивидуального жилищного строительства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534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2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05" w:hRule="atLeast"/>
        </w:trPr>
        <w:tc>
          <w:tcPr>
            <w:tcW w:w="1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0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Доля жилого дома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9,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2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462" w:hRule="atLeast"/>
        </w:trPr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ведения личного подсобного хозяйства и индивидуального жилищного строительства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534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2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265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7:55:00Z</dcterms:created>
  <dc:creator>Вика</dc:creator>
  <dc:description/>
  <cp:keywords/>
  <dc:language>en-US</dc:language>
  <cp:lastModifiedBy>Нуров</cp:lastModifiedBy>
  <cp:lastPrinted>2013-05-06T10:58:00Z</cp:lastPrinted>
  <dcterms:modified xsi:type="dcterms:W3CDTF">2014-03-25T06:21:00Z</dcterms:modified>
  <cp:revision>11</cp:revision>
  <dc:subject/>
  <dc:title/>
</cp:coreProperties>
</file>