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686"/>
        <w:gridCol w:w="1746"/>
        <w:gridCol w:w="1159"/>
        <w:gridCol w:w="1684"/>
        <w:gridCol w:w="1902"/>
        <w:gridCol w:w="1555"/>
        <w:gridCol w:w="1044"/>
        <w:gridCol w:w="1548"/>
      </w:tblGrid>
      <w:tr>
        <w:trPr>
          <w:trHeight w:val="1215" w:hRule="atLeast"/>
        </w:trPr>
        <w:tc>
          <w:tcPr>
            <w:tcW w:w="1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2" w:hanging="0"/>
              <w:jc w:val="center"/>
              <w:rPr/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отдела образования администрации Туркменского муниципального района  Ставропольского края за период с 1 января 2012 года по 31 декабря 2012 года</w:t>
            </w:r>
          </w:p>
        </w:tc>
      </w:tr>
      <w:tr>
        <w:trPr>
          <w:trHeight w:val="139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ирован</w:t>
            </w:r>
          </w:p>
          <w:p>
            <w:pPr>
              <w:pStyle w:val="Normal"/>
              <w:rPr/>
            </w:pPr>
            <w:r>
              <w:rPr/>
              <w:t>ный годовой доход за 2012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0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- мост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-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</w:tr>
      <w:tr>
        <w:trPr>
          <w:trHeight w:val="2910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уратова Татьяна 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3548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96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00,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8578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2090,1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ВАЗ-2109</w:t>
            </w:r>
          </w:p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LADA GRAN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9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</w:tr>
      <w:tr>
        <w:trPr>
          <w:trHeight w:val="6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00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ыбалдыева Минлигюль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33818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/2 часть жилого дом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40,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948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1/2 часть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жилого дом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40,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Тойота-Корон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кеева Майсервер Курбановна, ведущий специалист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98913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258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Квартира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6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Легковой автомобиль «Шевроле»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Автоприцеп л/автомобил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щенко Наталья Его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38399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16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2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19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81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5,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347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160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23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81,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CHEVROLET CRUZE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автоприцеп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Оксана Ивановна, специалист 1 категории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20427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1,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847, 00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11918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51,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 (¼ доля в праве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847,00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1,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 (¼ доля в праве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847, 00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51,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847, 00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лстая Ольга Владими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21058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Жилой дом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90,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8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2766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Жилой дом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90,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8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Жилой дом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90,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8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Жилой дом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90,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8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 xml:space="preserve">Жилой дом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90,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8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2:00Z</dcterms:created>
  <dc:creator>Admin</dc:creator>
  <dc:description/>
  <dc:language>en-US</dc:language>
  <cp:lastModifiedBy>АДМИН</cp:lastModifiedBy>
  <dcterms:modified xsi:type="dcterms:W3CDTF">2013-05-15T07:22:00Z</dcterms:modified>
  <cp:revision>2</cp:revision>
  <dc:subject/>
  <dc:title/>
</cp:coreProperties>
</file>