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1533"/>
        <w:gridCol w:w="1547"/>
        <w:gridCol w:w="1956"/>
        <w:gridCol w:w="829"/>
        <w:gridCol w:w="1225"/>
        <w:gridCol w:w="1488"/>
        <w:gridCol w:w="810"/>
        <w:gridCol w:w="1225"/>
        <w:gridCol w:w="1054"/>
        <w:gridCol w:w="14"/>
        <w:gridCol w:w="120"/>
        <w:gridCol w:w="8"/>
        <w:gridCol w:w="52"/>
        <w:gridCol w:w="70"/>
        <w:gridCol w:w="621"/>
        <w:gridCol w:w="1666"/>
      </w:tblGrid>
      <w:tr>
        <w:trPr>
          <w:trHeight w:val="784" w:hRule="atLeast"/>
        </w:trPr>
        <w:tc>
          <w:tcPr>
            <w:tcW w:w="1601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доходах, имуществе и обязательствах имущественного характера муниципальных служащих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уркменского муниципального района Ставропольского края за период с 1 января 2013 года по 31 декабря 2013 год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чество муниципальных служащих администрации Туркмен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4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, принадлежа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аве собственности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856,1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сельскохозяйственного назначения (пай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общая долевая 2/48)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000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,1 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8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д-Фокус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8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ва – Шевролет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,3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,0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9607,85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сельскохозяйственного назначения (пай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48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, 1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,3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,0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ф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кторович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90332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213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Нива»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 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 легковой</w:t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 8122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72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65240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роизводственных нужд (общая долевая ½ доли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538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LADA  K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 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 доли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5,8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с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ёдор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9108,7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едения личного подсобного хозяйств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го жилищного строительств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7108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-огородный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147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11008 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мыченко Владими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ич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муниципального хозяйства – главный архитекто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4280,02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пай (общая долевая, доля в праве 2/245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0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7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>CHEVROLT LACETTI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ада КАЛИНА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7378,17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98,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кш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льн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ит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архивного отдела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813,7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4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1/3, долевая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ил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организационным и общим вопросам 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513,90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 однокомнатная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52,11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м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ёдор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культуры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294,53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5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5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е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рия Нурмухаметовна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– главный бухгалтер отдела учета и отчетности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596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земельный участок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дом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7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45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сельскохозяйственного назначения (долевая ¼ доли)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0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2110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ндивидуальное жилищное строительство (совместная собственность)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дом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ф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л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брагимович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социального развития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847,2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роле Нива 21230055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оллер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422,68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ир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Иванович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29,77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скохозяйственного назначения (па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280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и индивидуального  жилищного строительства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АЗ-69 А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-2107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239,39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иса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ьфа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совыевич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экономического развития администрации Туркменского муниципального развития   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342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ада КАЛИНА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840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ум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правового и кадрового обеспечения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601,27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051,2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HEVROLET NIVA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ого назначения – для производственных нужд (общая долевая: 1/2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09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ого назначения – для производственных нужд (общая долевая: 1/2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прицеп легковой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З 82994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ого назначения, для сельскохозяйственного производства (общая долевая, доля в праве 100/44800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650346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ошара (обще долевая, ½ доля в праве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69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м животноводов (обще долевая, ½ доля в праве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2,7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г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правового и кадрового обеспечения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470,63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109,4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val="en-US" w:eastAsia="ru-RU"/>
              </w:rPr>
              <w:t>RENAULT LOGAN SR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муниципального хозяйства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109,4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val="en-US" w:eastAsia="ru-RU"/>
              </w:rPr>
              <w:t>RENAULT LOGAN SR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470,63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ц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экономического развития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5498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 и индивидуального  жилищного строитель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78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 (общая долевая собственность доля в праве 36/3840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332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доля жилого дом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43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 и индивидуального  жилищного строитель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val="en-US" w:eastAsia="ru-RU"/>
              </w:rPr>
              <w:t>NISSAN MAXIMA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 (общая долевая собственность доля в праве 1/70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50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прицеп </w:t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МЗ 9601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прицеп 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М 38284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вартира однокомнатная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жапе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экономического развития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158,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½ доли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сть жилого дома 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½ доли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461,78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АЗ 21124 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½ доли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сть жилого дома 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½ доли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м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экономического развития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04,84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1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</w:tc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АЗ 2115 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1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939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801,93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 сельскохозяйственного назначения (общая долевая собственность 1/56)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99000,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2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 сельскохозяйственного назначения (общая долевая собственность 1/112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990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ли населенных пунктов – для ведения личного подсобного хозяйства и индивидуального жилищного строительства (общая долевая собственность 1/2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 (общая долевая собственность 1/2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446,70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 сельскохозяйственного назначения (долевая собственность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42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2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2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еше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326,05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½ доля домовладения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1,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886,27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личного подсобного хозяй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099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½ доля домовладения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1,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761,99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50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tsubishi Colt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,1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tsubishi Libero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oul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ирквалишв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гзар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467,63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м (общая совместная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7 г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en-US" w:eastAsia="ru-RU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дом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7 г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ж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ич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257,31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olkswagen golf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ли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46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2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140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970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и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356,24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98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98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ман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ге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ванович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45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48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. Земли сельскохозяйственного назначения, для сельскохозяйственного производства (общая долевая, доля в праве 1/112) 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8,00 (га)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жилищного строительства и ведения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-21213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7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3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. Земли сельскохозяйственного назначения (общая долевая 1/117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920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7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7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148,98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. Земли сельскохозяйственного назначения (общая долевая 1/117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920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>MAZDA 3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вченко 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а сельского хозяйства и охраны окружающей администрации Туркменского муниципального района среды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50,03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Фор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кус-2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40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055,0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л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ельевна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отдела правового и кадрового обеспечения администрации Туркменского муниципального района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21,97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6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899,2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17:00Z</dcterms:created>
  <dc:creator>Вика</dc:creator>
  <dc:description/>
  <cp:keywords/>
  <dc:language>en-US</dc:language>
  <cp:lastModifiedBy>АДМИН</cp:lastModifiedBy>
  <cp:lastPrinted>2014-04-16T14:38:00Z</cp:lastPrinted>
  <dcterms:modified xsi:type="dcterms:W3CDTF">2014-04-21T10:21:00Z</dcterms:modified>
  <cp:revision>3</cp:revision>
  <dc:subject/>
  <dc:title/>
</cp:coreProperties>
</file>