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7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9"/>
        <w:gridCol w:w="1826"/>
        <w:gridCol w:w="1125"/>
        <w:gridCol w:w="1267"/>
        <w:gridCol w:w="1404"/>
        <w:gridCol w:w="1548"/>
        <w:gridCol w:w="1946"/>
        <w:gridCol w:w="869"/>
        <w:gridCol w:w="1314"/>
        <w:gridCol w:w="929"/>
        <w:gridCol w:w="141"/>
        <w:gridCol w:w="862"/>
        <w:gridCol w:w="1247"/>
      </w:tblGrid>
      <w:tr>
        <w:trPr>
          <w:trHeight w:val="784" w:hRule="atLeast"/>
        </w:trPr>
        <w:tc>
          <w:tcPr>
            <w:tcW w:w="160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ведения о доходах, имуществе и обязательствах имущественного характера руководителей муниципальных учрежде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уркменского муниципального района Ставропольского края за период с 1 января 2013 года по 31 декабря 2013 года</w:t>
            </w:r>
          </w:p>
        </w:tc>
      </w:tr>
      <w:tr>
        <w:trPr/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 руководителей муниципальных учреждений</w:t>
            </w:r>
          </w:p>
        </w:tc>
        <w:tc>
          <w:tcPr>
            <w:tcW w:w="1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за 2013 г. (руб.)</w:t>
            </w:r>
          </w:p>
        </w:tc>
        <w:tc>
          <w:tcPr>
            <w:tcW w:w="4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, принадлежащ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раве собственности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7" w:hRule="atLeast"/>
        </w:trPr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адза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тольевна</w:t>
            </w:r>
          </w:p>
        </w:tc>
        <w:tc>
          <w:tcPr>
            <w:tcW w:w="1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культуры «Межпоселенческая центральная библиотека»  Туркменского муниципального района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347,05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0,9 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,4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ич </w:t>
            </w:r>
          </w:p>
        </w:tc>
        <w:tc>
          <w:tcPr>
            <w:tcW w:w="1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чальник муниципального казенного учреждения «Единая дежурно-диспетчерская служба и система-112» Туркменского муниципального района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75054,75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ым жилым домом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1113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81,2 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ороллер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«Муровей»</w:t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84012,30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ым жилым домом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64,4 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ым жилым домом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64,4 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57" w:hRule="atLeast"/>
        </w:trPr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т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риянович</w:t>
            </w:r>
          </w:p>
        </w:tc>
        <w:tc>
          <w:tcPr>
            <w:tcW w:w="1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«Центр по работе с молодежью» Туркменского муниципального района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18304,67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½ доли жилого дома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иссан Блюберд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домовладением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89,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3987,66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½ доли жилого дома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домовладением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89,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½ доли жилого дома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домовладением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89,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т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льевна</w:t>
            </w:r>
          </w:p>
        </w:tc>
        <w:tc>
          <w:tcPr>
            <w:tcW w:w="1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образовательного учреждения дополнительного образования детей «Детская школа искусств» Туркменского муниципального района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418083,03 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Огород 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жилого дома 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314" w:hRule="atLeast"/>
        </w:trPr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34,0</w:t>
            </w:r>
          </w:p>
        </w:tc>
        <w:tc>
          <w:tcPr>
            <w:tcW w:w="13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237,58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34,0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Хундай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ACCENT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½ жилого дома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оля жилого дома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34,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оля жилого дома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34,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23:00Z</dcterms:created>
  <dc:creator>Вика</dc:creator>
  <dc:description/>
  <cp:keywords/>
  <dc:language>en-US</dc:language>
  <cp:lastModifiedBy>Нуров</cp:lastModifiedBy>
  <cp:lastPrinted>2013-05-06T10:58:00Z</cp:lastPrinted>
  <dcterms:modified xsi:type="dcterms:W3CDTF">2014-04-18T08:23:00Z</dcterms:modified>
  <cp:revision>2</cp:revision>
  <dc:subject/>
  <dc:title/>
</cp:coreProperties>
</file>