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2"/>
        <w:gridCol w:w="1549"/>
        <w:gridCol w:w="1549"/>
        <w:gridCol w:w="1827"/>
        <w:gridCol w:w="1407"/>
        <w:gridCol w:w="987"/>
        <w:gridCol w:w="1827"/>
        <w:gridCol w:w="1124"/>
        <w:gridCol w:w="1125"/>
        <w:gridCol w:w="689"/>
        <w:gridCol w:w="141"/>
        <w:gridCol w:w="6"/>
        <w:gridCol w:w="135"/>
        <w:gridCol w:w="574"/>
        <w:gridCol w:w="61"/>
        <w:gridCol w:w="224"/>
        <w:gridCol w:w="1250"/>
      </w:tblGrid>
      <w:tr>
        <w:trPr>
          <w:trHeight w:val="784" w:hRule="atLeast"/>
        </w:trPr>
        <w:tc>
          <w:tcPr>
            <w:tcW w:w="1602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дения о доходах, имуществе и обязательствах имущественного характера муниципальных служащих управления труда и социальной защиты населения  администрации Туркменского муниципального района Ставропольского края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 1 января 2013 года по 31 декабря 2013 года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муниципальных служащих управления труда и социальной защиты населения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4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принадлежа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аве собственности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ч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управления труд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я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063,73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общая долевая 6/672) 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79942,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часть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1,9 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76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домовладе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86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под домовладением 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3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часть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хметжанова  Гульн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мильевна</w:t>
            </w:r>
          </w:p>
        </w:tc>
        <w:tc>
          <w:tcPr>
            <w:tcW w:w="1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аместитель начальника управления- 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отдела труда и социально-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гарантий</w:t>
            </w:r>
          </w:p>
        </w:tc>
        <w:tc>
          <w:tcPr>
            <w:tcW w:w="1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74346,76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(общая долевая  721/37215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430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5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е подсобного хозяйств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47,3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е подсобного хозяйства (общая долевая ½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9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жилого дома (общая долевая ½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578,64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и ведение подсобного хозяйств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47,3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917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9,4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и ведение подсобного хозяйств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7,3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861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9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5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ур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назначения и выплаты жилищных субсиди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76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647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7108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-огородны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647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11008 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438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йлова Альф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ат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организации, назначения и выплаты детских пособий и других социальных выплат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79896,21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 (общая долева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часть жилого дом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0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Калина 111830</w:t>
            </w:r>
          </w:p>
        </w:tc>
        <w:tc>
          <w:tcPr>
            <w:tcW w:w="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82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общая долевая 1/3дол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0536,43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 (общая долева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498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общая долевая 1/3дол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2 дол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953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 (общая долева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часть жилого дом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0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общая долевая 1/3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часть жилого дома 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05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черя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бухгалтерского учета и отчетности – главный  бухгалтер 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244,77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- землепользование (землевладение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 автомобиль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Е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1302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00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74645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для сельскохозяйственного пользования (общая долевая 6/3840) 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-землепользование (землевладение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61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- землепользование (землевладение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627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-землепользование (землевладение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11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- землепользование (землевладение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34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рихина 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56,44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765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416,60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-Калина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660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807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014,87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79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21083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45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Грузовой автомобиль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АМАЗ 55102</w:t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3040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манбаева Р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ильевн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организации, назначения и выплаты детских пособий и других социальных выпла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88,60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1,8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22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ченко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организации, назначения и выплаты детских пособий и других социальных выплат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95,02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GB" w:eastAsia="ru-RU"/>
              </w:rPr>
              <w:t>Mitsubishi mirage dingo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GB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15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905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121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925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инь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932,14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-для сельскохозяйственного производства (общая долевая 1/387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8712000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61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76,86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-2106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34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а труда и социально-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ий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957,27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 (общая долевая 6/3636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116003,63 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542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80,59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64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ач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5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ачны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ват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ирановна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ущий специалист отдела организации, назначения и выплаты детских пособий и других социальных выплат 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327,11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3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3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15,65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пай (общая долевая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5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GB" w:eastAsia="ru-RU"/>
              </w:rPr>
              <w:t>Daewoo Matis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GB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3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277" w:hRule="atLeast"/>
        </w:trPr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3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3:00Z</dcterms:created>
  <dc:creator>Вика</dc:creator>
  <dc:description/>
  <cp:keywords/>
  <dc:language>en-US</dc:language>
  <cp:lastModifiedBy>Людмила</cp:lastModifiedBy>
  <cp:lastPrinted>2014-04-21T15:52:00Z</cp:lastPrinted>
  <dcterms:modified xsi:type="dcterms:W3CDTF">2014-04-21T12:21:00Z</dcterms:modified>
  <cp:revision>4</cp:revision>
  <dc:subject/>
  <dc:title/>
</cp:coreProperties>
</file>