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организаций Гавриловского района, а также их супругов и несовершеннолетних детей за период 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января 2012 г. по 31 декабря 2012 г., размещаемые на официальном сайте администрации Тамбовской области в порядке, утвержденном Законом Тамбовской области от 25.07.2009 №551-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296"/>
        <w:gridCol w:w="2064"/>
        <w:gridCol w:w="2520"/>
        <w:gridCol w:w="1723"/>
        <w:gridCol w:w="2056"/>
        <w:gridCol w:w="2079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удкова Н.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едующий МБДОУ детский сад «Солнышк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70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3 «Нива»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това Т.Ф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УК «Гавриловская районная библиотек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8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да 111930 «Калина»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8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8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нева Г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АУ «Гавриловская аптек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213 «Нива»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атова Н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УП «Гавриловский пассажиртранссервис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7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йганова Л.С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МКУ «Централизованная бухгалтерия образовательных и других учреждения Гаврилов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4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3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ербакова Т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КУ «Административо-хозяйственная служба Гаврило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енко Р.П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УДОД «Школа искусств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8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8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 1/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льксваген «Гольф 3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3212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ива»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монов А.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«2-Гавриловская СОШ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бственность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16:00Z</dcterms:created>
  <dc:creator>Косенков</dc:creator>
  <dc:description/>
  <cp:keywords/>
  <dc:language>en-US</dc:language>
  <cp:lastModifiedBy>User</cp:lastModifiedBy>
  <dcterms:modified xsi:type="dcterms:W3CDTF">2013-05-14T09:16:00Z</dcterms:modified>
  <cp:revision>2</cp:revision>
  <dc:subject/>
  <dc:title>Сведения</dc:title>
</cp:coreProperties>
</file>