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муниципаль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лужащих администрации Гавриловского района, а также их супругов и несовершеннолетних детей за период  с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января 2012 г. по 31 декабря 2012 г., размещаемые на официальном сайте администрации Тамбовской области в порядке, утвержденном Законом Тамбовской области от 25.07.2009 №551-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296"/>
        <w:gridCol w:w="2238"/>
        <w:gridCol w:w="2070"/>
        <w:gridCol w:w="1999"/>
        <w:gridCol w:w="2056"/>
        <w:gridCol w:w="2079"/>
      </w:tblGrid>
      <w:tr>
        <w:trPr/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ая сумма декларированного годового дохода за 2012 г. (руб.)</w:t>
            </w:r>
          </w:p>
        </w:tc>
        <w:tc>
          <w:tcPr>
            <w:tcW w:w="6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ов Н.Н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главы администрации район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18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собственность 1/4 дол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2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32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собственность 1/4 дол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горьева Т.В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главы администрации район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5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 (собственность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тнев В.П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главы администрации район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73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 211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АЗ 3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це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З 8294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3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дионова Н.Н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яющий администрации район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80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29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 1/285 дол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АЗ469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латова Е.А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организационно-правовой работы и информатизаци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3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8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стовалова Н.В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юрисконсультант отдела организационно-правовой работы и информатизаци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9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7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 310221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удков А.Н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ущий специалист отдела организационно-правовой работы и информатизаци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2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 2107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лехина Г.Н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ущий специалист отдела организационно-правовой работы и информатизаци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5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0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78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12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доргина Н.В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бухгалтерского учета и отчетност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5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собственность 1/3 дол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собственность 1/3 дол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тягина Е.В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дущий специалист отдела бухгалтерского учета и отчетности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2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опинцев М.М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строительства, коммунального хозяйства, ГО, ЧС, мобилизационной подготовки о общественной безопасност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8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 2107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це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З 82994</w:t>
            </w:r>
          </w:p>
        </w:tc>
      </w:tr>
      <w:tr>
        <w:trPr>
          <w:trHeight w:val="135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енков Н.А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ущий специалист отдела строительства, коммунального хозяйства, ГО, ЧС, мобилизационной подготовки о общественной безопасност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0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собственность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 21070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итонов В.А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экономики, сферы услуг, защиты прав потребителей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8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жилой д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(пользование)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,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 3211540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6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,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 1/4 дол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,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ташов М.М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ущий специалист отдела по управлению имуществом и землеустройству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6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7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0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 (собственность 1/3 дол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7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 (собственность 1/3 дол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7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жевникова С.А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ущий специалист отдела экономики, сферы услуг, защиты прав потребителей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5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9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 33021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7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 2107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LADA 213060 </w:t>
            </w:r>
            <w:r>
              <w:rPr>
                <w:b/>
              </w:rPr>
              <w:t>Гранта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овалова Г.В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культуры и архивного 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6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 21121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бедева Г.А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ЗАГС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9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 1/3 дол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5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 1/3 дол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ендай Солярис, автоприцеп САЗ 82994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 1/3 дол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пылова М.А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ущий специалист отдела ЗАГС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2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 1/3 дол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1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 1/3 дол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 21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евроле Лачет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ице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З 816200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 1/3 дол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шкова Т.П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образования, молодежной политики и спорт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8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 1/4 дол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2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 1/4 дол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 21213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 1/4 дол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навская Е.М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специалист отдела образования, молодежной политики и спорт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1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 1/2 дол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 1/4 дол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 1/4 дол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пин В.Н.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ущий специалист отдела образования, молодежной политики и спорт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6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4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да 111930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канова Н.Н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ущий специалист отдела образования, молодежной политики и спорт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3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50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цеп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шина Л.Ф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специалист администрации район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5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,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евроле Нива</w:t>
            </w:r>
          </w:p>
        </w:tc>
      </w:tr>
      <w:tr>
        <w:trPr>
          <w:trHeight w:val="41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1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,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 210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це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303</w:t>
            </w:r>
          </w:p>
        </w:tc>
      </w:tr>
      <w:tr>
        <w:trPr>
          <w:trHeight w:val="412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,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жевников А.В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сельского хозяйств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7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 2107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LADA 213060 </w:t>
            </w:r>
            <w:r>
              <w:rPr>
                <w:b/>
              </w:rPr>
              <w:t>Гранта</w:t>
            </w:r>
          </w:p>
        </w:tc>
      </w:tr>
      <w:tr>
        <w:trPr>
          <w:trHeight w:val="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5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9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одцова Н.В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специалист отдела сельского хозяйств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3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 1/2 дол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8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 1/2 дол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 217230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стотина В.В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ущий специалист отдела сельского хозяйств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9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 1/4 дол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5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 1/4 дол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6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 2108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убева Т.С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ущий специалист отдела сельского хозяйств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8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 1/2 дол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1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0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 1/2 дол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1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З «Шанс»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жирина Н.П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финансового 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6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 1/4 дол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6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 1/4 дол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 1/4 дол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ева Н.Н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финансового 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6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 1/2 дол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 1/2 дол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а Н.Н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бухгалтер финансового 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7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 1/4 дол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3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Ж-2126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6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 1/4 дол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3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 1/4 дол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3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саева В.В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ущий специалист финансового 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7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 1/4 дол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 1/4 дол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 1/4 дол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 1/4 дол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нникова О.И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ущий специалист финансового 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9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 1/2 дол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 1/2 дол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 21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д «Фокус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МАЗ 55102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нкова Т.А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ущий специалист финансового 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8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0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гожин А.И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по управлению имуществом и землеустройству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9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3до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3 дол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KIA RIO</w:t>
            </w:r>
            <w:r>
              <w:rPr>
                <w:b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цеп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7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3 до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3 дол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3 до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3 дол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панникова Н.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дущий специалист отдела строительства, коммунального хозяйства, ГО, ЧС, мобилизационной подготовки и общественной безопасности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2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3 до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3 дол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инова М.В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ущий специалист отде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ительства, коммунального хозяйства, ГО, ЧС, мобилизационной подготовки и общественной безопасност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6848       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37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 2114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льзова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нина О.Ю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ущий специалист отдела экономики, сферы услуг, защиты прав потребителей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5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10:00Z</dcterms:created>
  <dc:creator>Косенков</dc:creator>
  <dc:description/>
  <cp:keywords/>
  <dc:language>en-US</dc:language>
  <cp:lastModifiedBy>User</cp:lastModifiedBy>
  <dcterms:modified xsi:type="dcterms:W3CDTF">2013-05-14T08:10:00Z</dcterms:modified>
  <cp:revision>2</cp:revision>
  <dc:subject/>
  <dc:title>Сведения</dc:title>
</cp:coreProperties>
</file>