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8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1550"/>
        <w:gridCol w:w="391"/>
        <w:gridCol w:w="1417"/>
        <w:gridCol w:w="1711"/>
        <w:gridCol w:w="1097"/>
        <w:gridCol w:w="1134"/>
        <w:gridCol w:w="1569"/>
        <w:gridCol w:w="1620"/>
        <w:gridCol w:w="1200"/>
        <w:gridCol w:w="1432"/>
      </w:tblGrid>
      <w:tr>
        <w:trPr>
          <w:trHeight w:val="1400" w:hRule="atLeast"/>
          <w:cantSplit w:val="true"/>
        </w:trPr>
        <w:tc>
          <w:tcPr>
            <w:tcW w:w="1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autoSpaceDE w:val="tru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доходах за отчетный период с 1 января по 31 декабря 2012 года,</w:t>
            </w:r>
          </w:p>
          <w:p>
            <w:pPr>
              <w:pStyle w:val="Normal"/>
              <w:jc w:val="center"/>
              <w:rPr/>
            </w:pPr>
            <w:r>
              <w:rPr/>
              <w:t>об имуществе и обязательствах имущественного характера</w:t>
              <w:br/>
              <w:t>по состоянию на конец отчетного периода, представленные лицами, замещающими должности государственной гражданской службы Ленинградской области в аппарате Избирательной комиссии Ленинградской области</w:t>
            </w:r>
          </w:p>
        </w:tc>
      </w:tr>
      <w:tr>
        <w:trPr>
          <w:trHeight w:val="201" w:hRule="atLeast"/>
          <w:cantSplit w:val="true"/>
        </w:trPr>
        <w:tc>
          <w:tcPr>
            <w:tcW w:w="1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государственного гражданского служащего Ленинградской области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 государственного гражданского служащего Ленинград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-</w:t>
              <w:br/>
              <w:t>рованный</w:t>
              <w:br/>
              <w:t>годов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2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  <w:br/>
              <w:t>и транспортных средств, принадлежащих</w:t>
              <w:br/>
              <w:t>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 в пользовании</w:t>
            </w:r>
          </w:p>
        </w:tc>
      </w:tr>
      <w:tr>
        <w:trPr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 имуществ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</w:t>
              <w:softHyphen/>
              <w:t>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го имуществ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  <w:br/>
              <w:t>(кв. м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-ния</w:t>
            </w:r>
          </w:p>
        </w:tc>
      </w:tr>
      <w:tr>
        <w:trPr>
          <w:trHeight w:val="276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</w:t>
              <w:br/>
              <w:t>недвижимого имуществ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  <w:br/>
              <w:t>(кв. 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на </w:t>
              <w:br/>
              <w:t>располо</w:t>
              <w:softHyphen/>
              <w:t>жения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укова Ирина Алексеевна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председателя Избирательной комиссии Ленинградской области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33 444</w:t>
            </w:r>
          </w:p>
        </w:tc>
        <w:tc>
          <w:tcPr>
            <w:tcW w:w="171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я 1/2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6,8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(доля 18/316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ГАЗ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ГАЗ-2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1/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тдел по работе с территориями и ведению делопроизводства</w:t>
            </w:r>
          </w:p>
        </w:tc>
      </w:tr>
      <w:tr>
        <w:trPr>
          <w:trHeight w:val="1370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ова Ольга Юрьевн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186,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нязе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 Михайловна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205,60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доля 1/3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- </w:t>
            </w:r>
            <w:r>
              <w:rPr>
                <w:lang w:val="en-US"/>
              </w:rPr>
              <w:t>Almer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461,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я 1/3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Pathfi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ндаренко Ольга Александровна 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по организации выборов во второй группе муниципальных районов и городском округе 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190,78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отдел финансового, кадрового и организационно-технического обеспечения деятельности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збирательной комиссии Ленинградской области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офим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имир Осипович 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243,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71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а Елена Александровна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787,59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83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 Виста Ард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релюк Татьяна Николаевна 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го сектора – главный бухгалтер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465,68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комната</w:t>
            </w:r>
          </w:p>
          <w:p>
            <w:pPr>
              <w:pStyle w:val="ConsPlusCell"/>
              <w:widowControl/>
              <w:autoSpaceDE w:val="true"/>
              <w:rPr>
                <w:szCs w:val="20"/>
              </w:rPr>
            </w:pPr>
            <w:r>
              <w:rPr/>
              <w:t>(доля 1/2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комната</w:t>
            </w:r>
          </w:p>
          <w:p>
            <w:pPr>
              <w:pStyle w:val="ConsPlusCell"/>
              <w:widowControl/>
              <w:autoSpaceDE w:val="true"/>
              <w:rPr>
                <w:szCs w:val="20"/>
              </w:rPr>
            </w:pPr>
            <w:r>
              <w:rPr/>
              <w:t>(доля 1/2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center" w:pos="680" w:leader="none"/>
              </w:tabs>
              <w:rPr/>
            </w:pPr>
            <w:r>
              <w:rPr/>
              <w:tab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комната</w:t>
            </w:r>
          </w:p>
          <w:p>
            <w:pPr>
              <w:pStyle w:val="ConsPlusCell"/>
              <w:widowControl/>
              <w:autoSpaceDE w:val="true"/>
              <w:rPr>
                <w:szCs w:val="20"/>
              </w:rPr>
            </w:pPr>
            <w:r>
              <w:rPr/>
              <w:t>(доля 1/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комната</w:t>
            </w:r>
          </w:p>
          <w:p>
            <w:pPr>
              <w:pStyle w:val="ConsPlusCell"/>
              <w:widowControl/>
              <w:autoSpaceDE w:val="true"/>
              <w:rPr>
                <w:szCs w:val="20"/>
              </w:rPr>
            </w:pPr>
            <w:r>
              <w:rPr/>
              <w:t>(дол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пполит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 Михайловна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 xml:space="preserve">главный специалист финансового сектора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892,29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 xml:space="preserve">квартира </w:t>
            </w:r>
            <w:r>
              <w:rPr>
                <w:szCs w:val="20"/>
              </w:rPr>
              <w:t xml:space="preserve"> (доля 1/2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И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доля 1/2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бунова Анна Дмитриевна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финансового сектор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313,19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квартира</w:t>
            </w:r>
            <w:r>
              <w:rPr>
                <w:szCs w:val="20"/>
              </w:rPr>
              <w:t xml:space="preserve"> (доля 1/2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доля 1/2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/>
              <w:t>Россия</w:t>
            </w:r>
          </w:p>
        </w:tc>
      </w:tr>
      <w:tr>
        <w:trPr>
          <w:trHeight w:val="233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284,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доля 1/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Со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Cs w:val="20"/>
              </w:rPr>
            </w:pPr>
            <w:r>
              <w:rPr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дол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3" w:hRule="atLeast"/>
          <w:cantSplit w:val="true"/>
        </w:trPr>
        <w:tc>
          <w:tcPr>
            <w:tcW w:w="1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тдел по  правовой культуре избирателей и работе с общественными объединениями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таринцева Варвара Сергеевн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788,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уравленк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 Николаевна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начальник сектора по работе со средствами массовой информации и общественными объединениями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 xml:space="preserve">896035,72 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арасова Марин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контрольно-ревизионной службы сектора по работе со средствами массовой информации и общественными объединениями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815,60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widowControl/>
              <w:autoSpaceDE w:val="true"/>
              <w:rPr>
                <w:szCs w:val="20"/>
              </w:rPr>
            </w:pPr>
            <w:r>
              <w:rPr>
                <w:szCs w:val="20"/>
              </w:rPr>
              <w:t>(доля 1/4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оля 3/4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370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464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ол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оля 1/3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Грузовой автомобиль Фольксваген- транспор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оля 3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оля 2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  <w:cantSplit w:val="true"/>
        </w:trPr>
        <w:tc>
          <w:tcPr>
            <w:tcW w:w="1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тдел – информационный центр</w:t>
            </w:r>
          </w:p>
        </w:tc>
      </w:tr>
      <w:tr>
        <w:trPr>
          <w:trHeight w:val="1370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инченк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 Витальевич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руководитель информационного центр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758,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Форд Орион, </w:t>
            </w:r>
          </w:p>
          <w:p>
            <w:pPr>
              <w:pStyle w:val="Normal"/>
              <w:rPr/>
            </w:pPr>
            <w:r>
              <w:rPr/>
              <w:br/>
              <w:t xml:space="preserve">легковой </w:t>
            </w:r>
            <w:r>
              <w:rPr>
                <w:spacing w:val="-10"/>
              </w:rPr>
              <w:t>автомобиль  Хюндай Матрикс,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автоприцеп ЗАЗ «Степ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нюк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ежда Николаевна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руководителя информационного центра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391,00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16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икро-автобу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-Ben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к Наталья Евгеньевна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 332,34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градова Надежда Геннадьевна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915,08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</w:t>
            </w:r>
            <w:r>
              <w:rPr>
                <w:szCs w:val="20"/>
              </w:rPr>
              <w:t xml:space="preserve">(доля 1/2)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-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Легковой 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ремее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сана Викторовна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342,36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Cs w:val="20"/>
              </w:rPr>
              <w:t>(доля 1/2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Cs w:val="20"/>
              </w:rPr>
              <w:t>(доля 1/2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невская Ирина Сергеевна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888,92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именкова Ольга Вячеславовна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216,00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true"/>
              <w:rPr>
                <w:sz w:val="24"/>
              </w:rPr>
            </w:pPr>
            <w:r>
              <w:rPr>
                <w:sz w:val="24"/>
              </w:rPr>
              <w:t>квартира (доля 1/3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 Форд Фокус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2/3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3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Супруг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Cs w:val="20"/>
              </w:rPr>
              <w:t>(доля 1/3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2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селе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 Валентиновна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976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супруг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1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ыто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й Александрович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Ведущи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26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супруга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Маслиник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 Леонидовна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177,28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 1/5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1,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Легковой автомобиль ВАЗ 21074  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4/5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1,9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346, 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Мустафи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 Николаевна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123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 1/4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3/4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9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 1/4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3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ни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риса Николаевна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6573,27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Квартира (доля 1/2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я 1/2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8,0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 1/4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Фольксваген Гольф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Фольксваген  Пас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3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 xml:space="preserve">Дочь 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1/4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3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кратов</w:t>
            </w:r>
          </w:p>
          <w:p>
            <w:pPr>
              <w:pStyle w:val="Heading1"/>
              <w:rPr/>
            </w:pPr>
            <w:r>
              <w:rPr/>
              <w:t>Алексей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Сергеевич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397,87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Опель Омега Б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533,8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1/3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1/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дол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нченк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 Васильевна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708,64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тушк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лия Михайловна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831,38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1/4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оловье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 Николаевич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8541,17 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43,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ипат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 Ивановна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Ведущи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484,20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 Юрьевна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714,00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1/3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2/3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 456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1/3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 2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ерина </w:t>
            </w:r>
          </w:p>
          <w:p>
            <w:pPr>
              <w:pStyle w:val="ConsPlusCel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ина Юрьевна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21,60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ина Лидия Викторовна </w:t>
            </w:r>
          </w:p>
        </w:tc>
        <w:tc>
          <w:tcPr>
            <w:tcW w:w="1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20,79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23855,8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вартира (доля 24/5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Legacy</w:t>
            </w:r>
            <w:r>
              <w:rPr/>
              <w:t xml:space="preserve"> </w:t>
            </w:r>
            <w:r>
              <w:rPr>
                <w:lang w:val="en-US"/>
              </w:rPr>
              <w:t>Outb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Легковой автомобиль УАЗ 39099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rPr/>
            </w:pPr>
            <w:r>
              <w:rPr/>
              <w:t>Урал 43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Автомобиль грузовой ГАЗ6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Автоприцеп ПРЛ 9029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Автоприцеп НЕФАЗ 83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Манипуля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berjack</w:t>
            </w:r>
          </w:p>
          <w:p>
            <w:pPr>
              <w:pStyle w:val="Normal"/>
              <w:rPr/>
            </w:pPr>
            <w:r>
              <w:rPr/>
              <w:t xml:space="preserve">810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Манипулятор</w:t>
            </w:r>
            <w:r>
              <w:rPr>
                <w:lang w:val="en-US"/>
              </w:rPr>
              <w:t>Timberjack</w:t>
            </w:r>
          </w:p>
          <w:p>
            <w:pPr>
              <w:pStyle w:val="Normal"/>
              <w:rPr/>
            </w:pPr>
            <w:r>
              <w:rPr/>
              <w:t xml:space="preserve">810 </w:t>
            </w:r>
            <w:r>
              <w:rPr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липп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ия Евгеньевна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986,87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 Таурус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/>
            </w:pPr>
            <w:r>
              <w:rPr/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Ясинска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Александровна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8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468,26</w:t>
            </w:r>
          </w:p>
        </w:tc>
        <w:tc>
          <w:tcPr>
            <w:tcW w:w="17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2/3)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4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х государственных гражданских служищих аппарата Леноблизбиркома за 2012 год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60" w:top="71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Style12">
    <w:name w:val="Основной шрифт абзаца"/>
    <w:qFormat/>
    <w:rPr/>
  </w:style>
  <w:style w:type="character" w:styleId="Style13">
    <w:name w:val="знак сноски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19:00Z</dcterms:created>
  <dc:creator>454354</dc:creator>
  <dc:description/>
  <cp:keywords/>
  <dc:language>en-US</dc:language>
  <cp:lastModifiedBy>admin47</cp:lastModifiedBy>
  <cp:lastPrinted>2013-11-19T12:10:00Z</cp:lastPrinted>
  <dcterms:modified xsi:type="dcterms:W3CDTF">2013-11-22T10:38:00Z</dcterms:modified>
  <cp:revision>4</cp:revision>
  <dc:subject/>
  <dc:title>СВЕДЕНИЯ</dc:title>
</cp:coreProperties>
</file>