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кретаря Избирательной комиссии Ленинградской области и членов его семь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1 января по 31 декабря 2012 год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4"/>
        <w:gridCol w:w="1843"/>
        <w:gridCol w:w="1441"/>
        <w:gridCol w:w="1148"/>
        <w:gridCol w:w="2304"/>
        <w:gridCol w:w="1721"/>
        <w:gridCol w:w="1403"/>
        <w:gridCol w:w="119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ванный годовой доход за 2012 г.  (руб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сти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указанием вида и марк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сти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ина Светлана Мара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07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 (1/2 совместно с муже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44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 (1/2 совместно с женой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Ford Foc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1:00Z</dcterms:created>
  <dc:creator>454354</dc:creator>
  <dc:description/>
  <dc:language>en-US</dc:language>
  <cp:lastModifiedBy>454354</cp:lastModifiedBy>
  <cp:lastPrinted>2013-04-25T10:56:00Z</cp:lastPrinted>
  <dcterms:modified xsi:type="dcterms:W3CDTF">2013-04-25T07:01:00Z</dcterms:modified>
  <cp:revision>2</cp:revision>
  <dc:subject/>
  <dc:title>Сведения</dc:title>
</cp:coreProperties>
</file>