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муниципальных служащих администрации Мичурин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и членов их семей за пери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 1 января по 31 декабря 2011 года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546"/>
        <w:gridCol w:w="2096"/>
        <w:gridCol w:w="2436"/>
        <w:gridCol w:w="1247"/>
        <w:gridCol w:w="1677"/>
        <w:gridCol w:w="1882"/>
      </w:tblGrid>
      <w:tr>
        <w:trPr/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в Н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замест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7729,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64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ы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х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333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арикмахерска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Автосервис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Лесопилк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айота камри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пов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местите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405243,7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695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долевое участ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е участ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HO LOCAH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ухова Г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9935,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61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FOR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/>
              <w:t>M</w:t>
            </w:r>
            <w:r>
              <w:rPr>
                <w:lang w:val="en-US"/>
              </w:rPr>
              <w:t>ONDEO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рев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5010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ин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е </w:t>
            </w:r>
          </w:p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8241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640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а Спек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ьялов В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1108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ы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ндай са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монов А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е</w:t>
            </w:r>
          </w:p>
          <w:p>
            <w:pPr>
              <w:pStyle w:val="Normal"/>
              <w:rPr/>
            </w:pPr>
            <w:r>
              <w:rPr/>
              <w:t>де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8165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75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8/18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5/18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ugeot 4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ьянова Е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139,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46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4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сева Л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445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2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шакова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1322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7861,3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Део мати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едева О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813,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000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прасова Т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4581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3019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7126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74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-8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476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633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ЕVROL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манаева Г.Н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7743,4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нов П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342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147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нева Н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908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16,3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¼ дол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rPr/>
            </w:pPr>
            <w:r>
              <w:rPr/>
              <w:t>ВАЗ-лада 2107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551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77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692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беев Г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8254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969,8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ик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037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6026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цева А.Н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324,9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16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ан тиана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рова Г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опечный ребен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591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4765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284,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5 дол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овская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95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410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да фабия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ебтова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е</w:t>
            </w:r>
          </w:p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690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5309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анов И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е</w:t>
            </w:r>
          </w:p>
          <w:p>
            <w:pPr>
              <w:pStyle w:val="Normal"/>
              <w:rPr/>
            </w:pPr>
            <w:r>
              <w:rPr/>
              <w:t>де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560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162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договор аренды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анков Р.С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158,5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нова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147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342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довских Р.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505,2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ёхин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999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1/2 дол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банова Н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18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378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¼ дол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Н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742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ищев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е</w:t>
            </w:r>
          </w:p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331,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000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5/1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5/1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2/12 дол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льсфаген по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елов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4018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ьникова Т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х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352,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1000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а спортач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цов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960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а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480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ская И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857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745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2/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асова О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е де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863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9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нко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613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00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12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анова О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е</w:t>
            </w:r>
          </w:p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162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560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договор аренды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ванова Е.П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9340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 финансов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753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259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0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нова Г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04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00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аенк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е</w:t>
            </w:r>
          </w:p>
          <w:p>
            <w:pPr>
              <w:pStyle w:val="Normal"/>
              <w:rPr/>
            </w:pPr>
            <w:r>
              <w:rPr/>
              <w:t>де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00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аз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щерякова Н.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465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ва М.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67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¼ дол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111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аков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31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(шевроле нива)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шкина М.Ю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00,2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56:00Z</dcterms:created>
  <dc:creator>Admin</dc:creator>
  <dc:description/>
  <cp:keywords/>
  <dc:language>en-US</dc:language>
  <cp:lastModifiedBy>Admin</cp:lastModifiedBy>
  <dcterms:modified xsi:type="dcterms:W3CDTF">2012-08-21T05:16:00Z</dcterms:modified>
  <cp:revision>3</cp:revision>
  <dc:subject/>
  <dc:title/>
</cp:coreProperties>
</file>