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руководителей других муниципальных учреждений  Мичуринского района Тамбовской области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и членов их семей за период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 1 января по 31 декабря 2012 год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594"/>
        <w:gridCol w:w="1895"/>
        <w:gridCol w:w="2251"/>
        <w:gridCol w:w="1261"/>
        <w:gridCol w:w="1677"/>
        <w:gridCol w:w="1929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ненкова Эмма Адександровн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У «Информационно-методический центр Мичуринского район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634,2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800,8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2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73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30,9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3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мидов Абдурагим Гамидович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У «Административно-хозяйственный центр «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1934,6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62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732,4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51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ныпарков Александр Владимирович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МКУ «Централизованная бухгалтерия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643,8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5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ВАЗ 21074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658,1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5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34:00Z</dcterms:created>
  <dc:creator>org-elya</dc:creator>
  <dc:description/>
  <cp:keywords/>
  <dc:language>en-US</dc:language>
  <cp:lastModifiedBy>О.Ю.Мордасова</cp:lastModifiedBy>
  <dcterms:modified xsi:type="dcterms:W3CDTF">2013-05-07T04:25:00Z</dcterms:modified>
  <cp:revision>5</cp:revision>
  <dc:subject/>
  <dc:title>СВЕДЕНИЯ</dc:title>
</cp:coreProperties>
</file>