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униципальных служащих администрации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 1 января по 31 декабря 2012 года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299"/>
        <w:gridCol w:w="2092"/>
        <w:gridCol w:w="2262"/>
        <w:gridCol w:w="1153"/>
        <w:gridCol w:w="1677"/>
        <w:gridCol w:w="2534"/>
      </w:tblGrid>
      <w:tr>
        <w:trPr/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замест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744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6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    </w:t>
            </w: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Шевроле ни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538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9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арикмахерска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Автосервис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Лесопилк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айота камри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 33302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п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местите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64403,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6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долевое участ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е участ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HO LOCA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Опель астра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ухова Г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310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5567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FOR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>M</w:t>
            </w:r>
            <w:r>
              <w:rPr>
                <w:lang w:val="en-US"/>
              </w:rPr>
              <w:t>ONDEO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не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2259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575,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церато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е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387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н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е 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4372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329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пек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ьялов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987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142,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 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ундай Санта-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монов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350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72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900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900,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8/18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5/18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5/18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ugeot 4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ьянова Е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058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67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флюэнц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сев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4080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шаков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656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6218,0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Део матис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да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ева О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5896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501,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прасова Т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640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746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порта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223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2976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-8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405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р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манаева Г.Н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4708,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 П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049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045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не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54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858,9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ВАЗ-лада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653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222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920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беев Г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648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883,4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к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659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268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цева А.Н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632,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372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нд крузер прадо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а Г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опечный 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196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15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997,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5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rPr/>
            </w:pPr>
            <w:r>
              <w:rPr/>
              <w:t>Т-16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овская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38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638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кода фабия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ебтов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560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3960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анов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ребенок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3411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423,8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CEELY VR-CRO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анова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411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423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CEELY VR-CRO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анков Р.С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6035,8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порта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а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045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049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довских Р.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600,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земц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699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банова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316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Н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806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ище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29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5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5/1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5/1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5/1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5/1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сфаген по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ел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995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ьникова Т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717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шлебин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12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017,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айота королла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аут логан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  <w:t>ЗИЛ-ММЗ-55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х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774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7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порт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Тарпан-5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цов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83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587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а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045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049,7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асова О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856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21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нко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919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12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ванова Е.П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9175,6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 финансов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89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5018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нова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5847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11193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ен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е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232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397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да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щерякова Н.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224,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а М.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091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34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¼ доли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11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41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9283,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2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пкина М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37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622,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53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9:00Z</dcterms:created>
  <dc:creator>org-elya</dc:creator>
  <dc:description/>
  <cp:keywords/>
  <dc:language>en-US</dc:language>
  <cp:lastModifiedBy>Admin</cp:lastModifiedBy>
  <cp:lastPrinted>2012-04-18T14:24:00Z</cp:lastPrinted>
  <dcterms:modified xsi:type="dcterms:W3CDTF">2013-05-06T12:11:00Z</dcterms:modified>
  <cp:revision>3</cp:revision>
  <dc:subject/>
  <dc:title>СВЕДЕНИЯ</dc:title>
</cp:coreProperties>
</file>