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главы Мичуринского района Тамбов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и членов его семьи за период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 1 января по 31 декабря 2012 год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300"/>
        <w:gridCol w:w="2112"/>
        <w:gridCol w:w="3108"/>
        <w:gridCol w:w="1612"/>
        <w:gridCol w:w="1677"/>
        <w:gridCol w:w="2081"/>
      </w:tblGrid>
      <w:tr>
        <w:trPr/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укин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7658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557,4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 земельных участк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½ доли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председателя Совета народных депутатов  Мичуринского района Тамбов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и членов его семьи за период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 1 января по 31 декабря 2012 год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282"/>
        <w:gridCol w:w="2111"/>
        <w:gridCol w:w="3083"/>
        <w:gridCol w:w="1600"/>
        <w:gridCol w:w="1677"/>
        <w:gridCol w:w="2151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-лежащих на праве собственности (вид, марка)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тион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586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495,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собственность,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>«Днепр» МТ-10-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Нива-шеврол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45:00Z</dcterms:created>
  <dc:creator>Admin</dc:creator>
  <dc:description/>
  <cp:keywords/>
  <dc:language>en-US</dc:language>
  <cp:lastModifiedBy>Admin</cp:lastModifiedBy>
  <dcterms:modified xsi:type="dcterms:W3CDTF">2013-05-06T09:47:00Z</dcterms:modified>
  <cp:revision>2</cp:revision>
  <dc:subject/>
  <dc:title>СВЕДЕНИЯ</dc:title>
</cp:coreProperties>
</file>