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организаций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3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647"/>
        <w:gridCol w:w="1842"/>
        <w:gridCol w:w="2251"/>
        <w:gridCol w:w="1261"/>
        <w:gridCol w:w="1308"/>
        <w:gridCol w:w="2298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укова Валентина Виктор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Заворонеж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9750,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279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(гараж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ищева Тамара Александ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Кочето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6945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½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6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669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½ кварти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ышова Лариса Борис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Новониколь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2512,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шин Сергей Серафимови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Стае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3980,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½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4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2125 Шевроле Лачетти; </w:t>
            </w:r>
          </w:p>
          <w:p>
            <w:pPr>
              <w:pStyle w:val="Normal"/>
              <w:jc w:val="both"/>
              <w:rPr/>
            </w:pPr>
            <w:r>
              <w:rPr/>
              <w:t>Шевроле Ав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3594,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4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рбатова Татьяна Эдуард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ДОД Дом дет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699,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нфилова Наталья Васил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Заворонеж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5362,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7869,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«Лада Приора»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ньева Татьяна Степан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Новониколь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8597,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4:00Z</dcterms:created>
  <dc:creator>org-elya</dc:creator>
  <dc:description/>
  <cp:keywords/>
  <dc:language>en-US</dc:language>
  <cp:lastModifiedBy>отдел образования</cp:lastModifiedBy>
  <cp:lastPrinted>2014-04-29T15:21:00Z</cp:lastPrinted>
  <dcterms:modified xsi:type="dcterms:W3CDTF">2014-04-30T05:50:00Z</dcterms:modified>
  <cp:revision>22</cp:revision>
  <dc:subject/>
  <dc:title>СВЕДЕНИЯ</dc:title>
</cp:coreProperties>
</file>