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главы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его семьи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 1 января по 31 декабря 201</w:t>
      </w:r>
      <w:r>
        <w:rPr>
          <w:rStyle w:val="StrongEmphasis"/>
          <w:rFonts w:cs="Arial" w:ascii="Arial" w:hAnsi="Arial"/>
          <w:color w:val="000000"/>
          <w:sz w:val="28"/>
          <w:szCs w:val="28"/>
          <w:lang w:val="en-US"/>
        </w:rPr>
        <w:t>3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00"/>
        <w:gridCol w:w="2112"/>
        <w:gridCol w:w="3108"/>
        <w:gridCol w:w="1612"/>
        <w:gridCol w:w="1677"/>
        <w:gridCol w:w="2081"/>
      </w:tblGrid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укин С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а райо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1136,3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781,6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 земельных участк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½ дол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5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550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муниципальных служащих администрации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и членов их семей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 1 января по 31 декабря 201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132"/>
        <w:gridCol w:w="2092"/>
        <w:gridCol w:w="2508"/>
        <w:gridCol w:w="1153"/>
        <w:gridCol w:w="1677"/>
        <w:gridCol w:w="2548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лов Н.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вый замест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4092,2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70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 Шевроле ни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рных В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5912,8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5000,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арикмахерска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Автосервис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i/>
              </w:rPr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Лесопилк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араж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араж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2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7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,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2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оссия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йота камр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втомобил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д фоку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узовой 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З 3330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хипов В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Заместитель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661918,26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8421,6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долевое участ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¼ дол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па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олевое участие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¼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2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2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пель астра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жухова Г.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451,2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0000,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 2106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 2110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FORD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“</w:t>
            </w:r>
            <w:r>
              <w:rPr>
                <w:i/>
              </w:rPr>
              <w:t>M</w:t>
            </w:r>
            <w:r>
              <w:rPr>
                <w:i/>
                <w:lang w:val="en-US"/>
              </w:rPr>
              <w:t>ONDEO</w:t>
            </w:r>
            <w:r>
              <w:rPr>
                <w:i/>
              </w:rPr>
              <w:t>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нев А.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управл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8411,8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72726,3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9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1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а церато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харева Н.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яя 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вляющий дел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2337,2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444,7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ин А.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есовершеннолет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3012,4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584,1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99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а Спект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вьялов В.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8080,8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142,1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ы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ч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i/>
              </w:rPr>
              <w:t>(собственность) 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ч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sang Yongvtld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лимонов А.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есовершеннолетн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б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9715,8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156,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781,7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781,7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8/18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5/18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5/18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ugeot 406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ьянова Е.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9282,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2663,7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i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i/>
              </w:rPr>
              <w:t>(индивидуальная 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но флюэнц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асева Л.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8759,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407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0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ни-трактор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шакова В.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8634,7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9166,8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1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5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втомобил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зда-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дведева О.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9984,4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5018,8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47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расова Т.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я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7472,9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4017,0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а спортаж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ркова Е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5248,9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1745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8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3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прице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 2114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селева О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ы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9714,6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5188,6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а ри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еманаева Г.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6731,0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банов П.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я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5958,4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2692,6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нева Н.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393,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8016,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индивидуальная 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 210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-лада 210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9653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222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пова Н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992,9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9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обеев Г.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0635,7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3271,3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ч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,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,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 ВАЗ 2105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 ГАЗ 3302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рникова Л.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438,1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567,7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 210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 2114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ябцева А.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739,9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пова И.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есовершеннолетн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060,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нд крузер прадо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арова Г.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опечный ребен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9295,5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6013,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3400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1/57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1/57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1/5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льскохозяйственная техн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-16М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 Рено-мега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уровская Т.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245,6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342,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кода фаб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ребтова С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б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бен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7217,4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7886,4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04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47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5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нанникова Э.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184382,14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00542.61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Квартира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(долевая собственность 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вартира (долевая собственность 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(долевая собственность 1/3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ача (долевая собственность 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52,6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2,6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«</w:t>
            </w:r>
            <w:r>
              <w:rPr>
                <w:i/>
                <w:lang w:val="en-US"/>
              </w:rPr>
              <w:t>Hover</w:t>
            </w:r>
            <w:r>
              <w:rPr>
                <w:i/>
              </w:rPr>
              <w:t>»</w:t>
            </w:r>
            <w:r>
              <w:rPr>
                <w:i/>
                <w:lang w:val="en-US"/>
              </w:rPr>
              <w:t xml:space="preserve"> H3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иранков Р.С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728,1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а спортаж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банова А.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я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2692,6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6049,7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довских Р.А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3969,9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оземцева Т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8917,4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лабанова Н.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иалист 1 разря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705,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¼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снослободцева Е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718,6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тищева С.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б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293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35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5/1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5/1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i/>
              </w:rPr>
              <w:t>(собственность,5/1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5/1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0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льсфаген по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втомобил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 А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елова С.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яя 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951,5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льникова Т.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6956,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нин И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919,5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942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а «Калина»11193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торолле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ехова Е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6583,8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1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а спорта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прице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рпан-5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йцов Г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19,2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ьмина С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несовершеннолетня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176,3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ктионов А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281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144,6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i/>
              </w:rPr>
              <w:t>(долевая собственность 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араж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долевая собственность 1/3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– 2123</w:t>
            </w:r>
          </w:p>
          <w:p>
            <w:pPr>
              <w:pStyle w:val="Normal"/>
              <w:rPr/>
            </w:pPr>
            <w:r>
              <w:rPr/>
              <w:t>Мотоцикл «Днеп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рдасова О.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596,7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2484,2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т фоку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омаренко Н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512,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 211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втомобил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 2106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уванова Е.П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6570,3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ванова С.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хгалтер финансового отде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2587,8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0092,7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,3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-2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лованова Г.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едущ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395,2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0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i/>
              </w:rPr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-11193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наенкова О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бухгалте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1380,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7359,6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зда-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щерякова Н.И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едущ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иали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7479,0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лова М.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i/>
              </w:rPr>
              <w:t>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268,9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298,5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, ¼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NAULT SANDERO STEPWAY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0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акова Т.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начальн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498,3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1348,8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шина А.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017,9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3452,74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лашова Л.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3632,4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6973,5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убулова М.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284932,9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2831,3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 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Автомобиль </w:t>
            </w:r>
            <w:r>
              <w:rPr>
                <w:i/>
                <w:lang w:val="en-US"/>
              </w:rPr>
              <w:t>Daewoo matiz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анова О.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247,1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6083,9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жели-МК Крос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Архипкина М.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ребен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652,9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0579,6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-2105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втомобил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но лога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нева Е.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400,0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артира (долевая собственность ¼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валенко О.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6711,5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031,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(долевая собственность ½)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А «Спортедж»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гвинова Л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сы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овершеннолетний 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1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2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зда 6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мобиль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Мазда </w:t>
            </w:r>
            <w:r>
              <w:rPr>
                <w:i/>
                <w:lang w:val="en-US"/>
              </w:rPr>
              <w:t>XEDOS9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46:00Z</dcterms:created>
  <dc:creator>org-elya</dc:creator>
  <dc:description/>
  <cp:keywords/>
  <dc:language>en-US</dc:language>
  <cp:lastModifiedBy>User</cp:lastModifiedBy>
  <cp:lastPrinted>2014-05-07T09:47:00Z</cp:lastPrinted>
  <dcterms:modified xsi:type="dcterms:W3CDTF">2014-05-15T09:29:00Z</dcterms:modified>
  <cp:revision>137</cp:revision>
  <dc:subject/>
  <dc:title>СВЕДЕНИЯ</dc:title>
</cp:coreProperties>
</file>