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C00000"/>
          <w:sz w:val="20"/>
          <w:szCs w:val="20"/>
        </w:rPr>
      </w:pPr>
      <w:r>
        <w:rPr>
          <w:rFonts w:cs="Verdana" w:ascii="Verdana" w:hAnsi="Verdana"/>
          <w:color w:val="C00000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главы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587" w:type="dxa"/>
        <w:jc w:val="left"/>
        <w:tblInd w:w="17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887"/>
        <w:gridCol w:w="1417"/>
        <w:gridCol w:w="1559"/>
        <w:gridCol w:w="1843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8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 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вского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, 49 л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общей долевой собственност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рее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ОАО «Мордовоагропромхимия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8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, 49 л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жизненно наследуемое влад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общей долевой собственности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OYOTA RAV4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первого заместителя главы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59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32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 (индивидуальная собственно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Нисан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 xml:space="preserve"> 2.0»</w:t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пай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бъект незаверш. строительства  квартиры (индивидуальная собственность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заместителя главы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207" w:type="dxa"/>
        <w:jc w:val="left"/>
        <w:tblInd w:w="159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2036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2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ак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усадебный участок (общая, аре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, безвозмездное пользова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¼ </w:t>
            </w:r>
            <w:r>
              <w:rPr>
                <w:sz w:val="24"/>
                <w:szCs w:val="24"/>
              </w:rPr>
              <w:t xml:space="preserve">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¼ </w:t>
            </w:r>
            <w:r>
              <w:rPr>
                <w:sz w:val="24"/>
                <w:szCs w:val="24"/>
              </w:rPr>
              <w:t xml:space="preserve"> дол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«Опель Вектр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>
          <w:trHeight w:val="243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а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ТОГБУ СОН «Центр социальных услуг для населения Морд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80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¼ </w:t>
            </w:r>
            <w:r>
              <w:rPr>
                <w:sz w:val="24"/>
                <w:szCs w:val="24"/>
              </w:rPr>
              <w:t xml:space="preserve">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¼ </w:t>
            </w:r>
            <w:r>
              <w:rPr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заместителя главы администрации </w:t>
      </w:r>
    </w:p>
    <w:p>
      <w:pPr>
        <w:pStyle w:val="Normal"/>
        <w:shd w:fill="FFFFFF" w:val="clear"/>
        <w:jc w:val="center"/>
        <w:rPr/>
      </w:pPr>
      <w:r>
        <w:rPr/>
        <w:t xml:space="preserve">Мордовского района </w:t>
      </w:r>
      <w:r>
        <w:rPr>
          <w:sz w:val="22"/>
          <w:szCs w:val="22"/>
        </w:rPr>
        <w:t xml:space="preserve"> </w:t>
      </w: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6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 администрации района 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59,3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UNDA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NATA</w:t>
            </w:r>
          </w:p>
        </w:tc>
      </w:tr>
      <w:tr>
        <w:trPr>
          <w:trHeight w:val="1370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ыжков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ЗАГС администрации район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жков Глеб Андреевич (сын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МБОУ «Оборонинская сош»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 (сын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управляющего делами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62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506"/>
        <w:gridCol w:w="1418"/>
        <w:gridCol w:w="1366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ек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Мордовского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57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екш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 МКУ «Хозяйственно-эксплуатационная часть администрации Мордовскогорайона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31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бессрочное пользование, 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1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- 212300-55;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/>
            </w:pPr>
            <w:r>
              <w:rPr>
                <w:sz w:val="24"/>
                <w:szCs w:val="24"/>
              </w:rPr>
              <w:t>Автоприцеп Белаз 81201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 доходах, имуществе и обязательствах имущественного характера начальника отдела экономики администрации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51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931"/>
        <w:gridCol w:w="1418"/>
        <w:gridCol w:w="1410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а экономики администрации района 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87,6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 (индивидуальна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ичное подсобное хозяй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аражного строительст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½ дол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общая в многоквартирном доме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.  собственность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афим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8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ведения личного подсобного хозяйства, аренда,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 ½ доля собс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собственн.)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вролет-Лано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начальника архивного отдел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а Светла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архивного отдела администрации района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1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 - регистраци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ников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 - регистраци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начальника отдела образования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506"/>
        <w:gridCol w:w="1193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илина 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образования администрации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68,4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 ½ доля общедолево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ин Александр Юрье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15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 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«Лада-Кали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начальника </w:t>
      </w:r>
    </w:p>
    <w:p>
      <w:pPr>
        <w:pStyle w:val="Normal"/>
        <w:shd w:fill="FFFFFF" w:val="clear"/>
        <w:jc w:val="center"/>
        <w:rPr/>
      </w:pPr>
      <w:r>
        <w:rPr/>
        <w:t>отдела архитектуры и строительства</w:t>
      </w:r>
      <w:r>
        <w:rPr>
          <w:sz w:val="22"/>
          <w:szCs w:val="22"/>
        </w:rPr>
        <w:t xml:space="preserve">  </w:t>
      </w:r>
      <w:r>
        <w:rPr/>
        <w:t xml:space="preserve">администрации Мордовского района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9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2760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ал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     архитектуры и строительств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5,9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(регистрация)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Тойота-Карол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 о доходах, имуществе и обязательствах имущественного характера начальника отдела ГОЧС администрации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 Валер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а ГОЧС 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32,2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½ доли приватизированна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Зинаи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ладший воспитатель МОУ Детского сада «Солнышко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14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 приватизирован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начальника отдела по культуре, спорту и делам </w:t>
      </w:r>
    </w:p>
    <w:p>
      <w:pPr>
        <w:pStyle w:val="Normal"/>
        <w:shd w:fill="FFFFFF" w:val="clear"/>
        <w:jc w:val="center"/>
        <w:rPr/>
      </w:pPr>
      <w:r>
        <w:rPr/>
        <w:t xml:space="preserve">молодеж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 Александр Ивано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по культуре, спорту и делам молодежи администрации района 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3</w:t>
            </w:r>
            <w:r>
              <w:rPr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яе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ежда Александро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сест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ГБУЗ «Мордовская ЦРБ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4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3</w:t>
            </w:r>
            <w:r>
              <w:rPr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 доходах, имуществе и обязательствах имущественного характера начальника отдела ЗАГС</w:t>
      </w:r>
      <w:r>
        <w:rPr>
          <w:sz w:val="22"/>
          <w:szCs w:val="22"/>
        </w:rPr>
        <w:t xml:space="preserve"> </w:t>
      </w:r>
      <w:r>
        <w:rPr/>
        <w:t xml:space="preserve">администрации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ькова Татья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ЗАГ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4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55/100 доли в праве собственности на жилой д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en-US"/>
              </w:rPr>
              <w:t>hevrolet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>отдела ЗАГС</w:t>
      </w:r>
      <w:r>
        <w:rPr>
          <w:sz w:val="22"/>
          <w:szCs w:val="22"/>
        </w:rPr>
        <w:t xml:space="preserve"> </w:t>
      </w:r>
      <w:r>
        <w:rPr/>
        <w:t xml:space="preserve">администрации Мордовского района 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tbl>
      <w:tblPr>
        <w:tblW w:w="12899" w:type="dxa"/>
        <w:jc w:val="left"/>
        <w:tblInd w:w="12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7"/>
        <w:gridCol w:w="2379"/>
        <w:gridCol w:w="1276"/>
        <w:gridCol w:w="2268"/>
        <w:gridCol w:w="1559"/>
        <w:gridCol w:w="1418"/>
        <w:gridCol w:w="1842"/>
      </w:tblGrid>
      <w:tr>
        <w:trPr/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ыжков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ЗАГС администрации райо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 (суп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 администрации района 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59,3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UNDA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NATA</w:t>
            </w:r>
          </w:p>
        </w:tc>
      </w:tr>
      <w:tr>
        <w:trPr>
          <w:trHeight w:val="968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жков Глеб Андреевич (сын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1-го класс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общая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 (сын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 доходах, имуществе и обязательствах имущественного характера начальника отдела бухгалтерского учёта и</w:t>
      </w:r>
    </w:p>
    <w:p>
      <w:pPr>
        <w:pStyle w:val="Normal"/>
        <w:shd w:fill="FFFFFF" w:val="clear"/>
        <w:jc w:val="center"/>
        <w:rPr/>
      </w:pPr>
      <w:r>
        <w:rPr/>
        <w:t xml:space="preserve">отчётности администрации Мордовского 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3057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2387"/>
        <w:gridCol w:w="1559"/>
        <w:gridCol w:w="2268"/>
        <w:gridCol w:w="1418"/>
        <w:gridCol w:w="1275"/>
        <w:gridCol w:w="2410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4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бухгалтерского учета и отчётности администрации райо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4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ич (супруг)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спетчер ЕДДС МКУХЭЧ администрации райо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</w:p>
        </w:tc>
      </w:tr>
      <w:tr>
        <w:trPr>
          <w:trHeight w:val="124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Сергеевна (дочь)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Санкт-Петербургского Государственного Экономического Университе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исов   Константин Сергеевич(сын)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отдела сельского хозяйств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500" w:type="dxa"/>
        <w:jc w:val="left"/>
        <w:tblInd w:w="12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3"/>
        <w:gridCol w:w="2158"/>
        <w:gridCol w:w="1298"/>
        <w:gridCol w:w="2179"/>
        <w:gridCol w:w="1520"/>
        <w:gridCol w:w="1591"/>
        <w:gridCol w:w="1911"/>
      </w:tblGrid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сельского хозяйства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95,1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 доля в праве 1/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 1 год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77 г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5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д Фокус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главно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сельского хозяйства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язанцева Светла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отдела сельского хозяйства администрации 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1,8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8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3341" w:type="dxa"/>
        <w:jc w:val="left"/>
        <w:tblInd w:w="96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3340"/>
        <w:gridCol w:w="1418"/>
        <w:gridCol w:w="1701"/>
        <w:gridCol w:w="200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64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78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общая совместная собственность (Попов В.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1/3 доля общая долевая собственност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ндивидуальная собствен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 1/151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      Владимир Алексее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ООО «Кристалл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общая совместная собственность (Попова Л.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/3 доли в общей долевой собственности  2.индивидуальная собственность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 ВАЗ «</w:t>
            </w:r>
            <w:r>
              <w:rPr>
                <w:sz w:val="24"/>
                <w:szCs w:val="24"/>
                <w:lang w:val="en-US"/>
              </w:rPr>
              <w:t>LadaPriora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УАЗ- 469;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/>
            </w:pPr>
            <w:r>
              <w:rPr>
                <w:sz w:val="24"/>
                <w:szCs w:val="24"/>
              </w:rPr>
              <w:t>Автоприцеп МОБ 6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образования администрации Мордовского района 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нкова Наталия  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отдела образования администрации района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5,3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¼ доли в общей долево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н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 Мордовского А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 ¼ доли в общей долево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9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образования администрации Мордовского района 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7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чурина Е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отдела образования администрации района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7,2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я в общей долевой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главно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образования администрации Мордовского района 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4742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6"/>
        <w:gridCol w:w="2127"/>
        <w:gridCol w:w="1558"/>
        <w:gridCol w:w="3686"/>
        <w:gridCol w:w="1417"/>
        <w:gridCol w:w="1418"/>
        <w:gridCol w:w="2410"/>
      </w:tblGrid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отдела образования администрации района 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4,5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ев Геннадий Станиславович (супруг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районного отдела филиала ФГБУ «Россельхозцентр» по Тамбовской област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Шкода Октавия»</w:t>
            </w:r>
          </w:p>
          <w:p>
            <w:pPr>
              <w:pStyle w:val="Normal"/>
              <w:ind w:right="-1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 Дмитрий Геннадьевич (сын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ева Яна Геннадьевна (дочь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сельского хозяйства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ы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сельского хозяйств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,5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1</w:t>
            </w:r>
            <w:r>
              <w:rPr>
                <w:sz w:val="24"/>
                <w:szCs w:val="24"/>
                <w:lang w:val="en-US"/>
              </w:rPr>
              <w:t>/2</w:t>
            </w:r>
            <w:r>
              <w:rPr>
                <w:sz w:val="24"/>
                <w:szCs w:val="24"/>
              </w:rPr>
              <w:t xml:space="preserve"> 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ыр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й     Виктор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  охраны по Мордовскому району  Филиала 90 отряд ФКУ «ГУ  ВО Минфина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62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1</w:t>
            </w:r>
            <w:r>
              <w:rPr>
                <w:sz w:val="24"/>
                <w:szCs w:val="24"/>
                <w:lang w:val="en-US"/>
              </w:rPr>
              <w:t>/2</w:t>
            </w:r>
            <w:r>
              <w:rPr>
                <w:sz w:val="24"/>
                <w:szCs w:val="24"/>
              </w:rPr>
              <w:t xml:space="preserve"> 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сельского хозяйства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никова Натал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сельского хозяйств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3,8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ю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ников Александр Никола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сар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Мордовский элев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экономик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инская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ущий специалист отдела экономики администрации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5,8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инский Владислав Владимир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петчер МКУХЭЧ администрации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УАЗ-469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экономики администрации Мордовского района 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у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экономики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3,5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ая  доля  (общая долевая 1/1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 (наследство, общая долевая </w:t>
            </w:r>
            <w:r>
              <w:rPr>
                <w:sz w:val="18"/>
                <w:szCs w:val="18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экономик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экономики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5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х Юрий Никола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итель ПОУТ «Коопторг» г. Москв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as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4 1,8</w:t>
            </w:r>
          </w:p>
        </w:tc>
      </w:tr>
      <w:tr>
        <w:trPr>
          <w:trHeight w:val="7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Юрьевна (дочь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главно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сева     Светлана Ивано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сев          Валерий     Василь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71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в собственности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>отдела ГОЧС администрации Мордовского района</w:t>
      </w:r>
      <w:r>
        <w:rPr>
          <w:sz w:val="22"/>
          <w:szCs w:val="22"/>
        </w:rPr>
        <w:t xml:space="preserve"> </w:t>
      </w:r>
      <w:r>
        <w:rPr/>
        <w:t xml:space="preserve">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Игорь    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ГОЧС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,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      (общая долевая собственность 1/3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Тойота Королла»</w:t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рач терапевт ТОГБУЗ «Мордовская ЦРБ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81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      (общая долевая собственность 1/3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а Алё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оревна (дочь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Учащаяся </w:t>
            </w:r>
            <w:r>
              <w:rPr>
                <w:sz w:val="24"/>
                <w:szCs w:val="24"/>
              </w:rPr>
              <w:t>МБОУ «Оборонинская СОШ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      (общая долевая собственность 1/3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архивного отдела 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ская Нина        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дел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7,7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фактическое представление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натовский Владимир     Алексе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(приусадебный, индивиду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(индивидуальный)     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0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экономик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окова  Татьяна  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экономики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5,1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оков Эдуард Владимир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46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      (индивидуальная собственно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:    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7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оков Вячеслав Эдуардович (сын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йся МБОУ «Оборонинская сош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бессрочное пользование, фактическое предоставление (регистрация)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  <w:lang w:val="en-US"/>
        </w:rPr>
      </w:pPr>
      <w:r>
        <w:rPr>
          <w:bCs/>
          <w:color w:val="C0000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бухгалтерского учёта и отчётност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а 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бухгалтерского учёта и отчётности 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3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 (общ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   Николай   Сергеевич (сын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Уча</w:t>
            </w:r>
            <w:r>
              <w:rPr>
                <w:sz w:val="24"/>
                <w:szCs w:val="24"/>
              </w:rPr>
              <w:t>щийся МБОУ «Оборонинская СОШ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6,4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 (общ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экономик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а    Елена     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экономики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3,0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приусадебный (индивидуальная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 (общая долевая 2/77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индивидуальн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4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2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ькин       Василий     Никола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рач-стоматолог ТОГБУЗ «Мордовская ЦРБ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927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: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OYOTA COROLLA IZR 077663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     Наталья    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3,2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½ доли в общей долевой собствен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      Николай   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, адвокатского кабинета №77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½ доли в общей долевой собствен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прице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по культуре, спорту и делам молодежи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ва Ольга       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о культуре, спорту и делам молодеж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риусадебный (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(1/4 доля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нов Пётр        Алексее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   ОАО «Мордовский элеватор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          (1/4 дол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сельского хозяйств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юшина Алла          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 отдела сельского хозяйств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7,8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иусадебный участок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риватизированная квартира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сельского хозяйств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емцева Татьяна   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отдела сельского хозяйств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6,3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пай (общедолевая собственность 1</w:t>
            </w:r>
            <w:r>
              <w:rPr>
                <w:sz w:val="24"/>
                <w:szCs w:val="24"/>
                <w:lang w:val="en-US"/>
              </w:rPr>
              <w:t>/2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приватизированная (1/2 ча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40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– 551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ЗАП 83571</w:t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емцев Александр Дмитрие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 по инвалидности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24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усадеб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емельный пай (общедолевая собственность, 1/45 до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приватизированная (1/2 часть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ВАЗ - 211240 -2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– 5320</w:t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   Владимир Анатолье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обственность (индивидуальная)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собственность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а   Лариса     Ивано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дрегистратор ТОГБУЗ «Мордовская ЦРБ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57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х        Марина    Юрье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ущий специалист 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3,1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земельный пай (индивидуальный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усадебный (индивидуальный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р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 ½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вартира  (индивидуальн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ых     Юрий       Владимиро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итель Мордовской  ПЧ – 22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20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 ½ доли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:     ВАЗ 210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специалиста I разряд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енкина Наталия    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пециалист I разряд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55,5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пай (общая долевая 3/3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 Александр Иванович (супруг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ООО «Мордовская АТП»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42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 (индивидуальна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специалиста архивного отдел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1861" w:type="dxa"/>
        <w:jc w:val="left"/>
        <w:tblInd w:w="203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690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ая Раиса       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иалист архивного   </w:t>
            </w:r>
            <w:r>
              <w:rPr/>
              <w:t xml:space="preserve">отдела  </w:t>
            </w: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8,0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I категории отдела сельского хозяйств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82" w:type="dxa"/>
        <w:jc w:val="left"/>
        <w:tblInd w:w="19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ая Лидия     Алексее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иалист I категории </w:t>
            </w:r>
            <w:r>
              <w:rPr/>
              <w:t>отдела сельского хозяйства</w:t>
            </w:r>
            <w:r>
              <w:rPr>
                <w:sz w:val="24"/>
                <w:szCs w:val="24"/>
              </w:rPr>
              <w:t xml:space="preserve">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4,1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пай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</w:t>
            </w:r>
            <w:r>
              <w:rPr>
                <w:sz w:val="24"/>
                <w:szCs w:val="24"/>
                <w:lang w:val="en-US"/>
              </w:rPr>
              <w:t xml:space="preserve">/3 </w:t>
            </w:r>
            <w:r>
              <w:rPr>
                <w:sz w:val="24"/>
                <w:szCs w:val="24"/>
              </w:rPr>
              <w:t>общ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олевая)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специалиста отдела по культуре, спорту </w:t>
      </w:r>
    </w:p>
    <w:p>
      <w:pPr>
        <w:pStyle w:val="Normal"/>
        <w:shd w:fill="FFFFFF" w:val="clear"/>
        <w:jc w:val="center"/>
        <w:rPr/>
      </w:pPr>
      <w:r>
        <w:rPr/>
        <w:t>и делам молодёжи</w:t>
      </w:r>
      <w:r>
        <w:rPr>
          <w:sz w:val="24"/>
          <w:szCs w:val="24"/>
        </w:rPr>
        <w:t xml:space="preserve"> </w:t>
      </w:r>
      <w:r>
        <w:rPr/>
        <w:t xml:space="preserve">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34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9"/>
        <w:gridCol w:w="1985"/>
        <w:gridCol w:w="1417"/>
        <w:gridCol w:w="2694"/>
        <w:gridCol w:w="1417"/>
        <w:gridCol w:w="1701"/>
        <w:gridCol w:w="1559"/>
      </w:tblGrid>
      <w:tr>
        <w:trPr/>
        <w:tc>
          <w:tcPr>
            <w:tcW w:w="2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пециалист отдела по культуре, спорту и делам молодёжи  администрации райо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9,7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3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ков Александр Викторович (супруг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неработающи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     (собственность)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09</w:t>
            </w:r>
          </w:p>
        </w:tc>
      </w:tr>
      <w:tr>
        <w:trPr>
          <w:trHeight w:val="458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кова Ксения Александровна (дочь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(бессрочное пользование,фактич.пред.регис.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кова Анна Александровна (дочь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   (бессрочное пользование,фактич.пред.регис.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hd w:fill="FFFFFF" w:val="clear"/>
        <w:jc w:val="center"/>
        <w:rPr/>
      </w:pPr>
      <w:r>
        <w:rPr/>
        <w:t>Мордовского  района 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3354" w:type="dxa"/>
        <w:jc w:val="left"/>
        <w:tblInd w:w="124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3"/>
        <w:gridCol w:w="2835"/>
        <w:gridCol w:w="1276"/>
        <w:gridCol w:w="2693"/>
        <w:gridCol w:w="1276"/>
        <w:gridCol w:w="1275"/>
        <w:gridCol w:w="2156"/>
      </w:tblGrid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2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райо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5,50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- 212118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</w:t>
            </w:r>
          </w:p>
        </w:tc>
      </w:tr>
      <w:tr>
        <w:trPr>
          <w:trHeight w:val="1184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ич (супруг)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инспектор отдела по охране водных биоресурсов Тамбовской обла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3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 (дочь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Учащаяся </w:t>
            </w:r>
            <w:r>
              <w:rPr>
                <w:sz w:val="24"/>
                <w:szCs w:val="24"/>
              </w:rPr>
              <w:t>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ин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ич (сын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отдела архитектуры </w:t>
      </w:r>
    </w:p>
    <w:p>
      <w:pPr>
        <w:pStyle w:val="Normal"/>
        <w:shd w:fill="FFFFFF" w:val="clear"/>
        <w:jc w:val="center"/>
        <w:rPr/>
      </w:pPr>
      <w:r>
        <w:rPr/>
        <w:t>и строительства</w:t>
      </w:r>
      <w:r>
        <w:rPr>
          <w:sz w:val="22"/>
          <w:szCs w:val="22"/>
        </w:rPr>
        <w:t xml:space="preserve">  </w:t>
      </w:r>
      <w:r>
        <w:rPr/>
        <w:t xml:space="preserve">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tbl>
      <w:tblPr>
        <w:tblW w:w="13494" w:type="dxa"/>
        <w:jc w:val="left"/>
        <w:tblInd w:w="65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3215"/>
        <w:gridCol w:w="1984"/>
        <w:gridCol w:w="1560"/>
        <w:gridCol w:w="1854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6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отдела архитектуры и строительства администрации района  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5,7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ля ведения личного подсобного хозяйства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для ведения личного подсобного хозяйства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собственность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ая квартира (общая долевая ½ до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жилая квартира (общая долевая ½ доля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</w:rPr>
              <w:t xml:space="preserve"> 217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 (супруг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бухгалтер администрации Мордовского поссовет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: пай (общая долевая собственность 1/575 дол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квартира   (общая долевая  ½  дол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квартира   (общая долевая  ½ доля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  <w:r>
              <w:rPr>
                <w:sz w:val="24"/>
                <w:szCs w:val="24"/>
              </w:rPr>
              <w:t>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 xml:space="preserve">отдела образования администрации Мордовского района и членов его семьи </w:t>
      </w:r>
    </w:p>
    <w:p>
      <w:pPr>
        <w:pStyle w:val="Normal"/>
        <w:shd w:fill="FFFFFF" w:val="clear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6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к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дминистрации район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бессрочное пользование, фактическое предоставление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крато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упруг)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 Прокуратуры Мордовского района Тамбовской области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35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безвозмездное бессрочное пользование, фактическое предоставление (регистрация)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4</w:t>
            </w:r>
          </w:p>
        </w:tc>
      </w:tr>
      <w:tr>
        <w:trPr>
          <w:trHeight w:val="1244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кратова Ул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ая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оронинская сош»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(безвозмездное бессрочное пользование, фактическое предоставление (регистрация)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специалиста </w:t>
      </w:r>
      <w:r>
        <w:rPr>
          <w:lang w:val="en-US"/>
        </w:rPr>
        <w:t>I</w:t>
      </w:r>
      <w:r>
        <w:rPr/>
        <w:t xml:space="preserve"> разряда администрации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Мордовского  района и членов его семьи за период с 1 января 2012 года по 31 декабря 2012 года</w:t>
      </w:r>
    </w:p>
    <w:p>
      <w:pPr>
        <w:pStyle w:val="Normal"/>
        <w:tabs>
          <w:tab w:val="clear" w:pos="708"/>
          <w:tab w:val="left" w:pos="14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82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11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ряда администрации района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,4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Ока -11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 доходах, имуществе и обязательствах имущественного характера главного юрисконсульта</w:t>
      </w:r>
      <w:r>
        <w:rPr>
          <w:sz w:val="22"/>
          <w:szCs w:val="22"/>
        </w:rPr>
        <w:t xml:space="preserve"> </w:t>
      </w:r>
      <w:r>
        <w:rPr/>
        <w:t xml:space="preserve">администрации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/>
        <w:t>Мордовского  района и членов его семьи за период с 1 января 2012 года по 31 декабря 2012 года</w:t>
      </w:r>
    </w:p>
    <w:p>
      <w:pPr>
        <w:pStyle w:val="Normal"/>
        <w:tabs>
          <w:tab w:val="clear" w:pos="708"/>
          <w:tab w:val="left" w:pos="14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4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2"/>
        <w:gridCol w:w="2552"/>
        <w:gridCol w:w="1418"/>
        <w:gridCol w:w="3118"/>
        <w:gridCol w:w="1560"/>
        <w:gridCol w:w="1275"/>
        <w:gridCol w:w="1559"/>
      </w:tblGrid>
      <w:tr>
        <w:trPr/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9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</w:t>
            </w:r>
          </w:p>
        </w:tc>
      </w:tr>
      <w:tr>
        <w:trPr/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луж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юрисконсуль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076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пользование, фактическое предоставлени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бессрочное пользование, фактическое предоставление (регистрация)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</w:rPr>
              <w:t>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 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1925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уж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ст МБДОУ Детский сад «Солнышко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участок (общая долевая собственность 1/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ой дом (общая долевая собственность 1/2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жниеов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бессрочное пользование, фактическое предоставле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, фактическое предоставление (регистрация)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жников Ден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еник МБОУ «Оборонинская сош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 1/2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ой дом (общая долевая собственность 1/2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начальника финансового отдел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 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   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а Елена     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 финансового отдела      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2,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   Николай Дмитрие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Агропромхимия» начальник   второго участ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–При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–Астра</w:t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а Ольга          Николаевна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еница МБОУ «Оборонин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заместителя начальника финансового отдел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арикова Ирина  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 финансового отдела       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46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прицеп к легковому автомобилю «Сокол-2»</w:t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ков Александр Николае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петчер МКУ «Хозяйственно-эксплуатационная часть администрации Мордовского райо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7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5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11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ариков Дмитрий Александрович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щийся МБОУ «Оборонин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главного бухгалтера финансового отдела администрации Мордовского района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 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ырева   Татьяна    Емелья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    бухгалтер     финансового отдела      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69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1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ырев   Владимир Иванович   (супру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      Мордовский райвоенком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     Наталия   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  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59,7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ебов    Александр Александро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49/1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долевая 1/19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4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8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–Ода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ебова      Лилия      Александровна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щаяся МБОУ «Оборонин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4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shd w:fill="FFFFFF" w:val="clear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кошанская Светлана   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49,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4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кошанский Николай Дмитрие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ик ООО ЧОП «Волк-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долевая 1/11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кошанский Алексей     Николаевич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  колледжа         г. Тамб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долевая 1/11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ршинская Ольга  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  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266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ий Олег            Валентино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34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8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ая Виктория  Олеговна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ая Татьяна    Олеговна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щаяся МБОУ «Оборонинская сош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   Надежда  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  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58,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     (общая долевая собственность 1/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ведущего 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Ольга        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   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37,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4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Юрий        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ТОГБУ СОН «Центр социальных услуг для населения Мордовского райо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78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 51/1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 доходах,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/>
        <w:t xml:space="preserve">специалиста администрации Мордовского района 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>
          <w:color w:val="C00000"/>
        </w:rPr>
      </w:pPr>
      <w:r>
        <w:rPr>
          <w:color w:val="C00000"/>
        </w:rPr>
      </w:r>
    </w:p>
    <w:tbl>
      <w:tblPr>
        <w:tblW w:w="12097" w:type="dxa"/>
        <w:jc w:val="left"/>
        <w:tblInd w:w="12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1843"/>
        <w:gridCol w:w="1298"/>
        <w:gridCol w:w="2179"/>
        <w:gridCol w:w="1520"/>
        <w:gridCol w:w="1591"/>
        <w:gridCol w:w="192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их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транспортных средств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 Галина   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2,7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57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 Владимир  Николаевич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МКУ «ЦБ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8,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(общая долевая собственность 1/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9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</w:t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1458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outlineLvl w:val="9"/>
    </w:pPr>
    <w:rPr>
      <w:rFonts w:ascii="Algerian" w:hAnsi="Algerian" w:cs="Alger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14:00Z</dcterms:created>
  <dc:creator>user</dc:creator>
  <dc:description/>
  <dc:language>en-US</dc:language>
  <cp:lastModifiedBy>Home</cp:lastModifiedBy>
  <cp:lastPrinted>2013-04-21T22:07:00Z</cp:lastPrinted>
  <dcterms:modified xsi:type="dcterms:W3CDTF">2014-08-19T08:14:00Z</dcterms:modified>
  <cp:revision>2</cp:revision>
  <dc:subject/>
  <dc:title/>
</cp:coreProperties>
</file>