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 первого заместителя главы администрации район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68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770"/>
        <w:gridCol w:w="1500"/>
        <w:gridCol w:w="1845"/>
        <w:gridCol w:w="1425"/>
        <w:gridCol w:w="1440"/>
        <w:gridCol w:w="1680"/>
        <w:gridCol w:w="1140"/>
        <w:gridCol w:w="1365"/>
        <w:gridCol w:w="2065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силье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ргей Николае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ервый заместитель главы администрации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70281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 (индивиду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2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ой автомобиль:  Тойота Королла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46302.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6,9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9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управления сельского хозяйства администрации района и членов его семьи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76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37"/>
        <w:gridCol w:w="1338"/>
        <w:gridCol w:w="1615"/>
        <w:gridCol w:w="2265"/>
        <w:gridCol w:w="1380"/>
        <w:gridCol w:w="1680"/>
        <w:gridCol w:w="1590"/>
        <w:gridCol w:w="1410"/>
        <w:gridCol w:w="1455"/>
        <w:gridCol w:w="1690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Кулаев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ван Васил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управления сельского  хозяйства администрации райо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51924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льскохозяйственного назнач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0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4501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ельскохозяйственного назначен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30/7034 долей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квартир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31813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6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заместителя главы администрации района и членов ее семьи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77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0"/>
        <w:gridCol w:w="1515"/>
        <w:gridCol w:w="1560"/>
        <w:gridCol w:w="2085"/>
        <w:gridCol w:w="1200"/>
        <w:gridCol w:w="1515"/>
        <w:gridCol w:w="1935"/>
        <w:gridCol w:w="1140"/>
        <w:gridCol w:w="1275"/>
        <w:gridCol w:w="1960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Мишин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атьяна Михайл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аместитель главы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45978.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 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2. земельный участок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81,8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4165.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1.земельный участок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земельный участок сельскохозяйственного назнач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30/8364 долей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земельный участок сельскохозяйственного назнач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30/1680 долей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 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68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9660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8216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1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емельный участок для ведения личного подсобного хозя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ой автомобиль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ойота Королла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заместителя главы администрации района и членов его семьи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76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20"/>
        <w:gridCol w:w="1920"/>
        <w:gridCol w:w="1905"/>
        <w:gridCol w:w="2205"/>
        <w:gridCol w:w="1155"/>
        <w:gridCol w:w="1185"/>
        <w:gridCol w:w="1695"/>
        <w:gridCol w:w="1245"/>
        <w:gridCol w:w="1260"/>
        <w:gridCol w:w="157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Андрианов Виктор 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аместитель главы администрации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28485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1. земельный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часток сельскохозяйственного назначения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земельный участок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квартира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52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5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Легковые автомобили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З-21083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З-211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Мототранспортные средства: мотоцикл «Минск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92689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сельскохозяйственного назначения (индивидуальная собственность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5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35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бухгалтера  администрации  района  и членов ее семьи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47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15"/>
        <w:gridCol w:w="1575"/>
        <w:gridCol w:w="1680"/>
        <w:gridCol w:w="2085"/>
        <w:gridCol w:w="1275"/>
        <w:gridCol w:w="1500"/>
        <w:gridCol w:w="1560"/>
        <w:gridCol w:w="1185"/>
        <w:gridCol w:w="1530"/>
        <w:gridCol w:w="1570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Лыков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алина Александро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вный бухгалтер администрации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43163.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 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135,9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249850.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 сельскохозяйственного назначения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( 30/1680 долей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. земельный участок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24/5440 долей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 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8216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500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413000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Легковой автомобиль: М214 1201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2. Автоприцеп: прицеп легковой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color w:val="333333"/>
          <w:sz w:val="36"/>
          <w:szCs w:val="36"/>
        </w:rPr>
        <w:t> 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архивного отдела администрации  района и членов ее семьи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tbl>
      <w:tblPr>
        <w:tblW w:w="1555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60"/>
        <w:gridCol w:w="1845"/>
        <w:gridCol w:w="1395"/>
        <w:gridCol w:w="2355"/>
        <w:gridCol w:w="1305"/>
        <w:gridCol w:w="1425"/>
        <w:gridCol w:w="1485"/>
        <w:gridCol w:w="1335"/>
        <w:gridCol w:w="1320"/>
        <w:gridCol w:w="152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  <w:r>
              <w:rPr>
                <w:color w:val="333333"/>
              </w:rPr>
              <w:t> 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алибина Светлана Викторо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архивного отдела администрации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99848.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жилой дом (индивидуальная собственност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3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 xml:space="preserve">Легковой автомобиль: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З 21074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06.0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Земельный участо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bCs/>
          <w:color w:val="333333"/>
          <w:sz w:val="20"/>
          <w:szCs w:val="20"/>
        </w:rPr>
        <w:t> 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архивного отдела администрации района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tbl>
      <w:tblPr>
        <w:tblW w:w="1476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515"/>
        <w:gridCol w:w="1380"/>
        <w:gridCol w:w="2010"/>
        <w:gridCol w:w="1050"/>
        <w:gridCol w:w="1440"/>
        <w:gridCol w:w="1470"/>
        <w:gridCol w:w="1185"/>
        <w:gridCol w:w="1320"/>
        <w:gridCol w:w="194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Чурсин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талья Алексе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вный специалист архивного отдела администрации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07208.3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жилой дом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3. земельный  участок сельскохозяйственного назнач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 xml:space="preserve">начальника отдела ЗАГС администрации района 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1476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515"/>
        <w:gridCol w:w="1380"/>
        <w:gridCol w:w="2010"/>
        <w:gridCol w:w="1050"/>
        <w:gridCol w:w="1440"/>
        <w:gridCol w:w="1470"/>
        <w:gridCol w:w="1185"/>
        <w:gridCol w:w="1320"/>
        <w:gridCol w:w="194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луталова Валентина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ЗАГС администрации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49613.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Квартира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жилой дом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земельный участок  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4,3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8,2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 </w:t>
            </w: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ведущего специалиста отдела ЗАГС администрации района 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43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60"/>
        <w:gridCol w:w="1815"/>
        <w:gridCol w:w="1365"/>
        <w:gridCol w:w="2340"/>
        <w:gridCol w:w="1260"/>
        <w:gridCol w:w="1260"/>
        <w:gridCol w:w="1470"/>
        <w:gridCol w:w="1245"/>
        <w:gridCol w:w="1215"/>
        <w:gridCol w:w="1605"/>
      </w:tblGrid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>
          <w:trHeight w:val="145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альцева Ольга Александровн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едущий специалист отдела ЗАГС администрации район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42771.2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1. Земельный участок сельскохозяйственного назначения (30/1680 долей в праве общей долевой собственности)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квартира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8216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3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егковой автомобиль: ВАЗ 21053 </w:t>
            </w:r>
          </w:p>
        </w:tc>
      </w:tr>
      <w:tr>
        <w:trPr/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000.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3,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отдела культуры администрации района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34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95"/>
        <w:gridCol w:w="1920"/>
        <w:gridCol w:w="1530"/>
        <w:gridCol w:w="2025"/>
        <w:gridCol w:w="1245"/>
        <w:gridCol w:w="1545"/>
        <w:gridCol w:w="1455"/>
        <w:gridCol w:w="1245"/>
        <w:gridCol w:w="1350"/>
        <w:gridCol w:w="1635"/>
      </w:tblGrid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Лукинов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Татьяна Владимиро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культуры администрации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31041.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½ доля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½ доля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 земельный участок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8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ой автомобиль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З 2109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03802.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вартира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5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8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отдела культуры администрации района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34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5"/>
        <w:gridCol w:w="1830"/>
        <w:gridCol w:w="1530"/>
        <w:gridCol w:w="2025"/>
        <w:gridCol w:w="1245"/>
        <w:gridCol w:w="1545"/>
        <w:gridCol w:w="1455"/>
        <w:gridCol w:w="1245"/>
        <w:gridCol w:w="1350"/>
        <w:gridCol w:w="1635"/>
      </w:tblGrid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Фролова Мария Никола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вный специалист  отдела культуры администрации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69352.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azda-3</w:t>
            </w:r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вартир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отдела экономики, предпринимательства и защиты прав потребителей  администрации района и членов ее семьи за период с 1 января по 31 декабря 2013 года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555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695"/>
        <w:gridCol w:w="1470"/>
        <w:gridCol w:w="2520"/>
        <w:gridCol w:w="1125"/>
        <w:gridCol w:w="1395"/>
        <w:gridCol w:w="1350"/>
        <w:gridCol w:w="1290"/>
        <w:gridCol w:w="1515"/>
        <w:gridCol w:w="1735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Гущин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Жанна Викторовн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экономики, предпринимательства и защиты прав потреби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63482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2 доля в праве общей долевой собственности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25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  </w:t>
            </w: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00084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1. Земельный участок сельскохозяйственного назначения (индивидуальная собственность)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 Земельный участок сельскохозяйственного назначения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3. жилой дом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953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953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1. Легковые автомобили : ВАЗ 21101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ВАЗ 21214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 грузовой автомобиль: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ГАЗСАЗ 33511-66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2059.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¼ доля в праве общей долевой собственности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5,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емельный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часток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625,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2059.1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¼ доля в праве общей долевой собственности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5,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емельный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часток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625,4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>
          <w:rFonts w:ascii="Verdana" w:hAnsi="Verdana" w:eastAsia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заместителя начальника отдела экономики, предпринимательства и защиты прав потребителей  администрации района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55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0"/>
        <w:gridCol w:w="1845"/>
        <w:gridCol w:w="1575"/>
        <w:gridCol w:w="1770"/>
        <w:gridCol w:w="1140"/>
        <w:gridCol w:w="1605"/>
        <w:gridCol w:w="1620"/>
        <w:gridCol w:w="1125"/>
        <w:gridCol w:w="1560"/>
        <w:gridCol w:w="178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Коростелев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Юлия Юрьев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аместитель начальника отдела экономики, предпринимательства и защиты прав потребителей администрации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36124.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жилой дом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 xml:space="preserve">главного специалиста отдела  экономики, предпринимательства и защиты прав потребителей администрации района и членов ее семьи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29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0"/>
        <w:gridCol w:w="2370"/>
        <w:gridCol w:w="1530"/>
        <w:gridCol w:w="1485"/>
        <w:gridCol w:w="1110"/>
        <w:gridCol w:w="1305"/>
        <w:gridCol w:w="1455"/>
        <w:gridCol w:w="1350"/>
        <w:gridCol w:w="1290"/>
        <w:gridCol w:w="172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Хабарова Любовь Герасимов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вный специалист отдела экономики, предпринимательства и защиты прав потребителей администрации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62638.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 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7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нет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11277.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1. Жилой дом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земельный участок (индивиду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Легковые автомобили: 1.</w:t>
            </w:r>
            <w:r>
              <w:rPr>
                <w:lang w:val="en-US"/>
              </w:rPr>
              <w:t>xyundai getz 3</w:t>
            </w:r>
            <w:r>
              <w:rPr>
                <w:lang w:val="ru-RU"/>
              </w:rPr>
              <w:t>К</w:t>
            </w:r>
            <w:r>
              <w:rPr>
                <w:color w:val="333333"/>
              </w:rPr>
              <w:t xml:space="preserve"> 832РВ68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ГАЗ-330210 Газель А 745 РТ 68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отдела экономики, предпринимательства и защиты прав потребителей администрации района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35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20"/>
        <w:gridCol w:w="1875"/>
        <w:gridCol w:w="1440"/>
        <w:gridCol w:w="1845"/>
        <w:gridCol w:w="1260"/>
        <w:gridCol w:w="1320"/>
        <w:gridCol w:w="1575"/>
        <w:gridCol w:w="1170"/>
        <w:gridCol w:w="1290"/>
        <w:gridCol w:w="1955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5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Щербакова Елена Петро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экономики, предпринимательства и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14645.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31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8.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75161.6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31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8.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Легковые автомобили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ерседес Е 24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oyota land cruiser 120</w:t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ubaru Impreza XV</w:t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. Грузовые автомобили:</w:t>
            </w:r>
          </w:p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АЗ 6312А8-(300-010)</w:t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31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8.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отдела по физической культуре, спорту и молодежной политике администрации района и членов его семьи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60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15"/>
        <w:gridCol w:w="1980"/>
        <w:gridCol w:w="1785"/>
        <w:gridCol w:w="1830"/>
        <w:gridCol w:w="1155"/>
        <w:gridCol w:w="1290"/>
        <w:gridCol w:w="1410"/>
        <w:gridCol w:w="1125"/>
        <w:gridCol w:w="1305"/>
        <w:gridCol w:w="1905"/>
      </w:tblGrid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Ракитин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иктор Александ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по физической культуре, спорту и молодежной политике администрации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13748.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земельный участок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9,8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АЗ 11183 </w:t>
            </w:r>
            <w:r>
              <w:rPr>
                <w:lang w:val="en-US"/>
              </w:rPr>
              <w:t>LADA KALINA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85700.00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  <w:lang w:val="en-US"/>
              </w:rPr>
              <w:t xml:space="preserve">1. </w:t>
            </w:r>
            <w:r>
              <w:rPr>
                <w:color w:val="333333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 сельскохозяйственного назначения (индивиду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. жилой дом (индивидуальная собственность)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9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20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8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1. жилой дом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.земельный участок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9,8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отдела по физической культуре, спорту и молодежной политике администрации района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50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0"/>
        <w:gridCol w:w="2220"/>
        <w:gridCol w:w="1515"/>
        <w:gridCol w:w="2130"/>
        <w:gridCol w:w="1080"/>
        <w:gridCol w:w="1185"/>
        <w:gridCol w:w="1650"/>
        <w:gridCol w:w="1080"/>
        <w:gridCol w:w="1200"/>
        <w:gridCol w:w="1850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5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Лыгина Елена Викто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по физической культуре, спорту и молодежной политике администрации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0000.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 (¼ доля в праве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.земельный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.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.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6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630107.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 сельскохозяйственного назначен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½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 (¼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3. жилой дом 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(¼ доля в праве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7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ой автомобиль: ВАЗ 21070</w:t>
            </w:r>
          </w:p>
        </w:tc>
      </w:tr>
      <w:tr>
        <w:trPr>
          <w:trHeight w:val="49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(¼ доля в праве общей долевой собственности).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2. жилой дом 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(¼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.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(¼ доля в праве общей долевой собственности).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2. жилой дом 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(¼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.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 xml:space="preserve">начальника отдела строительства и архитектуры администрации района и членов его семьи за период с 1 января по 31 декабря </w:t>
      </w:r>
      <w:r>
        <w:rPr>
          <w:rFonts w:cs="Verdana" w:ascii="Verdana" w:hAnsi="Verdana"/>
          <w:b/>
          <w:bCs/>
          <w:color w:val="333333"/>
          <w:sz w:val="36"/>
          <w:szCs w:val="36"/>
          <w:lang w:val="ru-RU"/>
        </w:rPr>
        <w:t>201</w:t>
      </w:r>
      <w:r>
        <w:rPr>
          <w:rFonts w:cs="Verdana" w:ascii="Verdana" w:hAnsi="Verdana"/>
          <w:b/>
          <w:bCs/>
          <w:color w:val="333333"/>
          <w:sz w:val="36"/>
          <w:szCs w:val="36"/>
          <w:lang w:val="en-US"/>
        </w:rPr>
        <w:t xml:space="preserve">3 </w:t>
      </w:r>
      <w:r>
        <w:rPr>
          <w:rFonts w:cs="Verdana" w:ascii="Verdana" w:hAnsi="Verdana"/>
          <w:b/>
          <w:bCs/>
          <w:color w:val="333333"/>
          <w:sz w:val="36"/>
          <w:szCs w:val="36"/>
          <w:lang w:val="ru-RU"/>
        </w:rPr>
        <w:t>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30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5"/>
        <w:gridCol w:w="1725"/>
        <w:gridCol w:w="1470"/>
        <w:gridCol w:w="1770"/>
        <w:gridCol w:w="1485"/>
        <w:gridCol w:w="1193"/>
        <w:gridCol w:w="1522"/>
        <w:gridCol w:w="1350"/>
        <w:gridCol w:w="1440"/>
        <w:gridCol w:w="1860"/>
      </w:tblGrid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мцов Юрий Василье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строительства и архитектуры администрации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333817.9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8,6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Легковой автомобиль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З 2114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Мототранспортные средства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Ж 7.107-01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87818.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земельный участок сельскохозяйственного назнач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8,6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нет 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 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108,6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заместителя начальника отдела строительства и архитектуры  администрации района  и членов его семьи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22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55"/>
        <w:gridCol w:w="1560"/>
        <w:gridCol w:w="1860"/>
        <w:gridCol w:w="2010"/>
        <w:gridCol w:w="1125"/>
        <w:gridCol w:w="1305"/>
        <w:gridCol w:w="1410"/>
        <w:gridCol w:w="1320"/>
        <w:gridCol w:w="1260"/>
        <w:gridCol w:w="1615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Леканский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лерий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Заместитель начальника отдела строительства и архитектуры администрации района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93342.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 сельскохозяйственного назначения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земельный участок 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 жилой дом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ой автомобиль: Нива-Шевроле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85038.6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емельный участок сельскохозяйственного назначения (индивид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1.земельный участок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1.земельный участок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 xml:space="preserve">начальника отдела организационно-правовой работы и информатизации администрации района  </w:t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за период с 1 января по 31 декабря 2013</w:t>
      </w:r>
      <w:r>
        <w:rPr>
          <w:rFonts w:cs="Verdana" w:ascii="Verdana" w:hAnsi="Verdana"/>
          <w:b/>
          <w:bCs/>
          <w:color w:val="333333"/>
          <w:sz w:val="36"/>
          <w:szCs w:val="36"/>
          <w:lang w:val="en-US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 xml:space="preserve">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43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5"/>
        <w:gridCol w:w="1455"/>
        <w:gridCol w:w="1470"/>
        <w:gridCol w:w="1785"/>
        <w:gridCol w:w="1305"/>
        <w:gridCol w:w="1530"/>
        <w:gridCol w:w="1380"/>
        <w:gridCol w:w="1335"/>
        <w:gridCol w:w="1425"/>
        <w:gridCol w:w="1840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Юшков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на Алексеев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организационно-правовой работы и информатизации администрации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04961.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земельный участок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ru-RU"/>
              </w:rPr>
              <w:t>не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нет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 xml:space="preserve">заместителя начальника отдела организационно-правовой работы и информатизации администрации района и членов ее семьи за период с 1 января по 31 декабря 2013 года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528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605"/>
        <w:gridCol w:w="1620"/>
        <w:gridCol w:w="1860"/>
        <w:gridCol w:w="1440"/>
        <w:gridCol w:w="1485"/>
        <w:gridCol w:w="1605"/>
        <w:gridCol w:w="1335"/>
        <w:gridCol w:w="1320"/>
        <w:gridCol w:w="156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5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ащеева Вера Васильев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онно-правовой работы и информатизации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55154.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жилой дом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50236.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½ доля в праве общей долев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ind w:left="0" w:right="-90" w:hanging="4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ind w:left="0" w:right="-90" w:hanging="4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ind w:left="0" w:right="-90" w:hanging="45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96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ой автомобиль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З 21214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896.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6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896.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6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 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юрисконсульта отдела организационно-правовой работы и информатизации администрации района 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62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35"/>
        <w:gridCol w:w="2070"/>
        <w:gridCol w:w="1680"/>
        <w:gridCol w:w="1815"/>
        <w:gridCol w:w="1395"/>
        <w:gridCol w:w="1470"/>
        <w:gridCol w:w="1305"/>
        <w:gridCol w:w="1290"/>
        <w:gridCol w:w="1290"/>
        <w:gridCol w:w="1970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Володина Татьяна Александ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юрисконсульт отдела организационно-правовой работы и информатизации администрации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711115.55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з них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01000.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ход от продажи квартиры и земельного участ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1. земельный участок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 </w:t>
            </w: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  ВАЗ 21213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2. </w:t>
            </w:r>
            <w:r>
              <w:rPr>
                <w:color w:val="333333"/>
                <w:lang w:val="en-US"/>
              </w:rPr>
              <w:t>Opel Astra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7896.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з них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01000.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ход от продажи квартиры и земельного участка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1. земельный участок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.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 </w:t>
            </w: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7896.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з них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01000.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ход от продажи квартиры и земельного участка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1. земельный участок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.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отдела организационно-правовой работы и информатизации администрации района 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03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875"/>
        <w:gridCol w:w="1410"/>
        <w:gridCol w:w="1980"/>
        <w:gridCol w:w="1170"/>
        <w:gridCol w:w="1395"/>
        <w:gridCol w:w="1320"/>
        <w:gridCol w:w="1395"/>
        <w:gridCol w:w="1380"/>
        <w:gridCol w:w="165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0" w:right="0" w:firstLine="30"/>
              <w:rPr>
                <w:color w:val="333333"/>
              </w:rPr>
            </w:pPr>
            <w:r>
              <w:rPr>
                <w:color w:val="333333"/>
              </w:rPr>
              <w:t>Фролова Светлана Иванов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организационно-правовой работы и информатизации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0022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квартира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ой автомобиль:</w:t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HEVROLET LANOS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96745.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квартира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ые автомобили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1. ВАЗ 21074 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2. ВАЗ 21074 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квартира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5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квартира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5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отдела организационно-правовой работы и информатизации администрации района 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36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10"/>
        <w:gridCol w:w="1650"/>
        <w:gridCol w:w="1725"/>
        <w:gridCol w:w="1440"/>
        <w:gridCol w:w="1335"/>
        <w:gridCol w:w="1470"/>
        <w:gridCol w:w="1470"/>
        <w:gridCol w:w="1365"/>
        <w:gridCol w:w="1275"/>
        <w:gridCol w:w="1625"/>
      </w:tblGrid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5"/>
              <w:rPr>
                <w:color w:val="333333"/>
              </w:rPr>
            </w:pPr>
            <w:r>
              <w:rPr>
                <w:color w:val="333333"/>
              </w:rPr>
              <w:t>Гамзулина Мария Александ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отдела организационно-правовой работы и информатизации администрации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1164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ой автомобиль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З-21083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отдела по работе с населением и взаимодействию с общественными организациями администрации района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1553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5"/>
        <w:gridCol w:w="2190"/>
        <w:gridCol w:w="1425"/>
        <w:gridCol w:w="1845"/>
        <w:gridCol w:w="1095"/>
        <w:gridCol w:w="1245"/>
        <w:gridCol w:w="1740"/>
        <w:gridCol w:w="1305"/>
        <w:gridCol w:w="1395"/>
        <w:gridCol w:w="1715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>
          <w:trHeight w:val="220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Кондрашов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юдмила Валентинов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по работе с населением и взаимодействию с общественными организациями администрации райо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00411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 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94,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3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ет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2000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4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ru-RU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ые автомобили: 1. ГАЗ 311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2. HONDA ACCORD</w:t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3. TOYOTA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622" w:leader="none"/>
        </w:tabs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  <w:tab/>
      </w:r>
    </w:p>
    <w:p>
      <w:pPr>
        <w:pStyle w:val="Normal"/>
        <w:shd w:fill="FFFFFF" w:val="clear"/>
        <w:jc w:val="center"/>
        <w:rPr>
          <w:rFonts w:ascii="Verdana" w:hAnsi="Verdana" w:eastAsia="Verdana" w:cs="Verdana"/>
          <w:color w:val="333333"/>
          <w:sz w:val="36"/>
          <w:szCs w:val="36"/>
        </w:rPr>
      </w:pPr>
      <w:r>
        <w:rPr>
          <w:rFonts w:eastAsia="Verdana" w:cs="Verdana" w:ascii="Verdana" w:hAnsi="Verdana"/>
          <w:color w:val="333333"/>
          <w:sz w:val="36"/>
          <w:szCs w:val="36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отдела по работе с населением и взаимодействию с общественными организациями администрации района 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tbl>
      <w:tblPr>
        <w:tblW w:w="1510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635"/>
        <w:gridCol w:w="1560"/>
        <w:gridCol w:w="1890"/>
        <w:gridCol w:w="1260"/>
        <w:gridCol w:w="1245"/>
        <w:gridCol w:w="1470"/>
        <w:gridCol w:w="1320"/>
        <w:gridCol w:w="1710"/>
        <w:gridCol w:w="156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ыбина Ольга Алексе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вный специалист отдела по работе с населением и взаимодействию с общественными организациями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53745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 (индивиду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1.</w:t>
            </w:r>
            <w:r>
              <w:rPr>
                <w:color w:val="333333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. 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6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отдела ГО, ЧС, ОБ и МП администрации района и членов его семьи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45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15"/>
        <w:gridCol w:w="1980"/>
        <w:gridCol w:w="1590"/>
        <w:gridCol w:w="1725"/>
        <w:gridCol w:w="1275"/>
        <w:gridCol w:w="1410"/>
        <w:gridCol w:w="1277"/>
        <w:gridCol w:w="1303"/>
        <w:gridCol w:w="1365"/>
        <w:gridCol w:w="2015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орбунов Андр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ГО, ЧС, ОБ и МП администрации райо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2090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 </w:t>
            </w:r>
            <w:r>
              <w:rPr>
                <w:color w:val="333333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ВАЗ 21140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208741.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3 доля в праве общей долевой собственност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заместителя начальника отдела ГО, ЧС, ОБ и МП администрации района  и членов его семьи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1476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515"/>
        <w:gridCol w:w="1380"/>
        <w:gridCol w:w="2010"/>
        <w:gridCol w:w="1050"/>
        <w:gridCol w:w="1440"/>
        <w:gridCol w:w="1470"/>
        <w:gridCol w:w="1185"/>
        <w:gridCol w:w="1320"/>
        <w:gridCol w:w="194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еззубцев Сергей Александ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аместитель начальника отдела ГО, ЧС, ОБ и МП администрации райо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7255.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(1/3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Легковой автомобиль: ВАЗ «</w:t>
            </w:r>
            <w:r>
              <w:rPr>
                <w:color w:val="333333"/>
                <w:lang w:val="en-US"/>
              </w:rPr>
              <w:t>LADA Priora</w:t>
            </w:r>
            <w:r>
              <w:rPr>
                <w:color w:val="333333"/>
                <w:lang w:val="ru-RU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отдела образования администрации района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20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00"/>
        <w:gridCol w:w="1575"/>
        <w:gridCol w:w="1620"/>
        <w:gridCol w:w="2160"/>
        <w:gridCol w:w="1380"/>
        <w:gridCol w:w="1245"/>
        <w:gridCol w:w="1290"/>
        <w:gridCol w:w="1065"/>
        <w:gridCol w:w="1365"/>
        <w:gridCol w:w="2005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умянце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инаида Алексеев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образования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17685.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Квартира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½ доля в праве общей долевой собственности)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.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½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. земельный участок сельскохозяйственного назначен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30/1680 долей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. гараж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9.0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750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8216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нет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нет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нет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93904.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½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½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. гараж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.0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Легковые автомобили: ВАЗ 21-09,</w:t>
            </w:r>
          </w:p>
          <w:p>
            <w:pPr>
              <w:pStyle w:val="Normal"/>
              <w:snapToGrid w:val="false"/>
              <w:rPr/>
            </w:pPr>
            <w:r>
              <w:rPr/>
              <w:t>«Мицубиши ланцер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Автоприце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заместителя отдела образования администрации района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55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60"/>
        <w:gridCol w:w="1710"/>
        <w:gridCol w:w="2445"/>
        <w:gridCol w:w="2115"/>
        <w:gridCol w:w="1290"/>
        <w:gridCol w:w="1125"/>
        <w:gridCol w:w="1590"/>
        <w:gridCol w:w="945"/>
        <w:gridCol w:w="1140"/>
        <w:gridCol w:w="1935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пова Надежда Иванов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аместитель отдела образования администрации район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48212.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5/6 долей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2/3 доли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8434.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8,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333333"/>
              </w:rPr>
              <w:t>Росси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гковые автомобили:    1. ГАЗ 2752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Солеп 19291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тотранспортные средства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мотоцикл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 65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ельскохозяйственная техника: трактор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-25А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8,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ведущего специалиста отдела образования администрации района 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54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0"/>
        <w:gridCol w:w="1860"/>
        <w:gridCol w:w="1560"/>
        <w:gridCol w:w="1815"/>
        <w:gridCol w:w="1230"/>
        <w:gridCol w:w="1380"/>
        <w:gridCol w:w="1305"/>
        <w:gridCol w:w="1200"/>
        <w:gridCol w:w="1230"/>
        <w:gridCol w:w="1625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75"/>
              <w:rPr>
                <w:color w:val="333333"/>
              </w:rPr>
            </w:pPr>
            <w:r>
              <w:rPr>
                <w:color w:val="333333"/>
              </w:rPr>
              <w:t>Лопатина Наталья Валентино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отдела образования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4962.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5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5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84136.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5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5 доля в праве общей долевой собственност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Легковой автомобиль: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З 11113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3258.88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5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5 доля в праве общей долевой собственности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126.3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5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5 доля в праве общей долевой собственности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432.4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5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5 доля в праве общей долевой собственности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Fonts w:eastAsia="Verdana" w:cs="Verdana" w:ascii="Verdana" w:hAnsi="Verdana"/>
          <w:b/>
          <w:bCs/>
          <w:color w:val="333333"/>
          <w:sz w:val="36"/>
          <w:szCs w:val="36"/>
        </w:rPr>
        <w:t xml:space="preserve">   </w:t>
      </w: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отдела  по имущественным и земельным отношениям администрации района 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tbl>
      <w:tblPr>
        <w:tblW w:w="1527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830"/>
        <w:gridCol w:w="1350"/>
        <w:gridCol w:w="2025"/>
        <w:gridCol w:w="1080"/>
        <w:gridCol w:w="1515"/>
        <w:gridCol w:w="1620"/>
        <w:gridCol w:w="1185"/>
        <w:gridCol w:w="1545"/>
        <w:gridCol w:w="167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Черняева Жанна Анатоль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по имущественным и земельным отношениям администрации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286729.94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 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 жилой дом 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700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1,8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земельный участок (индивиду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1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 отдела по имущественным и земельным отношениям администрации района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514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85"/>
        <w:gridCol w:w="1860"/>
        <w:gridCol w:w="1800"/>
        <w:gridCol w:w="2280"/>
        <w:gridCol w:w="1260"/>
        <w:gridCol w:w="1500"/>
        <w:gridCol w:w="1365"/>
        <w:gridCol w:w="1065"/>
        <w:gridCol w:w="1125"/>
        <w:gridCol w:w="1400"/>
      </w:tblGrid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пова Ирина Алексеев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вный специалист отдела по имущественным и земельным отношениям администрац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6331.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4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4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.земельный участок сельскохозяйственного назначения (30/1680 долей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8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8216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Легковые автомобили: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ЗАЗ </w:t>
            </w:r>
            <w:r>
              <w:rPr>
                <w:color w:val="333333"/>
                <w:lang w:val="en-US"/>
              </w:rPr>
              <w:t>CHANCE</w:t>
            </w:r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2618.0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4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.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4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4,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8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77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Легковые автомобили: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З 2109</w:t>
            </w:r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нет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 1/4 доля в праве общей долевой собственности 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 1/4 доля в праве общей долевой собственности 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8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 1/4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 1/4 доля в праве общей долевой собственности 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8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нет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отдела бухгалтерского учета управления сельского хозяйства администрации района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44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60"/>
        <w:gridCol w:w="1959"/>
        <w:gridCol w:w="1631"/>
        <w:gridCol w:w="2295"/>
        <w:gridCol w:w="1215"/>
        <w:gridCol w:w="1335"/>
        <w:gridCol w:w="1215"/>
        <w:gridCol w:w="1065"/>
        <w:gridCol w:w="1170"/>
        <w:gridCol w:w="160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>
          <w:trHeight w:val="1457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Ансимова Зинаида Ивановна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чальник отдела бухгалтерского учета управления сельского хозяйства администрации район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11003.00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.Квартира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. жилой дом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. земельный участо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. земельный участок сельскохозяйственного назначен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(10/10211 долей в праве общей долевой собственности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7,9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19813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ые автомобили: ВАЗ 21091</w:t>
            </w:r>
          </w:p>
        </w:tc>
      </w:tr>
      <w:tr>
        <w:trPr/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5128.3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. земельный участок сельскохозяйственного назначен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(1/219  долей в праве общей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. земельный участок сельскохозяйственного назначен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1181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913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7,9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ые автомобили:ВАЗ 21703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отдела бухгалтерского учета управления сельского хозяйства администрации района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44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60"/>
        <w:gridCol w:w="1959"/>
        <w:gridCol w:w="1631"/>
        <w:gridCol w:w="2295"/>
        <w:gridCol w:w="1215"/>
        <w:gridCol w:w="1185"/>
        <w:gridCol w:w="1440"/>
        <w:gridCol w:w="990"/>
        <w:gridCol w:w="1170"/>
        <w:gridCol w:w="160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>
          <w:trHeight w:val="1457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осарева Светлана Васильевна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вный специалист  отдела бухгалтерского учета управления сельского хозяйства администрации район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73978.8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нет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79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Легковые автомобили: ЗАЗ </w:t>
            </w:r>
            <w:r>
              <w:rPr>
                <w:color w:val="333333"/>
                <w:lang w:val="en-US"/>
              </w:rPr>
              <w:t>VIDA SF695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начальника отдела научных технологий управления сельского хозяйства администрации района 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55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695"/>
        <w:gridCol w:w="1425"/>
        <w:gridCol w:w="1785"/>
        <w:gridCol w:w="1320"/>
        <w:gridCol w:w="1305"/>
        <w:gridCol w:w="1575"/>
        <w:gridCol w:w="1230"/>
        <w:gridCol w:w="1395"/>
        <w:gridCol w:w="2365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Колобов Николай Сергеевич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Начальник отдела  научных технологий управления сельского хозяйства администрации район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00084.0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1. Земельный участок сельскохозяйственного назначения (индивидуальная собственность)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 Земельный участок сельскохозяйственного назначения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. жилой дом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953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953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1. легковой автомобиль : ВАЗ 21101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 легковой автомобиль: ВАЗ 21214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3. грузовой автомобиль: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ГАЗСАЗ 33511-66</w:t>
            </w:r>
          </w:p>
        </w:tc>
      </w:tr>
      <w:tr>
        <w:trPr>
          <w:trHeight w:val="49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63482.1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¼ доля в праве общей долевой собственности)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(1/2 доля в праве общей долевой собственност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25,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>нет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   </w:t>
            </w: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отдела научных технологий управления сельского хозяйства администрации района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550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55"/>
        <w:gridCol w:w="1695"/>
        <w:gridCol w:w="1425"/>
        <w:gridCol w:w="1785"/>
        <w:gridCol w:w="1320"/>
        <w:gridCol w:w="1305"/>
        <w:gridCol w:w="1575"/>
        <w:gridCol w:w="1230"/>
        <w:gridCol w:w="1395"/>
        <w:gridCol w:w="2365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улаев Сергей Василье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Главный специалист  отдела  научных технологий управления сельского хозяйства администрации район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8744.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1. Земельный участок сельскохозяйственного назначения (индивидуальная собственность)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 Земельный участок сельскохозяйственного назначения (индивидуальная собственность)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3.земельный участо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. жилой дом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756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756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 xml:space="preserve">1. легковой автомобиль : 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 xml:space="preserve">ВАЗ 2110 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 Сельскохозяйственная техника: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трактор Т-25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0217.2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главного специалиста администрации района (ответственного секретаря комиссии по делам несовершеннолетних и защите их прав)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tbl>
      <w:tblPr>
        <w:tblW w:w="15790" w:type="dxa"/>
        <w:jc w:val="left"/>
        <w:tblInd w:w="-44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70"/>
        <w:gridCol w:w="1770"/>
        <w:gridCol w:w="1395"/>
        <w:gridCol w:w="1905"/>
        <w:gridCol w:w="1200"/>
        <w:gridCol w:w="1740"/>
        <w:gridCol w:w="1740"/>
        <w:gridCol w:w="1440"/>
        <w:gridCol w:w="1335"/>
        <w:gridCol w:w="1795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>
          <w:trHeight w:val="1457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орбунова Татьяна Михайловна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вный специалист администрации района (ответственный секретарь комиссии по делам несовершеннолетних  и защите их прав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5315.0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.жилой дом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(1/2 доля в праве общей долевой собственности)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 xml:space="preserve">2.земельный участок 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(1/2 доля в праве общей долевой собственности)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3. земельный участок сельскохозяйственного назначения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(15/5010 долей в праве общей долевой собственности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55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5430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 xml:space="preserve">2. земельный участок 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3. земельный участо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84,8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65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9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</w:tr>
      <w:tr>
        <w:trPr/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63081.4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. жилой дом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 земельный участок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(индивидуальная собственность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84,8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9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нет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1.Легковой автомобиль: Лада 211400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ind w:left="0" w:right="-135" w:hanging="0"/>
              <w:jc w:val="left"/>
              <w:rPr>
                <w:color w:val="333333"/>
              </w:rPr>
            </w:pPr>
            <w:r>
              <w:rPr>
                <w:color w:val="333333"/>
              </w:rPr>
              <w:t>2.Автоприцеп:   81024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  <w:t>ведущего специалиста администрации района ( секретаря административной комиссии) и членов ее семьи за период с 1 января по 31 декабря 2013 год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bCs/>
          <w:color w:val="333333"/>
          <w:sz w:val="36"/>
          <w:szCs w:val="36"/>
        </w:rPr>
      </w:pPr>
      <w:r>
        <w:rPr>
          <w:rFonts w:cs="Verdana" w:ascii="Verdana" w:hAnsi="Verdana"/>
          <w:b/>
          <w:bCs/>
          <w:color w:val="333333"/>
          <w:sz w:val="36"/>
          <w:szCs w:val="36"/>
        </w:rPr>
      </w:r>
    </w:p>
    <w:tbl>
      <w:tblPr>
        <w:tblW w:w="15505" w:type="dxa"/>
        <w:jc w:val="left"/>
        <w:tblInd w:w="-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45"/>
        <w:gridCol w:w="1815"/>
        <w:gridCol w:w="1530"/>
        <w:gridCol w:w="1620"/>
        <w:gridCol w:w="1365"/>
        <w:gridCol w:w="1710"/>
        <w:gridCol w:w="1590"/>
        <w:gridCol w:w="1320"/>
        <w:gridCol w:w="1425"/>
        <w:gridCol w:w="1585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амилия, имя, отчество 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лжность/для членов семьи-степень родств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щая сумма дохода за год*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*отдельной строкой выделяется доход от отчуждения имущест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ранспортные средства, принадлежащие на праве собственности (вид и марка)</w:t>
            </w:r>
          </w:p>
        </w:tc>
      </w:tr>
      <w:tr>
        <w:trPr>
          <w:trHeight w:val="145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лощадь (кв. 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ростелева Елена Александровн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едущий специалист администрации района (секретарь административной комисси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9732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нет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нет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нет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1.Жилой дом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 жилой дом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3.земельный участ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11,2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1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ет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66879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11,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1.Жилой дом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2.земельный участок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3.земельный участок</w:t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left"/>
              <w:rPr>
                <w:color w:val="333333"/>
              </w:rPr>
            </w:pPr>
            <w:r>
              <w:rPr>
                <w:color w:val="333333"/>
              </w:rPr>
              <w:t>4.земельный участок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1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38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  <w:lang w:val="ru-RU"/>
              </w:rPr>
              <w:t xml:space="preserve">1.Легковой автомобиль: </w:t>
            </w:r>
            <w:r>
              <w:rPr>
                <w:color w:val="333333"/>
                <w:lang w:val="en-US"/>
              </w:rPr>
              <w:t>DAEWOO NEXIA</w:t>
            </w:r>
          </w:p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333333"/>
                <w:lang w:val="en-US"/>
              </w:rPr>
              <w:t xml:space="preserve">2. </w:t>
            </w:r>
            <w:r>
              <w:rPr>
                <w:color w:val="333333"/>
                <w:lang w:val="ru-RU"/>
              </w:rPr>
              <w:t>прицеп 2ПТС-4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orient="landscape" w:w="16838" w:h="11906"/>
      <w:pgMar w:left="1134" w:right="68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09:00Z</dcterms:created>
  <dc:creator>Горбунов</dc:creator>
  <dc:description/>
  <dc:language>en-US</dc:language>
  <cp:lastModifiedBy>Горбунов</cp:lastModifiedBy>
  <cp:lastPrinted>2011-05-15T09:12:00Z</cp:lastPrinted>
  <dcterms:modified xsi:type="dcterms:W3CDTF">2011-05-18T07:51:00Z</dcterms:modified>
  <cp:revision>24</cp:revision>
  <dc:subject/>
  <dc:title>Сведения</dc:title>
</cp:coreProperties>
</file>