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муниципальных учреждений  Петров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2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647"/>
        <w:gridCol w:w="1842"/>
        <w:gridCol w:w="2251"/>
        <w:gridCol w:w="1261"/>
        <w:gridCol w:w="1308"/>
        <w:gridCol w:w="2298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разования района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ева Элли Атусье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Избердеев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1224,4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2</w:t>
            </w:r>
            <w:r>
              <w:rPr/>
              <w:t xml:space="preserve"> жилого дом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2 приусадебного участк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8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48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793,7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2</w:t>
            </w:r>
            <w:r>
              <w:rPr/>
              <w:t xml:space="preserve"> жилого дом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2 приусадебного участк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8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48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бровская Вера Андрее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Волчков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7103,9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3 земельнх участка (па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/3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4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59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7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падчева Елена Николае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Избердеевская НОШ-д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6291,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98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5325,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калева Наталия Виктор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ий МБДОУ Петровский д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088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3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2847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04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вроле - Нива; </w:t>
            </w:r>
          </w:p>
          <w:p>
            <w:pPr>
              <w:pStyle w:val="Normal"/>
              <w:jc w:val="both"/>
              <w:rPr/>
            </w:pPr>
            <w:r>
              <w:rPr/>
              <w:t>Тра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3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ктор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3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ктор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чарова Любовь Николае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ий МБДОУ Дубовский д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4637,8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(па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/3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2550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261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е участки (приусадебны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39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8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лада при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блина Наталья Валерье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ДОУ Кочетовский д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22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ваз - 211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8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 Жилых дома (безвозмездное пользование, фактическое предоставление (регистрация)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85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Смольникова Ирина </w:t>
            </w:r>
            <w:r>
              <w:rPr/>
              <w:t>Виктор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ДОД Дом детского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487,8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71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ваз - 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38,8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71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лада - 2170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4:00Z</dcterms:created>
  <dc:creator>org-elya</dc:creator>
  <dc:description/>
  <cp:keywords/>
  <dc:language>en-US</dc:language>
  <cp:lastModifiedBy>Саша</cp:lastModifiedBy>
  <cp:lastPrinted>2013-05-07T10:03:00Z</cp:lastPrinted>
  <dcterms:modified xsi:type="dcterms:W3CDTF">2013-12-24T08:06:00Z</dcterms:modified>
  <cp:revision>12</cp:revision>
  <dc:subject/>
  <dc:title>СВЕДЕНИЯ</dc:title>
</cp:coreProperties>
</file>