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главы Петровского района,  муниципальных служащих администрации Петровского района, а также их супруг (супругов)  и несовершеннолетних детей за период с 1 января 2013 года  по 31 декабря 2013 года, размещаемые на сайте администрации Петровского района Тамб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800"/>
        <w:gridCol w:w="1381"/>
        <w:gridCol w:w="1440"/>
        <w:gridCol w:w="1375"/>
        <w:gridCol w:w="1296"/>
        <w:gridCol w:w="1363"/>
        <w:gridCol w:w="1363"/>
        <w:gridCol w:w="1138"/>
        <w:gridCol w:w="1444"/>
      </w:tblGrid>
      <w:tr>
        <w:trPr>
          <w:trHeight w:val="1165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</w:t>
            </w:r>
          </w:p>
          <w:p>
            <w:pPr>
              <w:pStyle w:val="Normal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>дохода за 2013 год (руб.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 собственности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  пользовании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</w:tr>
      <w:tr>
        <w:trPr>
          <w:trHeight w:val="172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наименование имуществ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наименование иму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.Н. Ефа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етров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 621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UDI A</w:t>
            </w:r>
            <w:r>
              <w:rPr/>
              <w:t xml:space="preserve">З                                                   </w:t>
            </w:r>
          </w:p>
        </w:tc>
      </w:tr>
      <w:tr>
        <w:trPr>
          <w:trHeight w:val="52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 795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oyota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orolla</w:t>
            </w:r>
          </w:p>
        </w:tc>
      </w:tr>
      <w:tr>
        <w:trPr>
          <w:trHeight w:val="45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99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Г.И. Кашир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администрации 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364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9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фактическое 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 367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093</w:t>
            </w:r>
          </w:p>
        </w:tc>
      </w:tr>
      <w:tr>
        <w:trPr>
          <w:trHeight w:val="31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99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П.В. Кононых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 183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37 89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, ½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TSUBISHI ASX 1</w:t>
            </w:r>
            <w:r>
              <w:rPr/>
              <w:t>,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5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99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78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5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М.В. Фрол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район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856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общая долевая, 1/3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Лада 211540</w:t>
            </w:r>
          </w:p>
        </w:tc>
      </w:tr>
      <w:tr>
        <w:trPr>
          <w:trHeight w:val="42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, 1/3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9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общая долевая,1/3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8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, 1/3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,  ½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М.В. Горбун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район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 417 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,  ½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 014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,  ½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1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Н.А. Дворецк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 381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индивидуальная)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Лада 21074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30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С.А. Двуречен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делам ГО и ЧС, общественной безопасности, мобилизационной подготовке 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 893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индивидуальн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 xml:space="preserve">ВАЗ 111130, </w:t>
            </w:r>
          </w:p>
          <w:p>
            <w:pPr>
              <w:pStyle w:val="Normal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rPr/>
            </w:pPr>
            <w:r>
              <w:rPr/>
              <w:t>Бобер 8251</w:t>
            </w:r>
          </w:p>
        </w:tc>
      </w:tr>
      <w:tr>
        <w:trPr>
          <w:trHeight w:val="94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, 2/3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 115,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общая долевая,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9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И.В. Воробь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 организационно-правовой  работы администрации район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 38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1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 199,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 легковые:</w:t>
            </w:r>
          </w:p>
          <w:p>
            <w:pPr>
              <w:pStyle w:val="Normal"/>
              <w:rPr/>
            </w:pPr>
            <w:r>
              <w:rPr/>
              <w:t>ВАЗ 2108,</w:t>
            </w:r>
          </w:p>
          <w:p>
            <w:pPr>
              <w:pStyle w:val="Normal"/>
              <w:rPr/>
            </w:pPr>
            <w:r>
              <w:rPr/>
              <w:t>Шевролет Лачетти</w:t>
            </w:r>
          </w:p>
        </w:tc>
      </w:tr>
      <w:tr>
        <w:trPr>
          <w:trHeight w:val="114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 (общая долевая, 1/554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5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99,5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99,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М.С. Медвед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организационно-правовой работы администрации район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 676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, 1/4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-1111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</w:tr>
      <w:tr>
        <w:trPr>
          <w:trHeight w:val="52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, 1/4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долевая,  ¼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долевая,  ¼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долевая, ¼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 032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, 1/4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,</w:t>
            </w:r>
          </w:p>
          <w:p>
            <w:pPr>
              <w:pStyle w:val="Normal"/>
              <w:rPr/>
            </w:pPr>
            <w:r>
              <w:rPr/>
              <w:t>1/4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долевая, ¼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долевая,  ¼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долевая, ¼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99,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,</w:t>
            </w:r>
          </w:p>
          <w:p>
            <w:pPr>
              <w:pStyle w:val="Normal"/>
              <w:rPr/>
            </w:pPr>
            <w:r>
              <w:rPr/>
              <w:t>1/4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,</w:t>
            </w:r>
          </w:p>
          <w:p>
            <w:pPr>
              <w:pStyle w:val="Normal"/>
              <w:rPr/>
            </w:pPr>
            <w:r>
              <w:rPr/>
              <w:t>1/4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долева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¼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долевая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¼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общая долевая, </w:t>
            </w:r>
          </w:p>
          <w:p>
            <w:pPr>
              <w:pStyle w:val="Normal"/>
              <w:rPr/>
            </w:pPr>
            <w:r>
              <w:rPr/>
              <w:t>¼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 077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,</w:t>
            </w:r>
          </w:p>
          <w:p>
            <w:pPr>
              <w:pStyle w:val="Normal"/>
              <w:rPr/>
            </w:pPr>
            <w:r>
              <w:rPr/>
              <w:t>1/4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,1/4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долева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¼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общая долевая,  </w:t>
            </w:r>
          </w:p>
          <w:p>
            <w:pPr>
              <w:pStyle w:val="Normal"/>
              <w:rPr/>
            </w:pPr>
            <w:r>
              <w:rPr/>
              <w:t>¼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общая долевая, </w:t>
            </w:r>
          </w:p>
          <w:p>
            <w:pPr>
              <w:pStyle w:val="Normal"/>
              <w:rPr/>
            </w:pPr>
            <w:r>
              <w:rPr/>
              <w:t>¼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Е.Г. Сорок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организационно-правовой работы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 55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66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3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 650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LADA</w:t>
            </w:r>
          </w:p>
          <w:p>
            <w:pPr>
              <w:pStyle w:val="Normal"/>
              <w:rPr/>
            </w:pPr>
            <w:r>
              <w:rPr/>
              <w:t>211440-2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3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3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 Л.В. Двуреченск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организационно-правовой работы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 115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,  1/3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9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24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 893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, 2/3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 xml:space="preserve">ВАЗ 111130, </w:t>
            </w:r>
          </w:p>
          <w:p>
            <w:pPr>
              <w:pStyle w:val="Normal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rPr/>
            </w:pPr>
            <w:r>
              <w:rPr/>
              <w:t>Бобер 8251</w:t>
            </w:r>
          </w:p>
        </w:tc>
      </w:tr>
      <w:tr>
        <w:trPr>
          <w:trHeight w:val="68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индивидуальн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 О.Ю. Феоклист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организационно-правовой работы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 749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,1/4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0740</w:t>
            </w:r>
            <w:r>
              <w:rPr>
                <w:lang w:val="en-US"/>
              </w:rPr>
              <w:t xml:space="preserve">     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6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 (общая долев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4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 617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,1/4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PASSAT</w:t>
            </w:r>
          </w:p>
        </w:tc>
      </w:tr>
      <w:tr>
        <w:trPr>
          <w:trHeight w:val="68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ая доля </w:t>
            </w:r>
          </w:p>
          <w:p>
            <w:pPr>
              <w:pStyle w:val="Normal"/>
              <w:rPr/>
            </w:pPr>
            <w:r>
              <w:rPr/>
              <w:t>(общая долев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4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99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,1/4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ототранспортное средство </w:t>
            </w:r>
            <w:r>
              <w:rPr>
                <w:lang w:val="en-US"/>
              </w:rPr>
              <w:t>COBRA crossfire</w:t>
            </w:r>
          </w:p>
        </w:tc>
      </w:tr>
      <w:tr>
        <w:trPr>
          <w:trHeight w:val="1575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  К.И. Михн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 отдела организационно-правовой работы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358,7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8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Т.А. Копце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экономики  администрации район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 271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долевая, 3/25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Н.Ю.Золот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экономики 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814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2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 333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и легковые ВАЗ 321113, </w:t>
            </w:r>
          </w:p>
          <w:p>
            <w:pPr>
              <w:pStyle w:val="Normal"/>
              <w:rPr/>
            </w:pPr>
            <w:r>
              <w:rPr/>
              <w:t>Фольксваген Гольф,</w:t>
            </w:r>
          </w:p>
          <w:p>
            <w:pPr>
              <w:pStyle w:val="Normal"/>
              <w:rPr/>
            </w:pPr>
            <w:r>
              <w:rPr/>
              <w:t xml:space="preserve">мототранспортное средство </w:t>
            </w:r>
          </w:p>
          <w:p>
            <w:pPr>
              <w:pStyle w:val="Normal"/>
              <w:rPr/>
            </w:pPr>
            <w:r>
              <w:rPr/>
              <w:t xml:space="preserve">ИМЗ 8109, </w:t>
            </w:r>
          </w:p>
        </w:tc>
      </w:tr>
      <w:tr>
        <w:trPr>
          <w:trHeight w:val="16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99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Е.В. Козл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экономики 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 269,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 620,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VROLET NIVA 212300-55</w:t>
            </w:r>
          </w:p>
        </w:tc>
      </w:tr>
      <w:tr>
        <w:trPr>
          <w:trHeight w:val="84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99,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6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199,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2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 Ж.А. Тетер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ЗАГС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 009,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 769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99,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99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8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И.В. Амосо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ЗАГС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 218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2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  Л.Э. Сухано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рхивного отдела администрации район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625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2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6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 А.А. Шальн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 культуры администрации район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 708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 долевая, 1/2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HER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 долевая, 1/2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, ½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, ½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99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8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 П.Е. Соловь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культуры 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 233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4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 В.А. Климоно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бразования администрации район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32  843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42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 Г.В. Ледне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образования администрации район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 639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общая долевая, 1/348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142 4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5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Е.Л. Чеботар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образования администрации район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 730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общая долев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8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99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К</w:t>
            </w:r>
            <w:r>
              <w:rPr>
                <w:lang w:val="en-US"/>
              </w:rPr>
              <w:t>N</w:t>
            </w:r>
            <w:r>
              <w:rPr/>
              <w:t xml:space="preserve"> 110-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RAGO</w:t>
            </w:r>
          </w:p>
        </w:tc>
      </w:tr>
      <w:tr>
        <w:trPr>
          <w:trHeight w:val="46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  Н.В. Фрол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архитектуры и  строительства 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3 846</w:t>
            </w:r>
            <w:r>
              <w:rPr/>
              <w:t>,</w:t>
            </w:r>
            <w:r>
              <w:rPr>
                <w:lang w:val="en-US"/>
              </w:rPr>
              <w:t>6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 долевая, ½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olo</w:t>
            </w:r>
          </w:p>
        </w:tc>
      </w:tr>
      <w:tr>
        <w:trPr>
          <w:trHeight w:val="108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, 1/2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  О.В. Канище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архитектуры и строительства 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 492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8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7.  И.И. Ерма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rPr/>
            </w:pPr>
            <w:r>
              <w:rPr/>
              <w:t>отдела архитектуры и  строительства  администрации район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 970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6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фактическое  предоставл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 455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  М.Г. Воевод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rPr/>
            </w:pPr>
            <w:r>
              <w:rPr/>
              <w:t>отдела архитектуры и  строительства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379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8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 долевая, 4/1545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 771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99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5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9.  О.В. Ра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управлению имуществом и землеустройству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 580,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9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ELANTRA</w:t>
            </w:r>
            <w:r>
              <w:rPr/>
              <w:t xml:space="preserve"> 1,6 </w:t>
            </w:r>
            <w:r>
              <w:rPr>
                <w:lang w:val="en-US"/>
              </w:rPr>
              <w:t>M</w:t>
            </w:r>
            <w:r>
              <w:rPr/>
              <w:t>Т</w:t>
            </w:r>
          </w:p>
        </w:tc>
      </w:tr>
      <w:tr>
        <w:trPr>
          <w:trHeight w:val="52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 420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те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racer</w:t>
            </w:r>
            <w:r>
              <w:rPr/>
              <w:t>-1</w:t>
            </w:r>
          </w:p>
        </w:tc>
      </w:tr>
      <w:tr>
        <w:trPr>
          <w:trHeight w:val="67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99,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.  Г.П. Поп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управлению имуществом и землеустройству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 4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(общая долевая, ½ доли)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6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 806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, ½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rPr/>
            </w:pPr>
            <w:r>
              <w:rPr/>
              <w:t>ВАЗ 21 074,</w:t>
            </w:r>
          </w:p>
          <w:p>
            <w:pPr>
              <w:pStyle w:val="Normal"/>
              <w:rPr/>
            </w:pPr>
            <w:r>
              <w:rPr/>
              <w:t>ЛАДА (</w:t>
            </w:r>
            <w:r>
              <w:rPr>
                <w:lang w:val="en-US"/>
              </w:rPr>
              <w:t>LADA</w:t>
            </w:r>
            <w:r>
              <w:rPr/>
              <w:t>) 211 440-26</w:t>
            </w:r>
          </w:p>
        </w:tc>
      </w:tr>
      <w:tr>
        <w:trPr>
          <w:trHeight w:val="302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земельная доля сельскохозяйственного назначения, общая долевая, 1/361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7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1.  С.Л. Кокор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управлению имуществом и землеустройству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 412,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3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2.  В.В.Спицы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управлению имуществом и землеустройству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 175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 долевая, ½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24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долевая, ½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 838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, ½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З 3110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OLO</w:t>
            </w:r>
          </w:p>
        </w:tc>
      </w:tr>
      <w:tr>
        <w:trPr>
          <w:trHeight w:val="134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долевая, ½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99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8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9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3. Н.А. Корне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управлению имуществом и землеустройству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 168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, ½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99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4.  В.В. Боярска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ухгалтерского учета и отчетности администрации район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4 831,61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 POLO</w:t>
            </w:r>
          </w:p>
        </w:tc>
      </w:tr>
      <w:tr>
        <w:trPr>
          <w:trHeight w:val="102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,  ¾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  Л.В. Ненах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бухгалтерского учета и отчетности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729,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7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QAI</w:t>
            </w:r>
          </w:p>
        </w:tc>
      </w:tr>
      <w:tr>
        <w:trPr>
          <w:trHeight w:val="94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 769,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ШЕВРАЛЕ-НИВА</w:t>
            </w:r>
          </w:p>
        </w:tc>
      </w:tr>
      <w:tr>
        <w:trPr>
          <w:trHeight w:val="105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 788,4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6. Е.Л. Каширск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бухгалтерского учета и отчетности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 367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/>
              <w:t>ВАЗ 21093</w:t>
            </w:r>
          </w:p>
        </w:tc>
      </w:tr>
      <w:tr>
        <w:trPr>
          <w:trHeight w:val="103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 364,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99,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5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 . А.А. Фило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сельского хозяйства администрации район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 035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UL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GAN</w:t>
            </w:r>
          </w:p>
        </w:tc>
      </w:tr>
      <w:tr>
        <w:trPr>
          <w:trHeight w:val="97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долевая, 2/413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 4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 984,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долевая, 1/413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2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.  О.Н. Прик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 сельского  хозяйства  администрации  район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 391,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enaul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Sandero</w:t>
            </w:r>
          </w:p>
        </w:tc>
      </w:tr>
      <w:tr>
        <w:trPr>
          <w:trHeight w:val="43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99,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99,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65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. Ю.К. Платон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сельского хозяйства администрации района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6 360,12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, ½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</w:t>
            </w:r>
          </w:p>
        </w:tc>
      </w:tr>
      <w:tr>
        <w:trPr>
          <w:trHeight w:val="108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общая долевая, 5/200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 858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, ½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ERY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SQR</w:t>
            </w:r>
            <w:r>
              <w:rPr/>
              <w:t xml:space="preserve"> 7201)</w:t>
            </w:r>
          </w:p>
        </w:tc>
      </w:tr>
      <w:tr>
        <w:trPr>
          <w:trHeight w:val="94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общая долевая, 5/200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99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 (фактическое предоставление)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49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фактическое предоставление)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0.  Е.Ю. Матвейк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604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6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 260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Лада Приора 217030</w:t>
            </w:r>
          </w:p>
        </w:tc>
      </w:tr>
      <w:tr>
        <w:trPr>
          <w:trHeight w:val="70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долевая, 1/270 дол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388 4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99,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6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6:56:00Z</dcterms:created>
  <dc:creator>Orgotdel</dc:creator>
  <dc:description/>
  <cp:keywords/>
  <dc:language>en-US</dc:language>
  <cp:lastModifiedBy>Orgotdel</cp:lastModifiedBy>
  <cp:lastPrinted>2013-04-30T12:17:00Z</cp:lastPrinted>
  <dcterms:modified xsi:type="dcterms:W3CDTF">2014-05-08T07:13:00Z</dcterms:modified>
  <cp:revision>410</cp:revision>
  <dc:subject/>
  <dc:title>Сведения</dc:title>
</cp:coreProperties>
</file>