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муниципальных служащих администрации Пичаевского района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76"/>
        <w:gridCol w:w="1698"/>
        <w:gridCol w:w="3522"/>
        <w:gridCol w:w="1440"/>
        <w:gridCol w:w="1358"/>
        <w:gridCol w:w="3142"/>
        <w:gridCol w:w="1178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)</w:t>
            </w:r>
          </w:p>
        </w:tc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адлежащего на праве собственности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, марка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ов А.А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94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обственность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I TUCSON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89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обственность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зутин В.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8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АЗ-33036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63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VUNDAI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Штакин В.И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6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, 1/630 до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, 1/34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6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УАЗ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д-фокус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0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бачёва О.В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452,99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1/4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736,8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¼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ицубиси- </w:t>
            </w:r>
            <w:r>
              <w:rPr>
                <w:sz w:val="28"/>
                <w:szCs w:val="28"/>
                <w:lang w:val="en-US"/>
              </w:rPr>
              <w:t>ASX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доч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¼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мыров В.Н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23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гай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, 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, 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8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, 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, 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росимова Л.В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управлению имуществом и землеустройству администрации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53,3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общая долевая,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, 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сонов А.И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троительства и жилищно-коммунального хозяйства администрации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01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21310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мистроваС.Ю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ГС администрации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6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-RIO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орлова С.В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ультуры и архивного дела администрации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55,5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234,8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– 2107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ULT DUSTER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и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П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ухгалтерского учёта и отчётности администрации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3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ай 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41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общая долевая, 1/237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2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  <w:r>
              <w:rPr>
                <w:sz w:val="28"/>
                <w:szCs w:val="28"/>
                <w:lang w:val="en-US"/>
              </w:rPr>
              <w:t>HVUNDA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З 3507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веев С.В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елам гражданской обороны и чрезвычайных ситуаций администрации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7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льник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.В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ки администрации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15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ее имущество многоквартирного до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ее имущество многоквартирного дома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ее имущество многоквартирного до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, 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49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ее имущество многоквартирного до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ЮМЗ-6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, 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, 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, 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а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В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549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54,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д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ельского хозяйства администрации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3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1/44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 г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 - 2104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общая долевая , ¼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общая долевая, ¼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«Шевроле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чети»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объектом торг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Юдина Л.С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онно-правовой и кадровой работы администрации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3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общая долевая, 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 - 21070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41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, 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ищёва Т.Н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образования администрации района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4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втомобиль </w:t>
            </w:r>
            <w:r>
              <w:rPr>
                <w:sz w:val="28"/>
                <w:szCs w:val="28"/>
                <w:lang w:val="en-US"/>
              </w:rPr>
              <w:t>Ford</w:t>
            </w:r>
            <w:r>
              <w:rPr>
                <w:sz w:val="28"/>
                <w:szCs w:val="28"/>
              </w:rPr>
              <w:t xml:space="preserve"> «Фокус», Автомобиль </w:t>
            </w:r>
            <w:r>
              <w:rPr>
                <w:sz w:val="28"/>
                <w:szCs w:val="28"/>
                <w:lang w:val="en-US"/>
              </w:rPr>
              <w:t>Ford</w:t>
            </w:r>
            <w:r>
              <w:rPr>
                <w:sz w:val="28"/>
                <w:szCs w:val="28"/>
              </w:rPr>
              <w:t xml:space="preserve"> «Фиеста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«Шевроле –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veo</w:t>
            </w:r>
            <w:r>
              <w:rPr>
                <w:sz w:val="28"/>
                <w:szCs w:val="28"/>
              </w:rPr>
              <w:t xml:space="preserve">»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АЗ-3302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ри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А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финансового отдела администрации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1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, 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, 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ИЖ-Планета-3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П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финансового отдела администрации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57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незавершённое строительст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52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жевцева Т.А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го отдела администрации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0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61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онова Н.П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го отдела администрации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1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обственность 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3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 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пов В.Н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культуры и архивного дела администрации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5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6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  <w:r>
              <w:rPr>
                <w:sz w:val="28"/>
                <w:szCs w:val="28"/>
                <w:lang w:val="en-US"/>
              </w:rPr>
              <w:t>DAOWO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EXIA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5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2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шников П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дущий специалист отдела гражданской обороны, чрезвычайных ситуаций, общественной безопасности и мобилизационной подготовки администрации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339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бственность 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– 46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ёта «Корола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прицеп «САЗ»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6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«Приора»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кина Т.Н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образования  администрации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3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19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-2107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стратова М.В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образования  администрации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5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-21140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макова В.В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образования  администрации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9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обственность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17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обственность 2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 2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«</w:t>
            </w:r>
            <w:r>
              <w:rPr>
                <w:sz w:val="28"/>
                <w:szCs w:val="28"/>
                <w:lang w:val="en-US"/>
              </w:rPr>
              <w:t>VOLKSWAG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LO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2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улина Е.Ю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специалист опеки и попечительства отдела образования  админист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8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-21093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биль «</w:t>
            </w:r>
            <w:r>
              <w:rPr>
                <w:sz w:val="28"/>
                <w:szCs w:val="28"/>
                <w:lang w:val="en-US"/>
              </w:rPr>
              <w:t>RENAVIT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 Т-16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ышова Н.В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 (ответственный секретарь комиссии по делам несовершеннолетних и защите их прав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7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рю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управлению имуществом и землеустройству администрации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09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, 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-21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УАЗ-33036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обственность долев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рсова Л.В.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управлению имуществом и землеустройству администрации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1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, 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«Урал»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обще долевая, пай не межованный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ая 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ая 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, 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ая 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г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А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 отдела культуры и архивного дела  администрации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4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 – Лачетт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верова Н.В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 отдела культуры и архивного дела  администрации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19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обще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080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ОКА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7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Москвич-2141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валь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8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гучева Н.А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тдела организационно-правовой и кадровой работы администрации района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30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бунова О.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организационно-правовой и кадровой работы администрации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1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2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4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ZUKI LIANA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В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экономики администрации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5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общая долевая, 1/6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MAZDA</w:t>
            </w:r>
            <w:r>
              <w:rPr>
                <w:sz w:val="28"/>
                <w:szCs w:val="28"/>
              </w:rPr>
              <w:t>» 2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общая долевая, 1/6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едолевая собственность 27/1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6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общая долевая,1/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VOLKSWAG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OLF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общая долевая, 1/6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общая долевая,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общая долевая, 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общая долевая,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общая долевая, 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есниченко Е.И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сельского хозяйства администрации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2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есниченко А.В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сельского хозяйства администрации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1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-2107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й сын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ькова И.В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 отдела строительства и жилищно-коммунального хозяйства администрации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-2107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9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-211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-21063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9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йруллаева Х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 отдела строительства и жилищно-коммунального хозяйства администрации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4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 21-04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жаринова О.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 (ответственный секретарь административной комисси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729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обственность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обственность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обственность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обственность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жавина А.И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  отдела бухгалтерского учёта и отчётности администрации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6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2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-210740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афронова Т.В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  отдела ЗАГС администрации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404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AEWO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TIZ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бственность общая долевая</w:t>
            </w:r>
            <w:r>
              <w:rPr>
                <w:sz w:val="28"/>
                <w:szCs w:val="28"/>
                <w:lang w:val="en-US"/>
              </w:rPr>
              <w:t xml:space="preserve"> 1|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10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09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18:00Z</dcterms:created>
  <dc:creator>FoM</dc:creator>
  <dc:description/>
  <cp:keywords/>
  <dc:language>en-US</dc:language>
  <cp:lastModifiedBy>FoM</cp:lastModifiedBy>
  <dcterms:modified xsi:type="dcterms:W3CDTF">2014-05-12T11:08:00Z</dcterms:modified>
  <cp:revision>242</cp:revision>
  <dc:subject/>
  <dc:title>Сведения</dc:title>
</cp:coreProperties>
</file>