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имуществе и обязательствах имущественного характера муниципальных служащих  Пичаевского районного Совета народных депутатов, а также их супругов и несовершеннолетних детей за период с 1 января 2013г. по 31 декабря 2013год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2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3519"/>
        <w:gridCol w:w="1686"/>
        <w:gridCol w:w="2790"/>
        <w:gridCol w:w="1320"/>
        <w:gridCol w:w="2028"/>
        <w:gridCol w:w="2220"/>
      </w:tblGrid>
      <w:tr>
        <w:trPr>
          <w:trHeight w:val="180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его на праве собственности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1134" w:hRule="atLeast"/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нев Валерий Николаевич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района 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39,8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782,57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общая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ая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седес  «Вито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Т-40</w:t>
            </w:r>
          </w:p>
        </w:tc>
      </w:tr>
      <w:tr>
        <w:trPr>
          <w:trHeight w:val="296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ева Мария Александров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аппарата 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421,8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40,00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, пай 1/59 доля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общая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общая 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совместная 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общая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общая 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совместная 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зово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452</w:t>
            </w:r>
          </w:p>
        </w:tc>
      </w:tr>
      <w:tr>
        <w:trPr>
          <w:trHeight w:val="296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ия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контрольно-ревизионной комиссии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962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-210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RODA OCTAVIA</w:t>
            </w:r>
          </w:p>
        </w:tc>
      </w:tr>
      <w:tr>
        <w:trPr>
          <w:trHeight w:val="2879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ова Ири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88,6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946,5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обще долевая ½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обще долевая ½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обще долевая 1/3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обще долевая ½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обще долевая ½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обще долевая 1/3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JUNDAI TUC SON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аньев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талья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зуанов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32,9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037,8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41:00Z</dcterms:created>
  <dc:creator>FoM</dc:creator>
  <dc:description/>
  <dc:language>en-US</dc:language>
  <cp:lastModifiedBy>Администратор</cp:lastModifiedBy>
  <cp:lastPrinted>2013-05-14T13:07:00Z</cp:lastPrinted>
  <dcterms:modified xsi:type="dcterms:W3CDTF">2012-11-15T07:41:00Z</dcterms:modified>
  <cp:revision>2</cp:revision>
  <dc:subject/>
  <dc:title>Сведения </dc:title>
</cp:coreProperties>
</file>