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организаций Пичаевского района, а также их супругов и несовершеннолетних детей за период 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января 2013 г. по 31 декабря 2013 г., размещаемые на официальном сайте администрации Тамбовской области в порядке, утвержденном Законом Тамбовской области от 25.07.2009 №551-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96"/>
        <w:gridCol w:w="2064"/>
        <w:gridCol w:w="2520"/>
        <w:gridCol w:w="1723"/>
        <w:gridCol w:w="2056"/>
        <w:gridCol w:w="2079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чикова С.В</w:t>
            </w:r>
            <w:r>
              <w:rPr/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Пичаевская районная библиотек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инова О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Пичаевский районный дом культур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ELAN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LIANA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отова Л.А</w:t>
            </w:r>
            <w:r>
              <w:rPr/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jc w:val="center"/>
              <w:rPr/>
            </w:pPr>
            <w:r>
              <w:rPr/>
              <w:t>«Централизованная бухгалтери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3 дол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3 дол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1/3 дол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ёв В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РМКУ «АХЦ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офонтова Е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ДО «Пичаевская  детская школа искусств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цова М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Ю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долевая </w:t>
              <w:softHyphen/>
              <w:t>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долевая </w:t>
              <w:softHyphen/>
              <w:t>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ина Н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ичаевского районного МКУ «Многофункциональный центр предоставления услуг населени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Росс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кова Л.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ОУ Пичаевский детский сад «Берёзк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jc w:val="center"/>
              <w:rPr/>
            </w:pPr>
            <w:r>
              <w:rPr/>
              <w:t>ВАЗ-11193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тушев С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Пичаевская СО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тюгина С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ниципальным учреждением здравоохранения «Пичаевская аптека – 51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рд </w:t>
            </w:r>
            <w:r>
              <w:rPr>
                <w:lang w:val="en-US"/>
              </w:rPr>
              <w:t>Fusion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56:00Z</dcterms:created>
  <dc:creator>Косенков</dc:creator>
  <dc:description/>
  <cp:keywords/>
  <dc:language>en-US</dc:language>
  <cp:lastModifiedBy>FoM</cp:lastModifiedBy>
  <cp:lastPrinted>2014-05-14T11:44:00Z</cp:lastPrinted>
  <dcterms:modified xsi:type="dcterms:W3CDTF">2014-05-14T07:53:00Z</dcterms:modified>
  <cp:revision>84</cp:revision>
  <dc:subject/>
  <dc:title>Сведения</dc:title>
</cp:coreProperties>
</file>