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>Сведения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о доходах, об имуществе и обязательствах имущественного характера руководителей муниципальных учреждений города Уварово Тамбовской области, а также их супругов и несовершеннолетних детей за период с 01 января 2012 года по 31 декабря 2013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532"/>
        <w:gridCol w:w="2102"/>
        <w:gridCol w:w="1959"/>
        <w:gridCol w:w="1649"/>
        <w:gridCol w:w="1889"/>
        <w:gridCol w:w="2070"/>
      </w:tblGrid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за 2013 год, руб.</w:t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,</w:t>
            </w:r>
          </w:p>
          <w:p>
            <w:pPr>
              <w:pStyle w:val="Normal"/>
              <w:jc w:val="both"/>
              <w:rPr/>
            </w:pPr>
            <w:r>
              <w:rPr/>
              <w:t>кв. 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арова Елена Викторо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БОУ Лицей им. А.И Данилов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9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0,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5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37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0,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дан 2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йота Камр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З 8299</w:t>
            </w:r>
          </w:p>
          <w:p>
            <w:pPr>
              <w:pStyle w:val="Normal"/>
              <w:jc w:val="both"/>
              <w:rPr/>
            </w:pPr>
            <w:r>
              <w:rPr/>
              <w:t>(прицеп)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дрявцев Евгений Александрович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ОУ общеобразовательная школа-интернат среднего (полного) образования г. Уварово Тамбовской обла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543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 Ланос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72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3,2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илосердова Наталия Алексее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ведующая МБДОУ «Детский сад №3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2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ириенко Ирина Александро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ведующая МБДОУ «Детский сад «Ивушка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33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52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кмарева Наталия Сергее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ведующая МБДОУ «Детский сад «Солнышк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59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PATHFINDER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245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совершеннолетняя доч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мина Галина Никола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ведующая МБДОУ «Детский сад «Золотая рыбк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78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036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2109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ендай-Сантаф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aptiva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рмакова Наталья Анатолье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иректор МБОУ дополнительного образования детей Детско-юношеская спортивная школа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085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совершеннолетний сы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тюкова Юлия Иван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БУ культуры Уваровский городской Дворец культуры «Дружба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17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совершеннолетний сы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ечуева Наталия Виктор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БУ культуры Уваровский городской Дом культуры «Мир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13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рентьева Ольга Виктор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БУ «Централизованная библиотечная система г. Уваров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1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вская Татьяна Владимиро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МКУ «Централизованная бухгалтерия учреждений образования и культуры г. Уваров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38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2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 322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йцева Галина Сергее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ый редактор-директор МБУ «Уваровское телевидение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43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совершеннолетняя доч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ысоева Зинаида Викторо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БУ «Детский оздоровительный лагерь «Кристалл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39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чалкина Светлана Викторо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ведующая МКУ «Информационно-методический кабинет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05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челинцева Валентина Сергее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КУ «Эксплуатационно – хозяйственная группа по питанию детей в учреждениях образования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38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пруг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3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0,5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етова Вера Александровна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КУ «Административно-хозяйственная группа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27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ль Зафира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пруг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27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 2717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2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3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лкова Ирин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ФЦ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76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расов Евгений 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БОУ дополнительного образования детей Центр детского творче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31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9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,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у Нексиа</w:t>
            </w:r>
          </w:p>
          <w:p>
            <w:pPr>
              <w:pStyle w:val="Normal"/>
              <w:jc w:val="both"/>
              <w:rPr/>
            </w:pPr>
            <w:r>
              <w:rPr/>
              <w:t>Прицеп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45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7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214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днева Елена Владими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ДОУ «Детский сад «Теремок»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59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мелева Дарья Ром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БОУДОД Детская школа искусств г. Уваров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1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 3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донов Александр Владимирович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ректор МБУ «Городское хозяйство»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55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ндай Соната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10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7:19:00Z</dcterms:created>
  <dc:creator>Admin</dc:creator>
  <dc:description/>
  <cp:keywords/>
  <dc:language>en-US</dc:language>
  <cp:lastModifiedBy>Admin</cp:lastModifiedBy>
  <dcterms:modified xsi:type="dcterms:W3CDTF">2014-05-06T13:01:00Z</dcterms:modified>
  <cp:revision>166</cp:revision>
  <dc:subject/>
  <dc:title>Сведения </dc:title>
</cp:coreProperties>
</file>