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 xml:space="preserve">Сведения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о доходах, об имуществе и обязательствах имущественного характера муниципальных служащих и выборных должностных лиц администрации города Уварово Тамбовской области, а также их супругов и несовершеннолетних детей за период с 01 января 2013 года по 31 декабря 2013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102"/>
        <w:gridCol w:w="2104"/>
        <w:gridCol w:w="2234"/>
        <w:gridCol w:w="1774"/>
        <w:gridCol w:w="1949"/>
        <w:gridCol w:w="2176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од, руб.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Александр Юрь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город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34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46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Юрий Серафим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36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, КИА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Валентин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по социальным вопро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8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ачева Людмила Васил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 по экономик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37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0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,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ль, </w:t>
            </w:r>
          </w:p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айлов Сергей Семен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8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22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слова Галина Пет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7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78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катова Елена Вячеслав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ки, малого и среднего бизнес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8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онкина Надежд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ых заказов и услуг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07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 административного здания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5,7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ва Ольга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ых доходов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23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3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нева Елена Никола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муниципальных доходов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1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14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цына Ольг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строительств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3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Кали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 Евгений Викто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архитектуры и строительств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34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9539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56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хорошева Мария Серге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омышленности, транспорта и ЖКХ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27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губов Роман Викто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промышленности, транспорта и ЖКХ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85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31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YDF3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Марина Александ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омышленности, транспорта и ЖКХ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75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101</w:t>
            </w:r>
            <w:r>
              <w:rPr/>
              <w:t>1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лина Ольг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8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Ольга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бразован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5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това Оксана Григор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разования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аева Наталия Анатол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разования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5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едов Александр Виктор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 и ЧС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97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174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ёва Лидия Иван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ель 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ильская Анна Васил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5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95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LOGAN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Елена Алексе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рхивного отдел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3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4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IJ CRUZE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ев Олег Николае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порт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0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а Тамара Василь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 и молодежной политики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3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VGEOT-206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03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Елена Викто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ультуры и молодежной политики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3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това Татьяна 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ИЛ ММЗ 554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тинова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комиссии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13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едова Ларис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финансового управления администрации гор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AB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на Анна Алексее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- главный бухгалтер отдела бухгалтерии администрации город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3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,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27</w:t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  <w:p>
            <w:pPr>
              <w:pStyle w:val="Normal"/>
              <w:jc w:val="center"/>
              <w:rPr/>
            </w:pPr>
            <w:r>
              <w:rPr/>
              <w:t>УАЗ 3962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ваев Павел Леонидович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орта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85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N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5</w:t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а Елен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есс-службы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9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2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едова Елена Владимиров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 администрации город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8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52:00Z</dcterms:created>
  <dc:creator>Admin</dc:creator>
  <dc:description/>
  <cp:keywords/>
  <dc:language>en-US</dc:language>
  <cp:lastModifiedBy>Admin</cp:lastModifiedBy>
  <dcterms:modified xsi:type="dcterms:W3CDTF">2014-05-07T05:37:00Z</dcterms:modified>
  <cp:revision>519</cp:revision>
  <dc:subject/>
  <dc:title/>
</cp:coreProperties>
</file>