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eastAsia="Times New Roman" w:cs="Tahoma"/>
          <w:color w:val="000000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>Сведения об имущественном положении и доходах муниципальных служащих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>Исполнительного комитета Кулегаш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>и членов их семей за период с 1 января 2010 года по 31 декабря 2010 год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984"/>
        <w:gridCol w:w="860"/>
        <w:gridCol w:w="1084"/>
        <w:gridCol w:w="1283"/>
        <w:gridCol w:w="1819"/>
        <w:gridCol w:w="1033"/>
        <w:gridCol w:w="1292"/>
      </w:tblGrid>
      <w:tr>
        <w:trPr>
          <w:trHeight w:val="3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 2010 г., руб.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ы объектов недвижим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, кв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ы объектов недвижим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, кв.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асильев Юри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гла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183606,56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178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  <w:t>CHEVROLET LANOS</w:t>
            </w:r>
          </w:p>
        </w:tc>
      </w:tr>
      <w:tr>
        <w:trPr>
          <w:trHeight w:val="5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индивидуальна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8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Квартира, общая долевая, 1/3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тделение почты «Кулегаш»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103813,3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88,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Квартира, общая долевая, 1/3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9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баева Светлана Андр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аместитель руковод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131658,2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пай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689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45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4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школьник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eastAsia="ru-RU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eastAsia="ru-RU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45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4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аева Октябрина Витальевна</w:t>
            </w:r>
          </w:p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0642,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5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</w:t>
            </w:r>
          </w:p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 xml:space="preserve">ООО «Агрофирма Ак Барс- Агрыз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1941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55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па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68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Учащаяся Кулегашской СО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5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Учащийся Кулегашской СО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5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школь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5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7:00Z</dcterms:created>
  <dc:creator>1</dc:creator>
  <dc:description/>
  <cp:keywords/>
  <dc:language>en-US</dc:language>
  <cp:lastModifiedBy>Администратор ПК</cp:lastModifiedBy>
  <dcterms:modified xsi:type="dcterms:W3CDTF">2012-04-20T06:47:00Z</dcterms:modified>
  <cp:revision>2</cp:revision>
  <dc:subject/>
  <dc:title/>
</cp:coreProperties>
</file>