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/>
        <w:t xml:space="preserve"> об имущественном положении и доходах муниципальных служащих Исполнительного комитета Шаршадинского сельского поселения Агрызского муниципального района РТ и членов их семей за период с 1 января 2010 года по 31 декабря 201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90"/>
        <w:gridCol w:w="1188"/>
        <w:gridCol w:w="2136"/>
        <w:gridCol w:w="1114"/>
        <w:gridCol w:w="1353"/>
        <w:gridCol w:w="1596"/>
        <w:gridCol w:w="1143"/>
        <w:gridCol w:w="1556"/>
        <w:gridCol w:w="1399"/>
      </w:tblGrid>
      <w:tr>
        <w:trPr>
          <w:trHeight w:val="40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отчество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 2011 г, тыс.руб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находящихся в пользовани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44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сяр М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тов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кома Шаршадин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сельского поселения Агрызского муниципального района 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,2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9:00Z</dcterms:created>
  <dc:creator>User</dc:creator>
  <dc:description/>
  <cp:keywords/>
  <dc:language>en-US</dc:language>
  <cp:lastModifiedBy>Администратор ПК</cp:lastModifiedBy>
  <dcterms:modified xsi:type="dcterms:W3CDTF">2012-04-19T11:49:00Z</dcterms:modified>
  <cp:revision>2</cp:revision>
  <dc:subject/>
  <dc:title/>
</cp:coreProperties>
</file>