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Сведения об имущественном положении и доходах руководящего со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Исполнительного комитета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ленов их семей за период с 1 января 2010 года по 31декабря 2010 года</w:t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36"/>
        <w:gridCol w:w="3"/>
        <w:gridCol w:w="1602"/>
        <w:gridCol w:w="1047"/>
        <w:gridCol w:w="1440"/>
        <w:gridCol w:w="236"/>
        <w:gridCol w:w="3"/>
        <w:gridCol w:w="878"/>
        <w:gridCol w:w="287"/>
        <w:gridCol w:w="1250"/>
        <w:gridCol w:w="236"/>
        <w:gridCol w:w="3"/>
        <w:gridCol w:w="1306"/>
        <w:gridCol w:w="236"/>
        <w:gridCol w:w="3"/>
        <w:gridCol w:w="914"/>
        <w:gridCol w:w="1191"/>
        <w:gridCol w:w="1202"/>
        <w:gridCol w:w="1047"/>
        <w:gridCol w:w="429"/>
      </w:tblGrid>
      <w:tr>
        <w:trPr>
          <w:trHeight w:val="393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бщая сумма дохода за 2010 г., руб.</w:t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ы объектов недвижимости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ы объектов недвижимост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уководство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уреев Фанис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лиахметович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947954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44000,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½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ванов Руслан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лерьевич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55132,3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857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-2114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1675,0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857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6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ильмутдинова Римма Ринатовн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78392,5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(общая долевая, 1/4) 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Ж 2126-030</w:t>
            </w:r>
          </w:p>
        </w:tc>
      </w:tr>
      <w:tr>
        <w:trPr>
          <w:trHeight w:val="767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05277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4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Peugeot - 206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4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итдиков Марсель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льбертови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47306,8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 xml:space="preserve">Toiota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Шамсутдинов Ильшат Ильдусович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7151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А/м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Ж 2715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А/м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 11193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Шакиров Гомар Шарипович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Управляющий делам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47148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-2106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71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оробейников Константин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кторови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омощник руководителя исполкома по мобилизационной работ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25244,4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-2106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94079,5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4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и отделов</w:t>
            </w:r>
          </w:p>
        </w:tc>
      </w:tr>
      <w:tr>
        <w:trPr>
          <w:trHeight w:val="693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йнутдинов Ильшат Салихович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тдела спорта и туризм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57615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 21140</w:t>
            </w:r>
          </w:p>
        </w:tc>
      </w:tr>
      <w:tr>
        <w:trPr>
          <w:trHeight w:val="693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2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2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02648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2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2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брагимова Ляйсан Мударисовна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едующая сектором по размещению  муниципального заказ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96247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приусадебный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\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 111130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анков Александр Леонидович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юридического отде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77645,9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236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Шамшурин Александр Васильевич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тдела образован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72241,2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¼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20821,2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¼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леева Зульфия Зиннуровна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архивного отде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67406,0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832,0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½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1,8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ад-огород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19831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усин Фаиз Раифович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тдела культуры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69490,9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29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 - 21074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5,6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ад-огород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9449,8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проживание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йсина Гузалия Зиннуровна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тдела бухгалтерского учета и отчетност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426731.8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1,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795059.7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А/м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Хундай Матриц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ад-огород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манова Фарида Рафаэлевна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тдела строительств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37153,5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50000,9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ено - Меган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олчанова Лилия Тимурхановна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тдела территориального развит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65866,6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44322,9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3,9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 - 21061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59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манова Марина Николаевн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бщего отдел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26788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йфуллина Гуль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арселевн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тдела ЗАГ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98682,8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3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32668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3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3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Харисов Айзат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азифови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тдела по молодежной политик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98917,8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aewoo Nexia</w:t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Сведения об имущественном положении и доходах руководящего со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Совет 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ленов их семей за период с 1 января 2010 года по 31 декабря 2010 года</w:t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9"/>
        <w:gridCol w:w="1452"/>
        <w:gridCol w:w="1760"/>
        <w:gridCol w:w="1046"/>
        <w:gridCol w:w="1448"/>
        <w:gridCol w:w="1721"/>
        <w:gridCol w:w="1123"/>
        <w:gridCol w:w="1448"/>
        <w:gridCol w:w="1223"/>
      </w:tblGrid>
      <w:tr>
        <w:trPr>
          <w:trHeight w:val="69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бщая сумма дохода за 2010 г., руб.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ы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ы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уководство</w:t>
            </w:r>
          </w:p>
        </w:tc>
      </w:tr>
      <w:tr>
        <w:trPr>
          <w:trHeight w:val="4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алафеев Владимир Васильеви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омощник Главы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68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1635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1635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</w:p>
        </w:tc>
      </w:tr>
      <w:tr>
        <w:trPr>
          <w:trHeight w:val="241" w:hRule="atLeast"/>
        </w:trPr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и отделов</w:t>
            </w:r>
          </w:p>
        </w:tc>
      </w:tr>
      <w:tr>
        <w:trPr>
          <w:trHeight w:val="4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Хакимова Лайсан Фазылян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бщего от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48081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45391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CHANCE TF 698K</w:t>
            </w:r>
          </w:p>
        </w:tc>
      </w:tr>
      <w:tr>
        <w:trPr>
          <w:trHeight w:val="24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кирова Резида Амир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рганизационного от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68591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2057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 - 210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Сведения об имущественном положении и доходах руководящего со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Исполнительный комитет муниципального образования «город Агрыз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ленов их семей за период с 1 января 2010 года по 31 декабря 2010 года</w:t>
      </w:r>
    </w:p>
    <w:tbl>
      <w:tblPr>
        <w:tblW w:w="151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6"/>
        <w:gridCol w:w="236"/>
        <w:gridCol w:w="3"/>
        <w:gridCol w:w="1147"/>
        <w:gridCol w:w="1393"/>
        <w:gridCol w:w="236"/>
        <w:gridCol w:w="3"/>
        <w:gridCol w:w="929"/>
        <w:gridCol w:w="1161"/>
        <w:gridCol w:w="1274"/>
        <w:gridCol w:w="876"/>
        <w:gridCol w:w="865"/>
        <w:gridCol w:w="924"/>
        <w:gridCol w:w="1149"/>
        <w:gridCol w:w="236"/>
        <w:gridCol w:w="3"/>
        <w:gridCol w:w="1121"/>
        <w:gridCol w:w="236"/>
        <w:gridCol w:w="3"/>
      </w:tblGrid>
      <w:tr>
        <w:trPr>
          <w:trHeight w:val="51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бщая сумма дохода за 2010 г., руб.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ы объектов недвижимости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ы объектов недвижимости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151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уководство</w:t>
            </w:r>
          </w:p>
        </w:tc>
      </w:tr>
      <w:tr>
        <w:trPr>
          <w:trHeight w:val="45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бдуллин Загир Карим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30749,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 Фольксваген-Пассат</w:t>
            </w:r>
          </w:p>
        </w:tc>
      </w:tr>
      <w:tr>
        <w:trPr>
          <w:trHeight w:val="24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72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90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51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гапов Раиль Анва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30498,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Daewoo Nexia</w:t>
            </w:r>
          </w:p>
        </w:tc>
      </w:tr>
      <w:tr>
        <w:trPr>
          <w:trHeight w:val="241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64142,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2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32,59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2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1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и отделов</w:t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Шарипова Лилия Ринат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рганизационного отдел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7539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sub_1000"/>
      <w:r>
        <w:rPr>
          <w:rFonts w:eastAsia="Times New Roman" w:cs="Tahoma" w:ascii="Tahoma" w:hAnsi="Tahoma"/>
          <w:sz w:val="20"/>
          <w:lang w:eastAsia="ru-RU"/>
        </w:rPr>
        <w:t>Сведения</w:t>
      </w:r>
      <w:bookmarkEnd w:id="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 имущественном положении и доходах руководящего со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алаты имущественных и земельных отношений Агрызского муниципального района 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lang w:eastAsia="ru-RU"/>
        </w:rPr>
        <w:t>и членов их семей за период с 1 января 2010 года по 31 декабря 2010 год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91"/>
        <w:gridCol w:w="1092"/>
        <w:gridCol w:w="2186"/>
        <w:gridCol w:w="1392"/>
        <w:gridCol w:w="1193"/>
        <w:gridCol w:w="1789"/>
        <w:gridCol w:w="1590"/>
        <w:gridCol w:w="1392"/>
        <w:gridCol w:w="1690"/>
      </w:tblGrid>
      <w:tr>
        <w:trPr/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бщая сумма дохода за 2010 г., тыс. руб.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биев Флюр Файзиевич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редседатель палаты имущественных и земельных отношений Агрызского муниципального района Республики Татарст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63,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Пожиз. насл. влад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-21053</w:t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Пожиз. насл. влад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auto" w:line="240" w:before="0" w:after="0"/>
              <w:ind w:left="234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       Квартира 2-х ком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auto" w:line="240" w:before="0" w:after="0"/>
              <w:ind w:left="234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       Квартира 1 ком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супруг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10, 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сын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ндреева Ирина Евгеньев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председателя палаты имущественных и земельных отношений Агрызского муниципального района Республики Татарст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11,05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10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left="-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ind w:left="-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супруг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922,7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) Квартира 3-х ком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ВАЗ-211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 360 РВ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сын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Сведения об имущественном положении и доходах руководящего со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Финансово-бюджетной палаты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и членов их семей за период с 1 января 2010 года по 31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030"/>
        <w:gridCol w:w="1260"/>
        <w:gridCol w:w="1865"/>
        <w:gridCol w:w="1055"/>
        <w:gridCol w:w="1512"/>
        <w:gridCol w:w="1871"/>
        <w:gridCol w:w="1119"/>
        <w:gridCol w:w="1435"/>
        <w:gridCol w:w="1267"/>
      </w:tblGrid>
      <w:tr>
        <w:trPr>
          <w:trHeight w:val="393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бщая сумма дохода за 2010 г., руб.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ы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ы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5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Бадахшин Альфред Навитович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редседатель финансово-бюджетной пал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506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 21110</w:t>
            </w:r>
          </w:p>
        </w:tc>
      </w:tr>
      <w:tr>
        <w:trPr>
          <w:trHeight w:val="837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долевая 1/4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72003,6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долевая 1/4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76,4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А/м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 2107</w:t>
            </w:r>
          </w:p>
        </w:tc>
      </w:tr>
      <w:tr>
        <w:trPr>
          <w:trHeight w:val="7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договор соц. ипотек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Уразгильдае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диля Фаатовн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Заместитель председателя финансово-бюджетной палаты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1808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долевая 1/3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долевая 1/3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13,5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астикаева Раиля Шамиле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тдела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2205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 1/5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7624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 долевая, 1/5 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амалетдинова Расима Раисовн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м.начальника отдела учета и отчет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69011,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долев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долевая 1/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общ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33338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долев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 2107</w:t>
            </w:r>
          </w:p>
        </w:tc>
      </w:tr>
      <w:tr>
        <w:trPr>
          <w:trHeight w:val="7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долево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Шамсиев Айдар Рашитови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отдела информатизации финансирования отрасле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095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долевая1/4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 2114</w:t>
            </w:r>
          </w:p>
        </w:tc>
      </w:tr>
      <w:tr>
        <w:trPr>
          <w:trHeight w:val="77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йсина Роза Салиховн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ьник бюджет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32413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034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 LANCER</w:t>
            </w:r>
          </w:p>
        </w:tc>
      </w:tr>
      <w:tr>
        <w:trPr>
          <w:trHeight w:val="77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Хайрутдинова Резеда Раисовна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едующая отделом до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43444,6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173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6,20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долевая 1/6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1,30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25799,8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36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CET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рактор с/х</w:t>
            </w:r>
          </w:p>
        </w:tc>
      </w:tr>
      <w:tr>
        <w:trPr>
          <w:trHeight w:val="7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дание столярного цех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17,9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  <w:r>
        <w:rPr>
          <w:rFonts w:eastAsia="Times New Roman" w:cs="Times New Roman" w:ascii="Times New Roman" w:hAnsi="Times New Roman"/>
          <w:sz w:val="20"/>
          <w:lang w:eastAsia="ru-RU"/>
        </w:rPr>
        <w:t xml:space="preserve"> об имущественном положении и доходах руководящего состав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Контрольно-счетной палаты Агрызского муниципального района Р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lang w:eastAsia="ru-RU"/>
        </w:rPr>
        <w:t>и членов их семей за период с 1 января 2010 года по 31 декабря 2010 г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67"/>
        <w:gridCol w:w="977"/>
        <w:gridCol w:w="2046"/>
        <w:gridCol w:w="1246"/>
        <w:gridCol w:w="1567"/>
        <w:gridCol w:w="1673"/>
        <w:gridCol w:w="1335"/>
        <w:gridCol w:w="1567"/>
        <w:gridCol w:w="1442"/>
      </w:tblGrid>
      <w:tr>
        <w:trPr>
          <w:trHeight w:val="367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бщая сумма дохода за 2010 г., тыс. руб.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Движимое имущество</w:t>
            </w:r>
          </w:p>
        </w:tc>
      </w:tr>
      <w:tr>
        <w:trPr>
          <w:trHeight w:val="56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тягин Валерий Иванович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редседатель контрольно-счетной палаты Агрызского муниципального района Республики Татарст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70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128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Лада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АЗ-21310</w:t>
            </w:r>
          </w:p>
        </w:tc>
      </w:tr>
      <w:tr>
        <w:trPr>
          <w:trHeight w:val="649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left="234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left="234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супруг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76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basedOn w:val="Style14"/>
    <w:qFormat/>
    <w:rPr/>
  </w:style>
  <w:style w:type="character" w:styleId="A11">
    <w:name w:val="a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8:00Z</dcterms:created>
  <dc:creator>Администратор ПК</dc:creator>
  <dc:description/>
  <cp:keywords/>
  <dc:language>en-US</dc:language>
  <cp:lastModifiedBy>Администратор ПК</cp:lastModifiedBy>
  <dcterms:modified xsi:type="dcterms:W3CDTF">2012-04-18T13:11:00Z</dcterms:modified>
  <cp:revision>1</cp:revision>
  <dc:subject/>
  <dc:title/>
</cp:coreProperties>
</file>