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муниципальных служащ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Старочекалдинского сельского поселения Агрызского муниципального района 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0года по 31 декабря 2010 года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71"/>
        <w:gridCol w:w="996"/>
        <w:gridCol w:w="2049"/>
        <w:gridCol w:w="1212"/>
        <w:gridCol w:w="1038"/>
        <w:gridCol w:w="2056"/>
        <w:gridCol w:w="1212"/>
        <w:gridCol w:w="1038"/>
        <w:gridCol w:w="1353"/>
      </w:tblGrid>
      <w:tr>
        <w:trPr>
          <w:trHeight w:val="592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, тыс. руб.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Павел Михайлович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исполкома Старочекалдинского сельского поселения Агрызского муниципального района Республики Татарстан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това Надежда Геннадьевн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кома Старочекалдинского сельского поселения Агрызского муниципального района Республики Татарста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чева Вера Михайл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исполкома Старочекалдинского сельского поселения Агрызского муниципального района Республики Татарст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4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4:00Z</dcterms:created>
  <dc:creator>Customer</dc:creator>
  <dc:description/>
  <cp:keywords/>
  <dc:language>en-US</dc:language>
  <cp:lastModifiedBy>Admin</cp:lastModifiedBy>
  <dcterms:modified xsi:type="dcterms:W3CDTF">2012-11-13T05:09:00Z</dcterms:modified>
  <cp:revision>2</cp:revision>
  <dc:subject/>
  <dc:title>Сведения об имущественном положении и доходах муниципальных служащих</dc:title>
</cp:coreProperties>
</file>