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 об имущественном  положении и доходах муниципальных служащих исполнительного комитета Азевского сельского поселения Агрызского муниципального района РТ и членов их семей за период с 1 января 2010года по 31 декабря 2010 года 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080"/>
        <w:gridCol w:w="1440"/>
        <w:gridCol w:w="1440"/>
        <w:gridCol w:w="1260"/>
        <w:gridCol w:w="1440"/>
        <w:gridCol w:w="1456"/>
        <w:gridCol w:w="1244"/>
        <w:gridCol w:w="818"/>
      </w:tblGrid>
      <w:tr>
        <w:trPr>
          <w:trHeight w:val="113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 Отчество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од. тыс.руб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  на праве собственности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 , находящихся в пользовании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вижимое имущество </w:t>
            </w:r>
          </w:p>
        </w:tc>
      </w:tr>
      <w:tr>
        <w:trPr>
          <w:trHeight w:val="7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-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ин Анатолий Алексеевич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зевского сельского поселения  Агрызского муниципального района Р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7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 доля ( 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упруг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ФХ «Никитина Л.А.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 доля ( па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злякова Ангелина Алексеевн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ь муниципальной службы 11 класса </w:t>
            </w:r>
          </w:p>
          <w:p>
            <w:pPr>
              <w:pStyle w:val="Normal"/>
              <w:rPr/>
            </w:pPr>
            <w:r>
              <w:rPr/>
              <w:t>исполнительного комитета Азевского сельского поселения  Агрызского муниципального района 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 доля ( па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 ИП «Сахипов И.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-2105 </w:t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 доля ( 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21:00Z</dcterms:created>
  <dc:creator>Азево</dc:creator>
  <dc:description/>
  <cp:keywords/>
  <dc:language>en-US</dc:language>
  <cp:lastModifiedBy>Администратор ПК</cp:lastModifiedBy>
  <dcterms:modified xsi:type="dcterms:W3CDTF">2012-04-18T11:21:00Z</dcterms:modified>
  <cp:revision>2</cp:revision>
  <dc:subject/>
  <dc:title/>
</cp:coreProperties>
</file>