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>исполнительного комитета Кадряковского сельского поселения Агрызского муниципального района РТ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898"/>
        <w:gridCol w:w="2342"/>
        <w:gridCol w:w="900"/>
        <w:gridCol w:w="1080"/>
        <w:gridCol w:w="2340"/>
        <w:gridCol w:w="900"/>
        <w:gridCol w:w="1080"/>
        <w:gridCol w:w="135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г., тыс.руб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Михаил Викт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ководитель Исполните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Кадряковского сельского поселения Агрызского муниципального района Республики Татарста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</w:tr>
      <w:tr>
        <w:trPr>
          <w:trHeight w:val="86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жизн.насл. влад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дмила Саве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Исполните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Кадряковского сельского поселения Агрызского муниципального района Республики Татарста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</w:tr>
      <w:tr>
        <w:trPr>
          <w:trHeight w:val="86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 ком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жиз.насл.влад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 ком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5:00Z</dcterms:created>
  <dc:creator>User</dc:creator>
  <dc:description/>
  <cp:keywords/>
  <dc:language>en-US</dc:language>
  <cp:lastModifiedBy>Администратор ПК</cp:lastModifiedBy>
  <dcterms:modified xsi:type="dcterms:W3CDTF">2012-04-18T11:25:00Z</dcterms:modified>
  <cp:revision>2</cp:revision>
  <dc:subject/>
  <dc:title/>
</cp:coreProperties>
</file>