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едения об имущественном положении и доходах муниципальных служащих И</w:t>
      </w:r>
      <w:r>
        <w:rPr/>
        <w:t>сполнительного комитета Шаршадинского сельского поселения Агрызского муниципального района РТ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790"/>
        <w:gridCol w:w="1188"/>
        <w:gridCol w:w="2136"/>
        <w:gridCol w:w="1114"/>
        <w:gridCol w:w="1353"/>
        <w:gridCol w:w="1596"/>
        <w:gridCol w:w="1143"/>
        <w:gridCol w:w="1556"/>
        <w:gridCol w:w="1399"/>
      </w:tblGrid>
      <w:tr>
        <w:trPr>
          <w:trHeight w:val="40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отчество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а за 2011 г, тыс.руб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находящихся в пользовани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rHeight w:val="36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утдинов Василь Харрасович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Шаршадинского сельского поселения Агрызского муниципального района РТ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1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ок(индивид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7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-Ло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-МТЗ-80</w:t>
            </w:r>
          </w:p>
        </w:tc>
      </w:tr>
      <w:tr>
        <w:trPr>
          <w:trHeight w:val="50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(пай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0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А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72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. участок(пай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а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сяр Ма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товн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кома Шаршадин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сельского поселения Агрызского муниципального района РТ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индивид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8,21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й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0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8,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блок АГРО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0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дом (индивид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59:00Z</dcterms:created>
  <dc:creator>User</dc:creator>
  <dc:description/>
  <cp:keywords/>
  <dc:language>en-US</dc:language>
  <cp:lastModifiedBy>Администратор ПК</cp:lastModifiedBy>
  <cp:lastPrinted>2012-04-05T13:50:00Z</cp:lastPrinted>
  <dcterms:modified xsi:type="dcterms:W3CDTF">2012-04-19T11:59:00Z</dcterms:modified>
  <cp:revision>2</cp:revision>
  <dc:subject/>
  <dc:title/>
</cp:coreProperties>
</file>