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/>
        <w:t>С В Е Д Е Н И Я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об имущественном положении муниципальных служащих исполнительного комитета Новобизякинского  сельского поселения Агрызского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/>
        <w:t xml:space="preserve">муниципального района  РТ и членов их семей за период с 1 января 2011 года по 31 декабря 2011 года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69"/>
        <w:gridCol w:w="985"/>
        <w:gridCol w:w="1624"/>
        <w:gridCol w:w="1148"/>
        <w:gridCol w:w="1591"/>
        <w:gridCol w:w="1623"/>
        <w:gridCol w:w="13"/>
        <w:gridCol w:w="1132"/>
        <w:gridCol w:w="1591"/>
        <w:gridCol w:w="1258"/>
      </w:tblGrid>
      <w:tr>
        <w:trPr>
          <w:trHeight w:val="134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,имя, отчест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1 год, тыс.руб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ижимое имущество</w:t>
            </w:r>
          </w:p>
        </w:tc>
      </w:tr>
      <w:tr>
        <w:trPr>
          <w:trHeight w:val="11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гуманов Минихалил Мубарак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исполкома  Новобизякинского сельского поселения  Агрызского муниципального  района 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.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 собственность, доля в праве 1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9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TNAULT LOGAN S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гаульская начальная школа-са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.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ая долевая  собственность, доля в пра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9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0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лиева Рахиля Махмут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руководителя исполкома  Новобизякинского сельского поселения  Агрызского муниципального района  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.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ев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 ком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2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О «Агрофирма-Ак Барс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.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ев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2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Ж-27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-2717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19:00Z</dcterms:created>
  <dc:creator>Рахиля</dc:creator>
  <dc:description/>
  <cp:keywords/>
  <dc:language>en-US</dc:language>
  <cp:lastModifiedBy>Администратор ПК</cp:lastModifiedBy>
  <dcterms:modified xsi:type="dcterms:W3CDTF">2012-04-19T06:19:00Z</dcterms:modified>
  <cp:revision>2</cp:revision>
  <dc:subject/>
  <dc:title/>
</cp:coreProperties>
</file>