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ahoma" w:hAnsi="Tahoma" w:eastAsia="Times New Roman" w:cs="Tahoma"/>
          <w:color w:val="000000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>Сведения об имущественном положении и доходах муниципальных служащих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>Исполнительного комитета Кулегаш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>и членов их семей за период с 1 января 2011 года по 31 декабря 2011 год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418"/>
        <w:gridCol w:w="2268"/>
        <w:gridCol w:w="860"/>
        <w:gridCol w:w="1084"/>
        <w:gridCol w:w="1283"/>
        <w:gridCol w:w="34"/>
        <w:gridCol w:w="1785"/>
        <w:gridCol w:w="1033"/>
        <w:gridCol w:w="1292"/>
      </w:tblGrid>
      <w:tr>
        <w:trPr>
          <w:trHeight w:val="39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ФИ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Общая сумма дохода за 2010 г., руб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вижимое имущество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ы объектов недвижим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, кв.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иды объектов недвижимост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Площадь, кв.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трана расположения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Васильев Юри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гла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222659,99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23661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3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eastAsia="ru-RU"/>
              </w:rPr>
              <w:t xml:space="preserve"> 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  <w:t>CHEVROLET LANOS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(Общая долевая), земельный па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68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</w:r>
          </w:p>
        </w:tc>
      </w:tr>
      <w:tr>
        <w:trPr>
          <w:trHeight w:val="4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(Общая долевая 1/17) земельный пай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68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</w:r>
          </w:p>
        </w:tc>
      </w:tr>
      <w:tr>
        <w:trPr>
          <w:trHeight w:val="5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(индивидуальная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8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</w:r>
          </w:p>
        </w:tc>
      </w:tr>
      <w:tr>
        <w:trPr>
          <w:trHeight w:val="14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Квартира, общая долевая, 1/3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Отделение почты «Кулегаш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101897,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(бессрочно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88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val="en-US"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(бессрочно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3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9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Субаева Светлан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аместитель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131527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(общая долевая, земельный пай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68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45.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34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ч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дошколь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45.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34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  <w:t>Россия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ahoma" w:hAnsi="Tahoma" w:eastAsia="Times New Roman" w:cs="Tahoma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40:00Z</dcterms:created>
  <dc:creator>1</dc:creator>
  <dc:description/>
  <cp:keywords/>
  <dc:language>en-US</dc:language>
  <cp:lastModifiedBy>Администратор ПК</cp:lastModifiedBy>
  <dcterms:modified xsi:type="dcterms:W3CDTF">2012-04-20T06:40:00Z</dcterms:modified>
  <cp:revision>2</cp:revision>
  <dc:subject/>
  <dc:title/>
</cp:coreProperties>
</file>