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Сведения об имущественном положении и доходах муниципальных 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>Исполнительного комитета Кучуковского  сельского  поселения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>и членов их семей за период с 1 января 2011 года по 31декабря 2011 года</w:t>
      </w:r>
    </w:p>
    <w:tbl>
      <w:tblPr>
        <w:tblW w:w="14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35"/>
        <w:gridCol w:w="1163"/>
        <w:gridCol w:w="1509"/>
        <w:gridCol w:w="1062"/>
        <w:gridCol w:w="1482"/>
        <w:gridCol w:w="2835"/>
        <w:gridCol w:w="1065"/>
        <w:gridCol w:w="1481"/>
        <w:gridCol w:w="1173"/>
      </w:tblGrid>
      <w:tr>
        <w:trPr>
          <w:trHeight w:val="393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ФИО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Общая сумма дохода за2010 г., руб.</w:t>
            </w:r>
          </w:p>
        </w:tc>
        <w:tc>
          <w:tcPr>
            <w:tcW w:w="4053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381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еречень объектов недвижимости, находящихся в пользовании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429" w:hRule="atLeast"/>
        </w:trPr>
        <w:tc>
          <w:tcPr>
            <w:tcW w:w="14985" w:type="dxa"/>
            <w:gridSpan w:val="10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1480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Нурмухаметов Рустам  Амирович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Глава  Кучуковского сельского  поселения </w:t>
            </w:r>
          </w:p>
        </w:tc>
        <w:tc>
          <w:tcPr>
            <w:tcW w:w="11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735,98    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3300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 (индивидуальный)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8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3300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80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Тухватуллина Альфира  Рахимзяновна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аместитель  руководителя  исполнительного  комитета  Кучуковского СП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926,74      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330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63,9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9800,09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330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63,98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Гатауллина  Алия  Сагировна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пециалист  исполнительного  комитета  Кучуковского  СП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774,81     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330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5171,05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Земельный  пай 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3300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203,18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eastAsia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Жилой дом 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480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35:00Z</dcterms:created>
  <dc:creator>Айгуль</dc:creator>
  <dc:description/>
  <cp:keywords/>
  <dc:language>en-US</dc:language>
  <cp:lastModifiedBy>Администратор ПК</cp:lastModifiedBy>
  <dcterms:modified xsi:type="dcterms:W3CDTF">2012-04-23T07:35:00Z</dcterms:modified>
  <cp:revision>2</cp:revision>
  <dc:subject/>
  <dc:title/>
</cp:coreProperties>
</file>