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ОБ ИМУЩЕСТВЕННОМ ПОЛОЖЕНИИ И О МУНИЦИПАЛЬНЫХ СЛУЖАЩИХ                                           ИСПОЛНИТЕЛЬНОГО КОМИТЕТА КРЫНДИНСКОГО СЕЛЬСКОГО ПОСЕЛЕНИЯ АГРЫЗ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1 года по 31 декабря 2011</w:t>
      </w:r>
      <w:r>
        <w:rPr/>
        <w:t xml:space="preserve"> года       </w:t>
      </w:r>
    </w:p>
    <w:tbl>
      <w:tblPr>
        <w:tblW w:w="151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37"/>
        <w:gridCol w:w="1258"/>
        <w:gridCol w:w="1676"/>
        <w:gridCol w:w="1199"/>
        <w:gridCol w:w="1646"/>
        <w:gridCol w:w="1676"/>
        <w:gridCol w:w="1199"/>
        <w:gridCol w:w="1646"/>
        <w:gridCol w:w="1524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1 г., тыс. руб.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63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Ильназ Ильгизарович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рындинского сельского после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4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ретный отпу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,   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4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я 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4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       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,4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дуллина Альбина Рашит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EVROLET LANOS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каева Эндже Радик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 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1/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2,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итова Илюза Ильдус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я 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доля в 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7</w:t>
            </w:r>
          </w:p>
        </w:tc>
      </w:tr>
      <w:tr>
        <w:trPr>
          <w:trHeight w:val="105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1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оля 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        доля 1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оля в праве 1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исполнительного комитета                                                                                                                           Крындинского сельского поселения                                                                                                                                     Агрызского муниципального района                                                                                                                                     Республики Татарстан:                                                           И. И. Закир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4:00Z</dcterms:created>
  <dc:creator>User</dc:creator>
  <dc:description/>
  <cp:keywords/>
  <dc:language>en-US</dc:language>
  <cp:lastModifiedBy>Администратор ПК</cp:lastModifiedBy>
  <cp:lastPrinted>2012-04-16T10:17:00Z</cp:lastPrinted>
  <dcterms:modified xsi:type="dcterms:W3CDTF">2012-04-18T11:44:00Z</dcterms:modified>
  <cp:revision>2</cp:revision>
  <dc:subject/>
  <dc:title/>
</cp:coreProperties>
</file>