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мущественном положении и доходах муниципальных служащи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ительного комитета Табарлинского сельского поселения Агрызского муниципального района 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и членов их семей за период с 1 января 2012года по 31 декабря 2012</w:t>
      </w:r>
      <w:r>
        <w:rPr/>
        <w:t>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88"/>
        <w:gridCol w:w="1472"/>
        <w:gridCol w:w="2340"/>
        <w:gridCol w:w="1080"/>
        <w:gridCol w:w="1440"/>
        <w:gridCol w:w="1440"/>
        <w:gridCol w:w="1080"/>
        <w:gridCol w:w="1499"/>
        <w:gridCol w:w="1479"/>
      </w:tblGrid>
      <w:tr>
        <w:trPr>
          <w:trHeight w:val="4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а за 2012 год руб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сти 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сти 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вижимое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о</w:t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сов Мирзалиф Миргазизович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арлинского сельского поселения Агрызского муниципального района Р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6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ФОРД ФОКУС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-40</w:t>
            </w:r>
          </w:p>
        </w:tc>
      </w:tr>
      <w:tr>
        <w:trPr>
          <w:trHeight w:val="43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аевой фонд  индивидуаьлный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упруга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1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аевой фон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.8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5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афиева Гульсия Исламовн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 исполком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арлинского СП Агрызского МР Р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5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аевой фон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ссрочно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7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упруг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аевой фон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габиева Назиля Завдатовн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исполком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арлинского СП  Агрызского МР Р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ссрочно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7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аевой фон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упруг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аевой фон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чь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чь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исполкома Табарлинског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Агрызского муници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ального района РТ                                                                                                     М.М.Харасов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" w:hAnsi="L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28:00Z</dcterms:created>
  <dc:creator>Динар</dc:creator>
  <dc:description/>
  <cp:keywords/>
  <dc:language>en-US</dc:language>
  <cp:lastModifiedBy>Admin</cp:lastModifiedBy>
  <cp:lastPrinted>2004-01-01T07:26:00Z</cp:lastPrinted>
  <dcterms:modified xsi:type="dcterms:W3CDTF">2013-05-13T10:28:00Z</dcterms:modified>
  <cp:revision>2</cp:revision>
  <dc:subject/>
  <dc:title>СОВЕТ ТАБАРЛИНСКОГО  СЕЛЬСКОГО ПОСЕЛЕНИЯ</dc:title>
</cp:coreProperties>
</file>