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нном положении и доходах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комитета Бимского сельского поселения Агрызского муниципального района 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789"/>
        <w:gridCol w:w="1134"/>
        <w:gridCol w:w="1740"/>
        <w:gridCol w:w="1152"/>
        <w:gridCol w:w="1575"/>
        <w:gridCol w:w="1778"/>
        <w:gridCol w:w="1152"/>
        <w:gridCol w:w="1677"/>
        <w:gridCol w:w="1353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 .руб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е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еев Владимир Васильевич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имского СП Агрызского муниципального района 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39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70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,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еева Альбина Анатольев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исполнительного комитета Бимского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,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40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8,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яева Вера Николаев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исполнительного комитета Бимского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.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.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.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супруг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.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.4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.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21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04:00Z</dcterms:created>
  <dc:creator>User</dc:creator>
  <dc:description/>
  <cp:keywords/>
  <dc:language>en-US</dc:language>
  <cp:lastModifiedBy>Admin</cp:lastModifiedBy>
  <dcterms:modified xsi:type="dcterms:W3CDTF">2013-04-29T13:04:00Z</dcterms:modified>
  <cp:revision>2</cp:revision>
  <dc:subject/>
  <dc:title/>
</cp:coreProperties>
</file>