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б имущественном положении и доходах муниципальных служащих                                                                                                исполнительного комитета Старочекалдинского сельского поселения Агрызского муниципального района РТ                                                                       и членов их семей за период с 1 января 2012 года по 31 декабря 2012 года</w:t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371"/>
        <w:gridCol w:w="996"/>
        <w:gridCol w:w="2049"/>
        <w:gridCol w:w="1212"/>
        <w:gridCol w:w="1038"/>
        <w:gridCol w:w="2056"/>
        <w:gridCol w:w="1212"/>
        <w:gridCol w:w="1038"/>
        <w:gridCol w:w="1353"/>
      </w:tblGrid>
      <w:tr>
        <w:trPr>
          <w:trHeight w:val="592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,  руб.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146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 ж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 жен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 Павел Михайлович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исполкома Старочекалдинского сельского поселения Агрызского муниципального района Республики Татарстан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8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ведения ЛПХ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3</w:t>
            </w:r>
          </w:p>
        </w:tc>
      </w:tr>
      <w:tr>
        <w:trPr>
          <w:trHeight w:val="146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 не име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ведения ЛПХ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288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етова Надежда Геннадьевна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исполкома Старочекалдинского сельского поселения Агрызского муниципального района Республики Татарстан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ведения ЛПХ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3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46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аевой 1/9 (Общая долев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исполнительного комитета Старочекалинского сельского поселения                                                                                                                    Агрызского муниципального района Республики Татарстан                                         П.М.Королев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29:00Z</dcterms:created>
  <dc:creator>Customer</dc:creator>
  <dc:description/>
  <dc:language>en-US</dc:language>
  <cp:lastModifiedBy>Отдел</cp:lastModifiedBy>
  <cp:lastPrinted>2013-04-29T11:07:00Z</cp:lastPrinted>
  <dcterms:modified xsi:type="dcterms:W3CDTF">2014-04-22T13:29:00Z</dcterms:modified>
  <cp:revision>2</cp:revision>
  <dc:subject/>
  <dc:title>Сведения об имущественном положении и доходах муниципальных служащих</dc:title>
</cp:coreProperties>
</file>