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мущественном положении и доходах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ительного комитета муниципального образования «город Агрыз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грызского муниципального район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 с 1 января 2012 года по 31 декабря 2012 года.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25"/>
        <w:gridCol w:w="1418"/>
        <w:gridCol w:w="2410"/>
        <w:gridCol w:w="888"/>
        <w:gridCol w:w="1380"/>
        <w:gridCol w:w="2018"/>
        <w:gridCol w:w="1152"/>
        <w:gridCol w:w="1118"/>
        <w:gridCol w:w="1410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 xml:space="preserve">за 2012г 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находящихся в пользовани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 Загир Карим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нительного комитета МО «город Агры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2) незавершенный строительством жилой дом (индивидуальный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2) 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ру-Форестер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2) 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2) Жилой дом (индивидуальный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апов </w:t>
            </w:r>
          </w:p>
          <w:p>
            <w:pPr>
              <w:pStyle w:val="Normal"/>
              <w:rPr/>
            </w:pPr>
            <w:r>
              <w:rPr/>
              <w:t>Раиль Анва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руководителя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  <w:t>ного комитета</w:t>
            </w:r>
          </w:p>
          <w:p>
            <w:pPr>
              <w:pStyle w:val="Normal"/>
              <w:rPr/>
            </w:pPr>
            <w:r>
              <w:rPr/>
              <w:t>МО «город Агры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2) Жилой дом (индивидуальный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7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индивидуальный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2) 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Лилия Ринат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 исполкома МО «город Агры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ырина Эндже Мулламухаммед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 исполкома МО «город Агры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8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общая долевая собственность, доля в праве ½)</w:t>
            </w:r>
          </w:p>
          <w:p>
            <w:pPr>
              <w:pStyle w:val="Normal"/>
              <w:rPr/>
            </w:pPr>
            <w:r>
              <w:rPr/>
              <w:t>2) квартира (общая долевая собственность, доля в праве 1/3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общая долевая собственность, доля в праве 1/3)</w:t>
            </w:r>
          </w:p>
          <w:p>
            <w:pPr>
              <w:pStyle w:val="Normal"/>
              <w:rPr/>
            </w:pPr>
            <w:r>
              <w:rPr/>
              <w:t>2) квартира (общая долевая собственность, доля в праве 1/2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общая долевая собственность, доля в праве 1/2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ова Лейла Зульфат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рганизационного отдела исполкома МО «город Агры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4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а Фарида Хадим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рганизационного отдела исполкома МО «город Агры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общая долевая собственность, доля в праве ¼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4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общая долевая собственность, доля в праве ¼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саяпов Линар Мударис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организационного отдела исполкома МО «город Агры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6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Гранта, ЗИЛ-4329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общая долевая собственность, доля в праве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2) 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4:00Z</dcterms:created>
  <dc:creator>Красный</dc:creator>
  <dc:description/>
  <cp:keywords/>
  <dc:language>en-US</dc:language>
  <cp:lastModifiedBy>Admin</cp:lastModifiedBy>
  <dcterms:modified xsi:type="dcterms:W3CDTF">2013-04-30T06:44:00Z</dcterms:modified>
  <cp:revision>2</cp:revision>
  <dc:subject/>
  <dc:title>Сведения об имущественном положении и доходах муниципальных служащих</dc:title>
</cp:coreProperties>
</file>