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едения об имущественном положении и доходах муниципальных служащих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нительного комитета Кулегашского сельского поселения Агрызского муниципального района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членов их семей за период с 1 января 2012 года по 31 декабря 2012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984"/>
        <w:gridCol w:w="1418"/>
        <w:gridCol w:w="2268"/>
        <w:gridCol w:w="860"/>
        <w:gridCol w:w="1084"/>
        <w:gridCol w:w="1458"/>
        <w:gridCol w:w="1785"/>
        <w:gridCol w:w="34"/>
        <w:gridCol w:w="1016"/>
        <w:gridCol w:w="1278"/>
      </w:tblGrid>
      <w:tr>
        <w:trPr>
          <w:trHeight w:val="393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дохода за 2012 г., руб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ижимое имуществ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объектов недвижим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, кв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объектов недвижимост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, кв.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на располо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сильев Юр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Кулегашского сельского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имеет 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CHEVROLET LANOS</w:t>
            </w:r>
          </w:p>
        </w:tc>
      </w:tr>
      <w:tr>
        <w:trPr>
          <w:trHeight w:val="45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Общая долевая), земельный па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Общая долевая 1/17) земельный па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52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индивидуальна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49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, общая долевая, 1/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9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ссрочно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бессрочно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аева Светлана Андр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 исполнительного комит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7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общая долевая, земельный па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.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.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5:00Z</dcterms:created>
  <dc:creator>1</dc:creator>
  <dc:description/>
  <cp:keywords/>
  <dc:language>en-US</dc:language>
  <cp:lastModifiedBy>Admin</cp:lastModifiedBy>
  <dcterms:modified xsi:type="dcterms:W3CDTF">2013-05-07T11:35:00Z</dcterms:modified>
  <cp:revision>2</cp:revision>
  <dc:subject/>
  <dc:title/>
</cp:coreProperties>
</file>