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имущественном положении и доходах муниципальных служащих исполнительного комит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удашевского сельского поселения Агрызского муниципального района РТ и членов</w:t>
      </w:r>
    </w:p>
    <w:p>
      <w:pPr>
        <w:pStyle w:val="Normal"/>
        <w:jc w:val="center"/>
        <w:rPr/>
      </w:pPr>
      <w:r>
        <w:rPr>
          <w:sz w:val="22"/>
          <w:szCs w:val="22"/>
        </w:rPr>
        <w:t>их семей  за период с 1 января 2012 года по 31 декабря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7"/>
        <w:gridCol w:w="1275"/>
        <w:gridCol w:w="2127"/>
        <w:gridCol w:w="969"/>
        <w:gridCol w:w="1111"/>
        <w:gridCol w:w="1709"/>
        <w:gridCol w:w="1204"/>
        <w:gridCol w:w="1111"/>
        <w:gridCol w:w="134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2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находящих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ьзовании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 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кир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и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нефлю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удашев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ния Агрыз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7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79 часть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ссрочно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ссрочно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долевая 1/79 часть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ссрочно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ссрочно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ссрочно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ссрочно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ир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я Хузямухамет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 Кудашев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ызского муниципального района 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пай (долевая 1/79 ча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-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. 1/3 дол</w:t>
            </w:r>
            <w:r>
              <w:rPr>
                <w:b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ссрочно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бессрочно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долевая 1/79 ча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0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-11184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01:00Z</dcterms:created>
  <dc:creator>Кудашево</dc:creator>
  <dc:description/>
  <cp:keywords/>
  <dc:language>en-US</dc:language>
  <cp:lastModifiedBy>Admin</cp:lastModifiedBy>
  <dcterms:modified xsi:type="dcterms:W3CDTF">2013-05-30T08:01:00Z</dcterms:modified>
  <cp:revision>2</cp:revision>
  <dc:subject/>
  <dc:title/>
</cp:coreProperties>
</file>