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ительного комитета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государственного орган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2 года по 31декабря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65"/>
        <w:gridCol w:w="1962"/>
        <w:gridCol w:w="1262"/>
        <w:gridCol w:w="1908"/>
        <w:gridCol w:w="1048"/>
        <w:gridCol w:w="12"/>
        <w:gridCol w:w="1510"/>
        <w:gridCol w:w="23"/>
        <w:gridCol w:w="1563"/>
        <w:gridCol w:w="45"/>
        <w:gridCol w:w="1089"/>
        <w:gridCol w:w="1335"/>
        <w:gridCol w:w="24"/>
        <w:gridCol w:w="1394"/>
      </w:tblGrid>
      <w:tr>
        <w:trPr>
          <w:trHeight w:val="393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., руб.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>
          <w:trHeight w:val="718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Рус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по имущественным и экономическим вопросам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</w:t>
            </w:r>
          </w:p>
        </w:tc>
      </w:tr>
      <w:tr>
        <w:trPr>
          <w:trHeight w:val="77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65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ьмутдинова Римма Ринатовн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со социальному развит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7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, 1/4)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- 206</w:t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4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сутдинов Ильшат Ильдусович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по инфраструктурному развитию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88 8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5</w:t>
            </w:r>
          </w:p>
        </w:tc>
      </w:tr>
      <w:tr>
        <w:trPr>
          <w:trHeight w:val="141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Сергеевич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8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66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53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кмат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же Рафис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руководителя исполкома по мобилизационной работ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2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и отделов</w:t>
            </w:r>
          </w:p>
        </w:tc>
      </w:tr>
      <w:tr>
        <w:trPr>
          <w:trHeight w:val="22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нутдинов Ильшат Салихович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орта и туризм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индивидуаль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</w:tr>
      <w:tr>
        <w:trPr>
          <w:trHeight w:val="142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9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рагимова Ляйсан Мударис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размещению  муниципального заказ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усадеб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0</w:t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ов Александр Леонидович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 (индивидуаль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0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Марина Николае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06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ин Фаиз Раифович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бщего отдела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39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74</w:t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39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сина Гузалия Зиннур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26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ельство гараж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2,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Матриц</w:t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ад-о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0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Земельный участок под гараж 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нахметова Амира Барие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троительства. ЖКХ, архитектуры и градостроитель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0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3 часть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т</w:t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39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Нкексия-Д</w:t>
            </w:r>
          </w:p>
        </w:tc>
      </w:tr>
      <w:tr>
        <w:trPr>
          <w:trHeight w:val="18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чанова Лилия Тимурхан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ерриториального разви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9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61</w:t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фуллина Гуль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селевн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9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</w:tr>
      <w:tr>
        <w:trPr>
          <w:trHeight w:val="18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3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 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долевая 1\2 ча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\2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долевая 1\2 ча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0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\2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а Татьяна Сергее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молодежной политик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ельство гараж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5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6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730</w:t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кирова Гульчачак Кутдус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578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2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индивидуаль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Шевроле Лачетти</w:t>
            </w:r>
          </w:p>
        </w:tc>
      </w:tr>
      <w:tr>
        <w:trPr>
          <w:trHeight w:val="24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4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Ы</w:t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симов Айдар Рамазанович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информатиз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0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ина Лариса Юрье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9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718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230</w:t>
            </w:r>
          </w:p>
        </w:tc>
      </w:tr>
      <w:tr>
        <w:trPr>
          <w:trHeight w:val="23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 Раисовн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ДНи З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</w:tr>
      <w:tr>
        <w:trPr>
          <w:trHeight w:val="18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030</w:t>
            </w:r>
          </w:p>
        </w:tc>
      </w:tr>
      <w:tr>
        <w:trPr>
          <w:trHeight w:val="530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хутдинова Лейсан Газинур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ЖКХ, архитектуры и градостроитель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0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60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26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рутдинова Светлана Юрье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ДНиЗП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19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ЖС (долевая 1\4 часть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ЖС (долевая 1\4 часть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ЖС (долевая 1\4 часть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Надежда Минзагит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50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-Матиз</w:t>
            </w:r>
          </w:p>
        </w:tc>
      </w:tr>
      <w:tr>
        <w:trPr>
          <w:trHeight w:val="28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кова Тамара 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опеки и попеч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2 ча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2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2 часть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ова Наркиза Ильяс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информатизац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79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2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хутдинова Гузяль Арслановн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троительства ЖКХ, архитектуры и градостроитель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5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7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шурин Александр Васильевич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тивное комисс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8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калова Светлана Айрат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ЖКХ архитектуры и градостроитель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9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,79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02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МЗ-810310</w:t>
            </w:r>
          </w:p>
        </w:tc>
      </w:tr>
      <w:tr>
        <w:trPr>
          <w:trHeight w:val="43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утдинова Айсылу Гариф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опеки и попечитель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2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,8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Гранта</w:t>
            </w:r>
          </w:p>
        </w:tc>
      </w:tr>
      <w:tr>
        <w:trPr>
          <w:trHeight w:val="46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,8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арова Гузель Рамиле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бщего отдел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5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0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арова Любовь Николае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ерриториального разви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,34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86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еева Аида Ринатовн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 долевая 1\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2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Опель Мерива</w:t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ауллин Марс Мобаракович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ультуры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5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, долевая 1\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5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евая 1\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96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ьмутдинова Флера Мидехат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1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аирова Ляйсан Рафис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муниципального заказ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 долевая 1\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0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евая 1\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, долевая 1\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0</w:t>
            </w:r>
          </w:p>
        </w:tc>
      </w:tr>
      <w:tr>
        <w:trPr>
          <w:trHeight w:val="23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евая 1\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(бессрочное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,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манова Лилия Саим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7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 S M</w:t>
            </w:r>
          </w:p>
        </w:tc>
      </w:tr>
      <w:tr>
        <w:trPr>
          <w:trHeight w:val="28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 Ольга Валентин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ЖКХ, архитектуры и градостроитель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06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636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9</w:t>
            </w:r>
          </w:p>
        </w:tc>
      </w:tr>
      <w:tr>
        <w:trPr>
          <w:trHeight w:val="268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ова Люция Виктор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ерриториального разви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3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8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авад Лариса Фанисовна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молодежной политик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16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5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50:00Z</dcterms:created>
  <dc:creator>Орг отдел</dc:creator>
  <dc:description/>
  <cp:keywords/>
  <dc:language>en-US</dc:language>
  <cp:lastModifiedBy>Admin</cp:lastModifiedBy>
  <dcterms:modified xsi:type="dcterms:W3CDTF">2013-05-16T06:19:00Z</dcterms:modified>
  <cp:revision>28</cp:revision>
  <dc:subject/>
  <dc:title>Сведения об имущественном положении и доходах руководящего состава</dc:title>
</cp:coreProperties>
</file>