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1000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sub_1000"/>
      <w:bookmarkEnd w:id="1"/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об имущественном положении и доходах руководящего состава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аты имущественных и земельных отношений Агрызского муниципального района РТ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и членов их семей за период с 1 января 2012 года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749"/>
        <w:gridCol w:w="21"/>
        <w:gridCol w:w="1134"/>
        <w:gridCol w:w="2126"/>
        <w:gridCol w:w="1417"/>
        <w:gridCol w:w="993"/>
        <w:gridCol w:w="20"/>
        <w:gridCol w:w="1822"/>
        <w:gridCol w:w="851"/>
        <w:gridCol w:w="1417"/>
        <w:gridCol w:w="1276"/>
        <w:gridCol w:w="11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.,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биев Флюр Файзиевич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Cs/>
              </w:rPr>
              <w:t>Председатель палаты имущественных и земельных отношений Агрызского муниципального района Республики Татарста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68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Пожиз.насл.влад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жиз.насл.влад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 комн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3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-108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 (безвозмездное бессрочное 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-108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 (безвозмездное бессрочное 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5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Андреева Ири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Евгеньевн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9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ConsPlusCell"/>
              <w:ind w:left="-2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9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3-х комн. (Безвозмездное бессрочное польз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Жилой дом</w:t>
            </w:r>
          </w:p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2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) Гараж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15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3-х ком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</w:rPr>
              <w:t>. Квартира однокомнатная (Договор найма жилого помещения № 13/ДЭЗУ-5 от 01.02.2012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9"/>
              </w:tabs>
              <w:ind w:left="203" w:hanging="18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RENAULT LAGUNA III</w:t>
            </w:r>
            <w:r>
              <w:rPr>
                <w:rFonts w:cs="Times New Roman" w:ascii="Times New Roman" w:hAnsi="Times New Roman"/>
                <w:i/>
              </w:rPr>
              <w:t xml:space="preserve">   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9"/>
              </w:tabs>
              <w:ind w:left="203" w:hanging="1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</w:tr>
      <w:tr>
        <w:trPr>
          <w:trHeight w:val="744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ын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 3-х комн. (Безвозмездное 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 однокомнатная (безвозмездное срочное пользование до 28.02.2012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"/>
        <w:gridCol w:w="1782"/>
        <w:gridCol w:w="1134"/>
        <w:gridCol w:w="2410"/>
        <w:gridCol w:w="1418"/>
        <w:gridCol w:w="1134"/>
        <w:gridCol w:w="1559"/>
        <w:gridCol w:w="50"/>
        <w:gridCol w:w="800"/>
        <w:gridCol w:w="1212"/>
        <w:gridCol w:w="152"/>
        <w:gridCol w:w="1080"/>
      </w:tblGrid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имя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2 г., тыс. руб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вижимое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яб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Ел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ерьевн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Cs/>
              </w:rPr>
              <w:t>Ведущий специалист  палаты имущественных и земельных отношений Агрызского муниципального района Республики Татарста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6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8"/>
              <w:ind w:left="-2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, доля в праве 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, 1эт.</w:t>
            </w:r>
          </w:p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доля в праве ½ (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 2-х комн.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Садовый дом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) 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472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, доля в праве 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-эт. дерев.  (Безвозмездное бессрочное пользование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YUNDAI ACCENT</w:t>
            </w:r>
          </w:p>
        </w:tc>
      </w:tr>
      <w:tr>
        <w:trPr>
          <w:trHeight w:val="64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, 1эт.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, доля в праве 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3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 (Безвозмездное бессрочное пользовани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лимзянова Еле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лексеев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дущий специалист  палаты имущественных и земельных отношений Агрызского муниципального района Республики Татарст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 2-х комн.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. Квартира однакомн.</w:t>
            </w:r>
          </w:p>
          <w:p>
            <w:pPr>
              <w:pStyle w:val="Style16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 2-х комн. (Безвозмездное бессрочное пользова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4"/>
        </w:tabs>
        <w:ind w:left="244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4"/>
        </w:tabs>
        <w:ind w:left="2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"/>
        </w:tabs>
        <w:ind w:left="2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8:00Z</dcterms:created>
  <dc:creator>User</dc:creator>
  <dc:description/>
  <cp:keywords/>
  <dc:language>en-US</dc:language>
  <cp:lastModifiedBy>Admin</cp:lastModifiedBy>
  <cp:lastPrinted>2012-04-18T10:21:00Z</cp:lastPrinted>
  <dcterms:modified xsi:type="dcterms:W3CDTF">2013-04-30T07:08:00Z</dcterms:modified>
  <cp:revision>2</cp:revision>
  <dc:subject/>
  <dc:title>                                                  Сведения</dc:title>
</cp:coreProperties>
</file>