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мущественном положении и доходах муниципальных служащих исполнительного комит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синского сельского поселения Агрызского муниципального района РТ 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2 года по 31 декабря 2012 года</w:t>
      </w:r>
    </w:p>
    <w:tbl>
      <w:tblPr>
        <w:tblW w:w="16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984"/>
        <w:gridCol w:w="1243"/>
        <w:gridCol w:w="2602"/>
        <w:gridCol w:w="1214"/>
        <w:gridCol w:w="1677"/>
        <w:gridCol w:w="1778"/>
        <w:gridCol w:w="1212"/>
        <w:gridCol w:w="1677"/>
        <w:gridCol w:w="1375"/>
      </w:tblGrid>
      <w:tr>
        <w:trPr>
          <w:trHeight w:val="720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 2012 год, руб.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>
          <w:trHeight w:val="660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,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,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фикова Ляйс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а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Терсинского сельского посел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08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Земля сельскохозяйственного назначения (Общая долевая-1\47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15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и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ьм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ерт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исполнительного комитета Терсинского сельского поселен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8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6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4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ссрочно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65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ссрочно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6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ссрочно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95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(бессрочно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6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сла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и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сур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 исполнительного комитета Терсинского сельского поселен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18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сельскохозяйственного назначения (Общая долевая-1\47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700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 (безвозмездное бессрочное пользовани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65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ссрочно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0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2/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Приусадебный  участок (долевая 2/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Земля сельскохозяйственного назначения (Общая долевая-1\47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11:00Z</dcterms:created>
  <dc:creator>user</dc:creator>
  <dc:description/>
  <cp:keywords/>
  <dc:language>en-US</dc:language>
  <cp:lastModifiedBy>Admin</cp:lastModifiedBy>
  <dcterms:modified xsi:type="dcterms:W3CDTF">2013-05-06T08:11:00Z</dcterms:modified>
  <cp:revision>2</cp:revision>
  <dc:subject/>
  <dc:title/>
</cp:coreProperties>
</file>