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235"/>
        <w:gridCol w:w="1701"/>
        <w:gridCol w:w="1896"/>
        <w:gridCol w:w="939"/>
        <w:gridCol w:w="1275"/>
        <w:gridCol w:w="1843"/>
        <w:gridCol w:w="1080"/>
        <w:gridCol w:w="1188"/>
        <w:gridCol w:w="1524"/>
      </w:tblGrid>
      <w:tr>
        <w:trPr>
          <w:trHeight w:val="546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ахшин Альфред Навитович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финансово-бюджетной пал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соц. ипоте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73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икаева Раиля Шамиле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финансово-бюджетной палат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66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7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Иж 21251</w:t>
            </w:r>
          </w:p>
        </w:tc>
      </w:tr>
      <w:tr>
        <w:trPr>
          <w:trHeight w:val="51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етдинова Расима Раисо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учета и отчет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4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51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1/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4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сиев Айдар Рашит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и финансирования отрасле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6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</w:tr>
      <w:tr>
        <w:trPr>
          <w:trHeight w:val="84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а Роза Салихо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MITSUBISHI LANCER</w:t>
            </w:r>
          </w:p>
        </w:tc>
      </w:tr>
      <w:tr>
        <w:trPr>
          <w:trHeight w:val="542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тдинова Резеда Раисо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33,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, бессрочно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5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CHEVROLET LACETTI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Т-40</w:t>
            </w:r>
          </w:p>
        </w:tc>
      </w:tr>
      <w:tr>
        <w:trPr>
          <w:trHeight w:val="8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ярного цех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Ландыш Равил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day Acc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1/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Долевая,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Долевая,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,1/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унзя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йсира Нурул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4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Минзифа Минтд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 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акова Лилия Равил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12,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(долевая 1/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23213" w:h="12240"/>
      <w:pgMar w:left="1134" w:right="105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05:00Z</dcterms:created>
  <dc:creator>Айдар</dc:creator>
  <dc:description/>
  <cp:keywords/>
  <dc:language>en-US</dc:language>
  <cp:lastModifiedBy>Admin</cp:lastModifiedBy>
  <dcterms:modified xsi:type="dcterms:W3CDTF">2013-05-17T13:05:00Z</dcterms:modified>
  <cp:revision>2</cp:revision>
  <dc:subject/>
  <dc:title>Бадахшин Альфред Навитович</dc:title>
</cp:coreProperties>
</file>