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 В Е Д Е Н И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 имущественном положении муниципальных служащих исполнительного комитета Новобизякинского  сельского поселения Агрыз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муниципального района  РТ и членов их семей за период с 1 января 2011 года по 31 декабря 2011 года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975"/>
        <w:gridCol w:w="973"/>
        <w:gridCol w:w="2004"/>
        <w:gridCol w:w="1132"/>
        <w:gridCol w:w="1561"/>
        <w:gridCol w:w="1600"/>
        <w:gridCol w:w="13"/>
        <w:gridCol w:w="1118"/>
        <w:gridCol w:w="1561"/>
        <w:gridCol w:w="1258"/>
      </w:tblGrid>
      <w:tr>
        <w:trPr>
          <w:trHeight w:val="13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имя, отчество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1 год,руб.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rHeight w:val="11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, кв.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, кв.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гуманов Минихалил Мубаракови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 Новобизякинского сельского поселения  Агрызского муниципального  района Р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5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Индивидуаль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0.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TNAULT LOGAN S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 1/3 часть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ева Рахиля Махмут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исполкома  Новобизякинского сельского поселения  Агрызского муниципального района  Р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3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е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 ком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грофирма-Ак Барс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2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е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2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271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 Е Д Е Н И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 имущественном положении муниципальных служащих исполнительного комитета Новобизякинского  сельского поселения Агрыз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муниципального района  РТ и членов их семей за период с 1 января 2012 года по 31 декабря 2012 года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9"/>
        <w:gridCol w:w="1129"/>
        <w:gridCol w:w="1837"/>
        <w:gridCol w:w="1130"/>
        <w:gridCol w:w="1586"/>
        <w:gridCol w:w="1618"/>
        <w:gridCol w:w="14"/>
        <w:gridCol w:w="1117"/>
        <w:gridCol w:w="1487"/>
        <w:gridCol w:w="1353"/>
      </w:tblGrid>
      <w:tr>
        <w:trPr>
          <w:trHeight w:val="13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имя, отчество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сумма дохода за 2012год,руб.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rHeight w:val="1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гуманов Минихалил Мубаракови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 Новобизякинского сельского поселения  Агрызского муниципального  района Р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38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ндивидуальный</w:t>
            </w:r>
          </w:p>
          <w:p>
            <w:pPr>
              <w:pStyle w:val="Normal"/>
              <w:spacing w:lineRule="auto" w:line="240" w:before="0" w:after="0"/>
              <w:ind w:right="-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 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 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NAULT LOGAN SP, GREAT WALL CC6461K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 1/3 ча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ева Рахиля Махмутов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исполкома  Новобизякинского сельского поселения  Агрызского муниципального района  Р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6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2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271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57:00Z</dcterms:created>
  <dc:creator>Рахиля</dc:creator>
  <dc:description/>
  <cp:keywords/>
  <dc:language>en-US</dc:language>
  <cp:lastModifiedBy>Admin</cp:lastModifiedBy>
  <cp:lastPrinted>2013-05-20T07:11:00Z</cp:lastPrinted>
  <dcterms:modified xsi:type="dcterms:W3CDTF">2013-05-20T05:57:00Z</dcterms:modified>
  <cp:revision>2</cp:revision>
  <dc:subject/>
  <dc:title/>
</cp:coreProperties>
</file>