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б имущественном положении и доходах руководящего со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счетной палаты Агрызского муниципального района 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членов их семей за период с 1 января 2012 года по 31 декабря 2012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745"/>
        <w:gridCol w:w="1560"/>
        <w:gridCol w:w="2053"/>
        <w:gridCol w:w="1199"/>
        <w:gridCol w:w="1425"/>
        <w:gridCol w:w="1692"/>
        <w:gridCol w:w="1199"/>
        <w:gridCol w:w="1362"/>
        <w:gridCol w:w="1657"/>
      </w:tblGrid>
      <w:tr>
        <w:trPr>
          <w:trHeight w:val="367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охода за 2011 г., тыс. руб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имое имущество</w:t>
            </w:r>
          </w:p>
        </w:tc>
      </w:tr>
      <w:tr>
        <w:trPr>
          <w:trHeight w:val="56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, кв. 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, кв. 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утягин Валерий Иванович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едседатель контрольно-счетной палаты Агрызского муниципального района Республики Татарст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20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 (Индивидуальны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8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3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-210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Планета 5</w:t>
            </w:r>
          </w:p>
        </w:tc>
      </w:tr>
      <w:tr>
        <w:trPr>
          <w:trHeight w:val="649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 (Индивидуальны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720" w:leader="none"/>
              </w:tabs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720" w:leader="none"/>
              </w:tabs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(Индивидуальна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пруга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233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8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720" w:leader="none"/>
              </w:tabs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720" w:leader="none"/>
              </w:tabs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8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720" w:leader="none"/>
              </w:tabs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720" w:leader="none"/>
              </w:tabs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0:00Z</dcterms:created>
  <dc:creator>Admin</dc:creator>
  <dc:description/>
  <cp:keywords/>
  <dc:language>en-US</dc:language>
  <cp:lastModifiedBy>Admin</cp:lastModifiedBy>
  <dcterms:modified xsi:type="dcterms:W3CDTF">2013-04-29T11:40:00Z</dcterms:modified>
  <cp:revision>2</cp:revision>
  <dc:subject/>
  <dc:title/>
</cp:coreProperties>
</file>