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имущественном положении и доходах 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99"/>
        <w:gridCol w:w="1453"/>
        <w:gridCol w:w="1712"/>
        <w:gridCol w:w="48"/>
        <w:gridCol w:w="1046"/>
        <w:gridCol w:w="1449"/>
        <w:gridCol w:w="1721"/>
        <w:gridCol w:w="1123"/>
        <w:gridCol w:w="1133"/>
        <w:gridCol w:w="1223"/>
      </w:tblGrid>
      <w:tr>
        <w:trPr>
          <w:trHeight w:val="69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., руб.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браг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ис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ентрализованная бухгалтерия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82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9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2704 Е6</w:t>
            </w:r>
          </w:p>
        </w:tc>
      </w:tr>
      <w:tr>
        <w:trPr>
          <w:trHeight w:val="39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9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пе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тди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МБУ ЦО ФООП «Форпост»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38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долевая 1\4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</w:tr>
      <w:tr>
        <w:trPr>
          <w:trHeight w:val="3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4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к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з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х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Музей истории и культурного наследия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5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</w:t>
            </w:r>
          </w:p>
        </w:tc>
      </w:tr>
      <w:tr>
        <w:trPr>
          <w:trHeight w:val="37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и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л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Информационно-методический центр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-23</w:t>
            </w:r>
          </w:p>
        </w:tc>
      </w:tr>
      <w:tr>
        <w:trPr>
          <w:trHeight w:val="4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99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ьв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вир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Агрызская централизованная клуб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7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4</w:t>
            </w:r>
          </w:p>
        </w:tc>
      </w:tr>
      <w:tr>
        <w:trPr>
          <w:trHeight w:val="7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д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«КиноучреждениеАгрызского муниципального района РТ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581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78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гангара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йс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ад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местного радиовещания «Радио Агры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5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6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«Детская школа искусств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14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\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Мати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9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 «Подростковый клуб «Ровесник»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 (долевая 1\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4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ЛАДА 111930</w:t>
            </w:r>
          </w:p>
        </w:tc>
      </w:tr>
      <w:tr>
        <w:trPr>
          <w:trHeight w:val="9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 (долевая 1\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 (долевая 1\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</w:t>
            </w:r>
            <w:r>
              <w:rPr/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 (долевая 1\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</w:t>
            </w:r>
            <w:r>
              <w:rPr/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9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б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вар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К «Агрызская централизованная библиотечная система»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4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4:00Z</dcterms:created>
  <dc:creator>Admin</dc:creator>
  <dc:description/>
  <cp:keywords/>
  <dc:language>en-US</dc:language>
  <cp:lastModifiedBy>Admin</cp:lastModifiedBy>
  <dcterms:modified xsi:type="dcterms:W3CDTF">2013-07-15T12:42:00Z</dcterms:modified>
  <cp:revision>3</cp:revision>
  <dc:subject/>
  <dc:title/>
</cp:coreProperties>
</file>