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б имущественном положении и доходах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ительного комитета муниципального образования «город Агрыз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Агрызского муниципального района Республики Татарста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членов их семей за период с 1 января 2013 года по 31 декабря 2013 года.</w:t>
      </w:r>
    </w:p>
    <w:tbl>
      <w:tblPr>
        <w:tblW w:w="15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1276"/>
        <w:gridCol w:w="2410"/>
        <w:gridCol w:w="888"/>
        <w:gridCol w:w="1380"/>
        <w:gridCol w:w="2126"/>
        <w:gridCol w:w="1044"/>
        <w:gridCol w:w="1118"/>
        <w:gridCol w:w="141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2013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га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ва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675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53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безвозмездное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ил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16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безвозмездное 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безвозмездное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3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и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9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ы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дже Мулламухаммед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рганизацион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85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долевая  1/3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 (долева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долевая 1/2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долевая 1/2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17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анова Лейла Зульфа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изацион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7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 (индивидуальная)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(долевая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долевая 1/2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квартира 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97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Светлана Арк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рганизацион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6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индивидуальная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  (безвозмездное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ваген Гольф-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0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вухкомнатная квартир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днокомнатная квартира (долевая 1/2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днокомнатная квартира (долевая 1/2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(безвозмездное бессрочное пользование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рк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 специалист организацион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9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ухкомнатная квартира (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59:00Z</dcterms:created>
  <dc:creator>Красный</dc:creator>
  <dc:description/>
  <cp:keywords/>
  <dc:language>en-US</dc:language>
  <cp:lastModifiedBy>Admin</cp:lastModifiedBy>
  <dcterms:modified xsi:type="dcterms:W3CDTF">2014-05-13T14:06:00Z</dcterms:modified>
  <cp:revision>5</cp:revision>
  <dc:subject/>
  <dc:title>Сведения об имущественном положении и доходах муниципальных служащих</dc:title>
</cp:coreProperties>
</file>