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ведения об имущественном положении и доходах муниципальных служащ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ительного комитета Табарлинского сельского поселения Агрызского муниципального района 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и членов их семей за период с 1 января 2013 года по 31 декабря 2013 </w:t>
      </w:r>
      <w:r>
        <w:rPr/>
        <w:t>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88"/>
        <w:gridCol w:w="1472"/>
        <w:gridCol w:w="2340"/>
        <w:gridCol w:w="1080"/>
        <w:gridCol w:w="1440"/>
        <w:gridCol w:w="1440"/>
        <w:gridCol w:w="1080"/>
        <w:gridCol w:w="1499"/>
        <w:gridCol w:w="1479"/>
      </w:tblGrid>
      <w:tr>
        <w:trPr>
          <w:trHeight w:val="4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, имя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а за 2013 год руб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сти 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адлежащих на праве собственности</w:t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сти 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хся в пользовании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вижимое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о</w:t>
            </w:r>
          </w:p>
        </w:tc>
      </w:tr>
      <w:tr>
        <w:trPr>
          <w:trHeight w:val="3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.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6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сов Мирзалиф Миргазизович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арлинского сельского поселения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294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аренд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 TOYOTO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AV 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-4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A</w:t>
            </w:r>
          </w:p>
        </w:tc>
      </w:tr>
      <w:tr>
        <w:trPr>
          <w:trHeight w:val="43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  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0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упруга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11,0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.8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5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афиева Гульсия Исламовн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 исполкома</w:t>
            </w:r>
          </w:p>
          <w:p>
            <w:pPr>
              <w:pStyle w:val="Normal"/>
              <w:ind w:right="-9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арлинского СП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164,2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7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ссрочн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упруг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83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\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-210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53</w:t>
            </w:r>
          </w:p>
        </w:tc>
      </w:tr>
      <w:tr>
        <w:trPr>
          <w:trHeight w:val="44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1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габиева Назиля Завдатовн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 исполком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арлинского СП  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70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ессрочное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7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упруг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428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чь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  <w:tr>
        <w:trPr>
          <w:trHeight w:val="4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дочь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евая ¼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">
    <w:altName w:val="Lucida Console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;Lucida Console" w:hAnsi="L;Lucida Console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4:00Z</dcterms:created>
  <dc:creator>SP</dc:creator>
  <dc:description/>
  <cp:keywords/>
  <dc:language>en-US</dc:language>
  <cp:lastModifiedBy>Admin</cp:lastModifiedBy>
  <dcterms:modified xsi:type="dcterms:W3CDTF">2014-05-13T08:44:00Z</dcterms:modified>
  <cp:revision>2</cp:revision>
  <dc:subject/>
  <dc:title>Cведения</dc:title>
</cp:coreProperties>
</file>