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б имущественном положении и доходах муниципальных служащих                                                                                                исполнительного комитета Старочекалдинского сельского поселения Агрызского муниципального района РТ                                                                       и членов их семей за период с 1 января 2013 года по 31 декабря 2013 года</w:t>
      </w:r>
    </w:p>
    <w:tbl>
      <w:tblPr>
        <w:tblW w:w="15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339"/>
        <w:gridCol w:w="1236"/>
        <w:gridCol w:w="2049"/>
        <w:gridCol w:w="1212"/>
        <w:gridCol w:w="1038"/>
        <w:gridCol w:w="2049"/>
        <w:gridCol w:w="1212"/>
        <w:gridCol w:w="1038"/>
        <w:gridCol w:w="1353"/>
      </w:tblGrid>
      <w:tr>
        <w:trPr>
          <w:trHeight w:val="592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3 г.,  руб.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4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 ж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 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4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Павел Михайло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Старочекалдинского сельского поселения Агрызского муниципального района Республики Татарстан 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113,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</w:t>
            </w:r>
          </w:p>
        </w:tc>
      </w:tr>
      <w:tr>
        <w:trPr>
          <w:trHeight w:val="14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овместная)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для ведения ЛПХ) </w:t>
            </w:r>
          </w:p>
          <w:p>
            <w:pPr>
              <w:pStyle w:val="Normal"/>
              <w:spacing w:lineRule="auto" w:line="240" w:before="0" w:after="0"/>
              <w:ind w:right="-2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0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288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етова Надежда Геннадьевна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исполкома Старочекалдинского сельского поселения Агрызского муниципального района Республики Татарстан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82,8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ля ведения ЛПХ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3,0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0,00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46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 (Общая долевая 1\9 ча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00,00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Руководитель исполнительного комитета Старочекалинского сельского поселения                                                                                                                    Агрызского муниципального района Республики Татарстан                                         П.М.Королев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07:00Z</dcterms:created>
  <dc:creator>Customer</dc:creator>
  <dc:description/>
  <cp:keywords/>
  <dc:language>en-US</dc:language>
  <cp:lastModifiedBy>Admin</cp:lastModifiedBy>
  <cp:lastPrinted>2014-03-05T13:51:00Z</cp:lastPrinted>
  <dcterms:modified xsi:type="dcterms:W3CDTF">2014-04-29T13:07:00Z</dcterms:modified>
  <cp:revision>2</cp:revision>
  <dc:subject/>
  <dc:title>Сведения об имущественном положении и доходах муниципальных служащих</dc:title>
</cp:coreProperties>
</file>