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б имущественном положении и доходах муниципальных служащих исполнительного комит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синского сельского поселения Агрызского муниципального района РТ  и членов их семей </w:t>
      </w:r>
    </w:p>
    <w:tbl>
      <w:tblPr>
        <w:tblW w:w="16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984"/>
        <w:gridCol w:w="1243"/>
        <w:gridCol w:w="2602"/>
        <w:gridCol w:w="1214"/>
        <w:gridCol w:w="1677"/>
        <w:gridCol w:w="1778"/>
        <w:gridCol w:w="1212"/>
        <w:gridCol w:w="1677"/>
        <w:gridCol w:w="1375"/>
      </w:tblGrid>
      <w:tr>
        <w:trPr>
          <w:trHeight w:val="72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, руб.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</w:t>
            </w:r>
          </w:p>
        </w:tc>
      </w:tr>
      <w:tr>
        <w:trPr>
          <w:trHeight w:val="660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,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, 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фикова Ляйс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Терсинского сельского посел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336,1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ля сельскохозяйственного назначения (Общая долевая-1\471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29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и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ьм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ерт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74,0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76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бессрочно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сл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сур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 исполнительного комитета 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05,98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сельскохозяйственного назначения (Общая долевая-1\47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00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бессрочное пользова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14,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усадебный  участок (долевая 2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Земля сельскохозяйственного назначения (Общая долевая-1\471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13:00Z</dcterms:created>
  <dc:creator>user</dc:creator>
  <dc:description/>
  <cp:keywords/>
  <dc:language>en-US</dc:language>
  <cp:lastModifiedBy>Admin</cp:lastModifiedBy>
  <dcterms:modified xsi:type="dcterms:W3CDTF">2014-05-12T13:13:00Z</dcterms:modified>
  <cp:revision>2</cp:revision>
  <dc:subject/>
  <dc:title/>
</cp:coreProperties>
</file>