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  <w:t>СВЕДЕНИЯ                                                                                                                                                                                             ОБ ИМУЩЕСТВЕННОМ ПОЛОЖЕНИИ И О МУНИЦИПАЛЬНЫХ СЛУЖАЩИХ                                           ИСПОЛНИТЕЛЬНОГО КОМИТЕТА КРЫНДИНСКОГО СЕЛЬСКОГО ПОСЕЛЕНИЯ АГРЫЗСКОГО МУНИЦИПАЛЬНОГО РАЙОНА РЕСПУБЛИКИ ТАТАРСТАН И ЧЛЕНОВ ИХ СЕМ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191919"/>
          <w:sz w:val="28"/>
          <w:szCs w:val="28"/>
        </w:rPr>
        <w:t>с 1 января 2013 года по 31 декабря 2013</w:t>
      </w:r>
      <w:r>
        <w:rPr/>
        <w:t xml:space="preserve"> года       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837"/>
        <w:gridCol w:w="1258"/>
        <w:gridCol w:w="1676"/>
        <w:gridCol w:w="1199"/>
        <w:gridCol w:w="1646"/>
        <w:gridCol w:w="1676"/>
        <w:gridCol w:w="1199"/>
        <w:gridCol w:w="1646"/>
        <w:gridCol w:w="1524"/>
      </w:tblGrid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Фамилия, имя, отчество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Должность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Общая сумма дохода за 2013 г., тыс. руб.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638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91919"/>
              </w:rPr>
            </w:pPr>
            <w:r>
              <w:rPr>
                <w:rFonts w:cs="Times New Roman" w:ascii="Times New Roman" w:hAnsi="Times New Roman"/>
                <w:b/>
                <w:color w:val="191919"/>
              </w:rPr>
              <w:t>Вид объектов 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91919"/>
              </w:rPr>
            </w:pPr>
            <w:r>
              <w:rPr>
                <w:rFonts w:cs="Times New Roman" w:ascii="Times New Roman" w:hAnsi="Times New Roman"/>
                <w:b/>
                <w:color w:val="191919"/>
              </w:rPr>
              <w:t>Площадь, кв. м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91919"/>
              </w:rPr>
            </w:pPr>
            <w:r>
              <w:rPr>
                <w:rFonts w:cs="Times New Roman" w:ascii="Times New Roman" w:hAnsi="Times New Roman"/>
                <w:b/>
                <w:color w:val="191919"/>
              </w:rPr>
              <w:t>Страна рас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91919"/>
              </w:rPr>
            </w:pPr>
            <w:r>
              <w:rPr>
                <w:rFonts w:cs="Times New Roman" w:ascii="Times New Roman" w:hAnsi="Times New Roman"/>
                <w:b/>
                <w:color w:val="191919"/>
              </w:rPr>
              <w:t>Вид объектов 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91919"/>
              </w:rPr>
            </w:pPr>
            <w:r>
              <w:rPr>
                <w:rFonts w:cs="Times New Roman" w:ascii="Times New Roman" w:hAnsi="Times New Roman"/>
                <w:b/>
                <w:color w:val="191919"/>
              </w:rPr>
              <w:t>Площадь, кв. м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91919"/>
              </w:rPr>
            </w:pPr>
            <w:r>
              <w:rPr>
                <w:rFonts w:cs="Times New Roman" w:ascii="Times New Roman" w:hAnsi="Times New Roman"/>
                <w:b/>
                <w:color w:val="191919"/>
              </w:rPr>
              <w:t>Страна расположения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91919"/>
              </w:rPr>
            </w:pPr>
            <w:r>
              <w:rPr>
                <w:rFonts w:cs="Times New Roman" w:ascii="Times New Roman" w:hAnsi="Times New Roman"/>
                <w:b/>
                <w:color w:val="191919"/>
              </w:rPr>
            </w:r>
          </w:p>
        </w:tc>
      </w:tr>
      <w:tr>
        <w:trPr>
          <w:trHeight w:val="934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Закиров Ильназ Ильгизарович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 xml:space="preserve">Глава Крындинского СП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color w:val="000000"/>
              </w:rPr>
              <w:t xml:space="preserve">404779,29     </w:t>
            </w:r>
            <w:r>
              <w:rPr>
                <w:rFonts w:cs="Times New Roman" w:ascii="Times New Roman" w:hAnsi="Times New Roman"/>
                <w:color w:val="191919"/>
              </w:rPr>
              <w:t xml:space="preserve"> 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191919"/>
              </w:rPr>
              <w:t>Земельный участок               (долевая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214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Валдай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МТЗ-80</w:t>
            </w:r>
          </w:p>
        </w:tc>
      </w:tr>
      <w:tr>
        <w:trPr>
          <w:trHeight w:val="1689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191919"/>
              </w:rPr>
              <w:t>Земельный участок (долевая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2609,9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>
          <w:trHeight w:val="151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191919"/>
              </w:rPr>
              <w:t>Жилой дом (долевая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54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>
          <w:trHeight w:val="344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(супруга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color w:val="000000"/>
              </w:rPr>
              <w:t xml:space="preserve">85984,20  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Земельный участок (долевая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2609,9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>
          <w:trHeight w:val="1058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Жилой дом (долевая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54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(дочь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Земельный участок (долевая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2609,9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Жилой дом (долевая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54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(сын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Земельный участок (долевая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2609,9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>
          <w:trHeight w:val="1369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191919"/>
              </w:rPr>
              <w:t>Жилой дом (долевая 1/4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54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Асадуллина Альбина Рашитовна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Заместитель руководителя исполнительного комитета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color w:val="000000"/>
              </w:rPr>
              <w:t xml:space="preserve">210249,45       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Земельный  па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color w:val="000000"/>
              </w:rPr>
              <w:t>43200,00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 xml:space="preserve">Земельный участок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2803,06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 xml:space="preserve">Жилой дом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86,7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(супруг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color w:val="000000"/>
              </w:rPr>
              <w:t xml:space="preserve">344482,83   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Земельный участо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2803,06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191919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color w:val="191919"/>
              </w:rPr>
              <w:t xml:space="preserve"> </w:t>
            </w:r>
            <w:r>
              <w:rPr>
                <w:rFonts w:cs="Times New Roman" w:ascii="Times New Roman" w:hAnsi="Times New Roman"/>
                <w:color w:val="191919"/>
                <w:lang w:val="en-US"/>
              </w:rPr>
              <w:t>LANOS</w:t>
            </w:r>
            <w:r>
              <w:rPr>
                <w:rFonts w:cs="Times New Roman" w:ascii="Times New Roman" w:hAnsi="Times New Roman"/>
                <w:color w:val="191919"/>
              </w:rPr>
              <w:t xml:space="preserve"> 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Земельный па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color w:val="000000"/>
              </w:rPr>
              <w:t>43200,00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  <w:lang w:val="en-US"/>
              </w:rPr>
            </w:pPr>
            <w:r>
              <w:rPr>
                <w:rFonts w:cs="Times New Roman" w:ascii="Times New Roman" w:hAnsi="Times New Roman"/>
                <w:color w:val="191919"/>
                <w:lang w:val="en-US"/>
              </w:rPr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  <w:lang w:val="en-US"/>
              </w:rPr>
            </w:pPr>
            <w:r>
              <w:rPr>
                <w:rFonts w:cs="Times New Roman" w:ascii="Times New Roman" w:hAnsi="Times New Roman"/>
                <w:color w:val="191919"/>
                <w:lang w:val="en-US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 xml:space="preserve">Жилой дом 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86,7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>
          <w:trHeight w:val="934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Каримова Розалия Галиахматовна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специалист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color w:val="191919"/>
              </w:rPr>
              <w:t xml:space="preserve">37682,07    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Земельный паи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color w:val="191919"/>
              </w:rPr>
              <w:t xml:space="preserve">43200,00 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 xml:space="preserve">Земельный участок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25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>
          <w:trHeight w:val="199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 xml:space="preserve">Жилой дом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72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  <w:tr>
        <w:trPr>
          <w:trHeight w:val="608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(супруг)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color w:val="191919"/>
              </w:rPr>
              <w:t xml:space="preserve">76347,79   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 xml:space="preserve">Земельный участок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2500,00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 xml:space="preserve">Шевроле Авео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МТЗ - 80</w:t>
            </w:r>
          </w:p>
        </w:tc>
      </w:tr>
      <w:tr>
        <w:trPr>
          <w:trHeight w:val="499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 xml:space="preserve">Жилой дом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72,0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191919"/>
          <w:sz w:val="28"/>
          <w:szCs w:val="28"/>
        </w:rPr>
      </w:pPr>
      <w:r>
        <w:rPr>
          <w:rFonts w:cs="Times New Roman" w:ascii="Times New Roman" w:hAnsi="Times New Roman"/>
          <w:color w:val="191919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15:00Z</dcterms:created>
  <dc:creator>User</dc:creator>
  <dc:description/>
  <cp:keywords/>
  <dc:language>en-US</dc:language>
  <cp:lastModifiedBy>Отдел</cp:lastModifiedBy>
  <cp:lastPrinted>2011-07-14T15:44:00Z</cp:lastPrinted>
  <dcterms:modified xsi:type="dcterms:W3CDTF">2014-06-23T12:58:00Z</dcterms:modified>
  <cp:revision>6</cp:revision>
  <dc:subject/>
  <dc:title/>
</cp:coreProperties>
</file>