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1000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Сведения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bookmarkStart w:id="1" w:name="sub_1000"/>
      <w:bookmarkEnd w:id="1"/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об имущественном положении и доходах руководящего состава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латы имущественных и земельных отношений Агрызского муниципального района РТ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0"/>
          <w:szCs w:val="20"/>
        </w:rPr>
        <w:t>и членов их семей за период с 1 января 2013 года по 31 декабря 2013 г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929"/>
        <w:gridCol w:w="1093"/>
        <w:gridCol w:w="2187"/>
        <w:gridCol w:w="1392"/>
        <w:gridCol w:w="1193"/>
        <w:gridCol w:w="1789"/>
        <w:gridCol w:w="1083"/>
        <w:gridCol w:w="1392"/>
        <w:gridCol w:w="1211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3 г.,  руб.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 имущество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Набиев Флюр Файзиевич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Cs/>
              </w:rPr>
              <w:t>Председатель палаты имущественных и земельных отношений Агрызского муниципального района Республики Татарстан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09,6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3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 комн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120,81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Гараж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 пользовани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749"/>
        <w:gridCol w:w="1093"/>
        <w:gridCol w:w="2187"/>
        <w:gridCol w:w="1392"/>
        <w:gridCol w:w="1193"/>
        <w:gridCol w:w="1789"/>
        <w:gridCol w:w="903"/>
        <w:gridCol w:w="1392"/>
        <w:gridCol w:w="1690"/>
      </w:tblGrid>
      <w:tr>
        <w:trPr/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3 г., руб.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</w:t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ндреева Ирин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Евгеньевна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Заместитель председателя палаты имущественных и земельных отношений Агрызского муниципального района Республики Татарстан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11,0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4" w:hanging="0"/>
              <w:rPr/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Cell"/>
              <w:ind w:left="-24" w:hanging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 3-х комн. (Безвозмездное бессрочное пользование)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Style16"/>
              <w:ind w:left="-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Style16"/>
              <w:ind w:left="-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4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8011,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 3-х ком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203" w:hanging="1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RENAULT LAGUNA III</w:t>
            </w:r>
          </w:p>
          <w:p>
            <w:pPr>
              <w:pStyle w:val="ConsPlusNonformat"/>
              <w:widowControl/>
              <w:numPr>
                <w:ilvl w:val="0"/>
                <w:numId w:val="4"/>
              </w:numPr>
              <w:tabs>
                <w:tab w:val="clear" w:pos="709"/>
              </w:tabs>
              <w:ind w:left="203" w:hanging="18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FORD Focus</w:t>
            </w:r>
          </w:p>
        </w:tc>
      </w:tr>
      <w:tr>
        <w:trPr>
          <w:trHeight w:val="70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 3-х комн. (безвозмездное бессрочное пользование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60"/>
        <w:gridCol w:w="1093"/>
        <w:gridCol w:w="2655"/>
        <w:gridCol w:w="1392"/>
        <w:gridCol w:w="1193"/>
        <w:gridCol w:w="1789"/>
        <w:gridCol w:w="954"/>
        <w:gridCol w:w="1184"/>
        <w:gridCol w:w="12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3 г., руб.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ижимо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, кв. 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Рябко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л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ер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Главный специалист  палаты имущественных и земельных отношений Агрызского муниципального района Республики Татарста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414,4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8"/>
              <w:ind w:left="-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доля в праве ½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 2-х комн.</w:t>
            </w:r>
          </w:p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Садовый дом </w:t>
            </w:r>
          </w:p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Гараж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839320,34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2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Style16"/>
              <w:ind w:left="-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доля в праве ½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,0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м 1-эт. дерев. (безвозмездное бессрочное пользование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HYUNDAI ACCENT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ind w:left="-108" w:right="-7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24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2-х комн. (безвозмездно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ременное  польз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-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-х комн. (безвозмездное бессрочное пользование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4"/>
        </w:tabs>
        <w:ind w:left="244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4"/>
        </w:tabs>
        <w:ind w:left="2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4"/>
        </w:tabs>
        <w:ind w:left="2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38:00Z</dcterms:created>
  <dc:creator>User</dc:creator>
  <dc:description/>
  <cp:keywords/>
  <dc:language>en-US</dc:language>
  <cp:lastModifiedBy>Admin</cp:lastModifiedBy>
  <cp:lastPrinted>2012-04-18T10:21:00Z</cp:lastPrinted>
  <dcterms:modified xsi:type="dcterms:W3CDTF">2014-04-30T08:38:00Z</dcterms:modified>
  <cp:revision>2</cp:revision>
  <dc:subject/>
  <dc:title>                                                  Сведения</dc:title>
</cp:coreProperties>
</file>