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ведения об имущественном положении и доходах руководителей муниципальных образовательных учреждений Агрызского муниципального района РТ  и членов их семей за период с 01 января 2013 года по 31 декабря 2013 года</w:t>
      </w:r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480"/>
        <w:gridCol w:w="9"/>
        <w:gridCol w:w="1123"/>
        <w:gridCol w:w="13"/>
        <w:gridCol w:w="1986"/>
        <w:gridCol w:w="1121"/>
        <w:gridCol w:w="12"/>
        <w:gridCol w:w="1551"/>
        <w:gridCol w:w="7"/>
        <w:gridCol w:w="1675"/>
        <w:gridCol w:w="13"/>
        <w:gridCol w:w="12"/>
        <w:gridCol w:w="1562"/>
        <w:gridCol w:w="1137"/>
        <w:gridCol w:w="1691"/>
        <w:gridCol w:w="13"/>
      </w:tblGrid>
      <w:tr>
        <w:trPr>
          <w:trHeight w:val="72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 2013 год, руб.</w:t>
            </w:r>
          </w:p>
        </w:tc>
        <w:tc>
          <w:tcPr>
            <w:tcW w:w="4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66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, м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, 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зиятуллина Раушания Наил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(директор) муниципального бюджетного общеобразовательного учреждения гимназия № 1 города Агрыз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18844,8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олевая, доля в праве –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ухэтажный жилой дом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МС -109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женер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8132,7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вухэтажный жилой дом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олевая, доля в праве –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,9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11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</w:t>
            </w: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исан Тиида(2010 г.вып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тотранспортное средство: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Ж 611401</w:t>
            </w:r>
          </w:p>
        </w:tc>
      </w:tr>
      <w:tr>
        <w:trPr>
          <w:trHeight w:val="6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БОУ гимназия №1 г. Агрыз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еница 7 класс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олевая, доля в праве –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ухэтажный жилой дом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БДОУ №1 «Золотой ключик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нник второй младшей групп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олевая, доля в праве –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ухэтажный жилой дом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БДОУ №1 «Золотой ключик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нник второй младшей группы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 под индивидуальное строительство,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Долевая, доля в праве – 1/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Двухэтажный жилой дом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1081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лин  Рустам Разиле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«Средняя общеобразовательная школа №2 города Агрыз Республики Татарстан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62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, индивидуальная собственно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, 2012 г.в.</w:t>
            </w:r>
          </w:p>
        </w:tc>
      </w:tr>
      <w:tr>
        <w:trPr>
          <w:trHeight w:val="1182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усадебный земельный участок, индивидуальная собственность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right="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окуратура Малопургинского района Удмуртской Республики,  помощник прокурора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 852, 28</w:t>
            </w:r>
          </w:p>
        </w:tc>
        <w:tc>
          <w:tcPr>
            <w:tcW w:w="1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 квартира, долевая (1/3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дом, 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207 2010 г.в.</w:t>
            </w:r>
          </w:p>
        </w:tc>
      </w:tr>
      <w:tr>
        <w:trPr>
          <w:trHeight w:val="774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тдинова Ризеда Салих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средняя общеобразовательная школа  № 3 имени Тази Гиззата г.Агрыз  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566,8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43,2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унаева Светлана Афанась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разовательного учреждения Азев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02,4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1/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604,5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к члену семь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44,7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6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ind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к члену семь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Эльза Александр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Бим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90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, фактическое предоставление (как члену семь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 неработающий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0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басов Айнур Габдельнурови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разовательного учреждения Девятернинская средняя общеобразовательная школа имени Лябиба  Айтуганов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35,6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общая долевая 1/47)</w:t>
            </w:r>
          </w:p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гранта  (2012 года выпуска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 (2007 года выпуска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 (1997 года выпуска)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начальных клас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образовательного учреждения Девятернинская средняя общеобразовательная школа имени Лябиба  Айтуганов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82,5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-1111 Ока (2005 года выпуска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 летняя дочь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ца 8 клас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образовательного учреждения Девятернинская средняя общеобразовательная школа имени Лябиба  Айтуганов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 летняя дочь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ница 3  класс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образовательного учреждения Девятернинская средняя общеобразовательная школа имени Лябиба  Айтуганов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напова Эльмира Назиф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Иж-Бобьинской средней общеобразовательной школы имени братьев Буби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93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дноэтажный жилой дом , долевая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, долевая, доля в праве 1/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- 1/1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- 1/3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308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308,1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951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951"/>
            </w:tblGrid>
            <w:tr>
              <w:trPr/>
              <w:tc>
                <w:tcPr>
                  <w:tcW w:w="99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втомобиль 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ЭУ МАТИЗ, </w:t>
                  </w:r>
                </w:p>
                <w:p>
                  <w:pPr>
                    <w:pStyle w:val="Normal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 г.в.</w:t>
                  </w:r>
                </w:p>
              </w:tc>
            </w:tr>
            <w:tr>
              <w:trPr/>
              <w:tc>
                <w:tcPr>
                  <w:tcW w:w="995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аяся 6 класса муниципального бюджетного общеобразовательного учреждения Иж-Бобьинской средней общеобразовательной школы имени братьев Буби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Одноэтажный жилой дом , долевая, доля в праве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, долевая, доля в праве 1/3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  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- 1/3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7308,1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ганиев Ринат Габдрахманович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Исенбаевской средней общеобразовательной школы Агрыз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30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-этажн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-этажн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пай,долевая 1/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ЛАДА 111930(2011г.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4(2008г.в.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Кучуковская средняя общеобразовательная школа Агрызского муниципального района Республики Татарстан, учитель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956,5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пай, долевая 1/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на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матнуро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иректор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общеобразовательного учреждения Кичкетан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056,77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, долевая, доля в праве 1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физкультуры и ОБ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бюджетного общеобразовательного учреждения Кичкетан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34,0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, долевая, доля в праве 1/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: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СХ, 2013 года выпуска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тьяков Олег Александр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разовательного учреждения Кулегашская средняя общеобразовательная школа  Агрыз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, доля в праве 2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Екатерина Николаев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итель русского языка муниципального бюджетного образовательного учреждения Кулегашская средняя общеобразовательная школа 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85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, доля в праве 2/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утдинов Раис Харисович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 Кучуков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74,82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-этаж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Автомобиль легковой  Лада Приора (2011 г.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4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отоцикл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Ж 6.114.00 (1991г.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сельскохозяйствен ный,  общая долевая 1/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рактор МТЗ-50Л (1974 г.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сельскохозяйствен ный,  общая долевая 1/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ицеп 2ПТС-4 (1979 г.в.)</w:t>
            </w:r>
          </w:p>
        </w:tc>
      </w:tr>
      <w:tr>
        <w:trPr>
          <w:trHeight w:val="957" w:hRule="atLeast"/>
        </w:trPr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чуковского ФАП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УЗ «Агрызская ЦРБ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53,9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сельскохозяйствен ный,  общая долевая 1/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04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-этаж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-23 (2003 г.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9,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 группы 13Л1 ГБОУ СПО «Казанский авиационно-технический колледж 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ни  П.В. Дементьева»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1-этажны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ева Дамира Салих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Табарлин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  муниципального бюджетного общеобразовательного учреждения Табарлин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2012 года выпуска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5 класс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смагилова Фарида Мансу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Руководитель (директор)    </w:t>
            </w:r>
            <w:r>
              <w:rPr>
                <w:iCs/>
                <w:sz w:val="22"/>
                <w:szCs w:val="22"/>
                <w:u w:val="single"/>
              </w:rPr>
              <w:t xml:space="preserve">                                                 </w:t>
            </w:r>
            <w:r>
              <w:rPr>
                <w:iCs/>
                <w:sz w:val="22"/>
                <w:szCs w:val="22"/>
              </w:rPr>
              <w:t>муниципального бюджетного общеобразовательного учреждения Утягановская начальная школа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69654,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 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, для ведения личного подсобного хозяйства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 (пай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10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1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рмет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разовательного учреждения для детей дошкольного и младшего школьного возраста «Пелемешская начальная школа»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137,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хиева Гульнар Назип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разовательного учреждения для детей дошкольного и младшего школьного возраста «Кудашевская начальная школа-детский сад»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51,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 долевая, доля в праве 1/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03, 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 долевая, доля в праве 1/5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-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Приора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а Рафиля Муни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(директор)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общеобразовательного учреждения «Крындинская начальная общеобразовательная школа»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70.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доля в праве 1/2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96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111130, 2001 года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,0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2012 года выпуска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ланова Алия Наил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 Муниципальное бюджетное образовательное учреждение для детей дошкольного и младшего школьного возраста  «Сосновская начальная  школа-детский сад»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43647, 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-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Трактор,2011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года выпуск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1853,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пай долевая 1/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6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втомобили Черри Тигго 2012года выпус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Ока,2004 года выпуска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,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манова Гульнара Ринат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- детский сад № 1 «Золотой ключик» города Агрыз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66,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упова Гульназ Сагит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– детский сад с.Старое Сляково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3342.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\266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комитет Девятернинского сельского поселения Агрызского муниципального района Республики Татарстан,   руководитель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53.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1\266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 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5460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МБОУ Кадыбашская средняя общеобразовательная школа Агрызского муниципального района Республики Татарстан, учащийся </w:t>
            </w:r>
            <w:r>
              <w:rPr>
                <w:sz w:val="22"/>
                <w:szCs w:val="22"/>
                <w:lang w:val="tt-RU"/>
              </w:rPr>
              <w:t xml:space="preserve">8 </w:t>
            </w:r>
            <w:r>
              <w:rPr>
                <w:sz w:val="22"/>
                <w:szCs w:val="22"/>
              </w:rPr>
              <w:t xml:space="preserve">класс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28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иканова Марина Геннадь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– детский сад с. Кулегаш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92,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-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- 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комнатная квартира</w:t>
            </w:r>
          </w:p>
          <w:p>
            <w:pPr>
              <w:pStyle w:val="Normal"/>
              <w:ind w:left="-28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олевая 13/28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пай</w:t>
            </w:r>
          </w:p>
          <w:p>
            <w:pPr>
              <w:pStyle w:val="Normal"/>
              <w:ind w:right="-1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–</w:t>
            </w:r>
          </w:p>
          <w:p>
            <w:pPr>
              <w:pStyle w:val="Normal"/>
              <w:ind w:right="-1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5 доля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2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, 2011 г.в.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рушева Татьяна Павл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«Детский сад № 9» города Агрыз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58,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, индивидуальна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,1/2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,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,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комнатная квартира (безвозмездное бессрочное пользование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Рено Символ (2006 г.в.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иколае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мар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рге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уководитель (заведующий) муниципального бюджетного дошкольного образовательного учреждения детский сад села Сарсак-Омга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9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01938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дноэтажный частный дом, долевая, доля в праве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9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я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з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фаэл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детский сад с.Кадыбаш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48,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омнатная 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униципального бюджетного образовательного учреждения Кадыбашская средняя общеобразовательная школа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46,7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ца 11 класса  муниципального бюджетного образовательного учреждения Кадыбашская средняя общеобразовательная школа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ик 3 класса  муниципального бюджетного образовательного учреждения Кадыбашская средняя общеобразовательная школа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ьфарова Гульназ Гами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(заведующий) муниципального бюджетного дошкольного образовательного учреждения детский сад «Миляуша» села Терси  Агрызского муниципального района Республики Татарстан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41.7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ой, доля в праве  1\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й, доля в праве  1\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75.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ой, доля в праве  1\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й, доля в праве  1\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рено флюнс (2012 г.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5.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ой, доля в праве  1\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й, доля в праве  1\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ind w:left="1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ой, доля в праве  1\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й, доля в праве  1\4</w:t>
            </w:r>
          </w:p>
          <w:p>
            <w:pPr>
              <w:pStyle w:val="Normal"/>
              <w:ind w:right="-16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ь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- детский сад села Бима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56,8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(как члену семьи собственника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38.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(как члену семьи собственник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парова Лилия Дуфа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автономного  дошкольного образовательного учреждения «Детский сад № 7» города Агрыз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33,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Митцубиси Ланцер (2013 г.в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57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этажный 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дом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 Митцубиси Ланцер (2010 г.в.)</w:t>
            </w:r>
          </w:p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Жилой дом</w:t>
              <w:br/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кина Альбина Георги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– детского сада  № 5 города Агрыз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1486,80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, долевая, доля в праве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9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87,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пай – общая  долевая,1/47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  земельный  участо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 этажный  дом(как  члену семьи  собственни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 этажный  дом(регистрация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 21093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3 года выпус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33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92 года выпус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  земельный  участок, общая долевая - ½ с Гатаулли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саяфовн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 этажный  дом,  общая  долевая -1/2 с Гатаулли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саяфовной 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ч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хитова Татьяна Владими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– детский сад села Варклед-Бодья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3"/>
                <w:sz w:val="22"/>
                <w:szCs w:val="22"/>
              </w:rPr>
              <w:t>19803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  <w:r>
              <w:rPr>
                <w:rStyle w:val="S1"/>
                <w:sz w:val="22"/>
                <w:szCs w:val="22"/>
              </w:rPr>
              <w:t>общая долевая собственность, доля в праве 1,7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118,6</w:t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sz w:val="22"/>
                <w:szCs w:val="22"/>
              </w:rPr>
              <w:t>4884</w:t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sz w:val="22"/>
                <w:szCs w:val="22"/>
              </w:rPr>
              <w:t>3473800</w:t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3"/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397921,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одноэтажный жилой дом, индивидуальный</w:t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sz w:val="22"/>
                <w:szCs w:val="22"/>
              </w:rPr>
              <w:t xml:space="preserve">Земельный участок для ведения подсобного хозяйства, </w:t>
            </w:r>
            <w:r>
              <w:rPr>
                <w:rStyle w:val="S3"/>
                <w:sz w:val="22"/>
                <w:szCs w:val="22"/>
              </w:rPr>
              <w:t xml:space="preserve"> </w:t>
            </w:r>
            <w:r>
              <w:rPr>
                <w:rStyle w:val="S1"/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  <w:r>
              <w:rPr>
                <w:rStyle w:val="S1"/>
                <w:sz w:val="22"/>
                <w:szCs w:val="22"/>
              </w:rPr>
              <w:t>общая долевая собственность, доля в праве 1,7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>118,6</w:t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1"/>
                <w:sz w:val="22"/>
                <w:szCs w:val="22"/>
              </w:rPr>
              <w:t>4884</w:t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1"/>
                <w:sz w:val="22"/>
                <w:szCs w:val="22"/>
              </w:rPr>
              <w:t>3473800</w:t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1"/>
                <w:sz w:val="22"/>
                <w:szCs w:val="22"/>
              </w:rPr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9"/>
              <w:spacing w:before="280" w:after="0"/>
              <w:rPr>
                <w:sz w:val="22"/>
                <w:szCs w:val="22"/>
              </w:rPr>
            </w:pPr>
            <w:r>
              <w:rPr>
                <w:rStyle w:val="S1"/>
                <w:sz w:val="22"/>
                <w:szCs w:val="22"/>
              </w:rPr>
              <w:t xml:space="preserve">ВАЗ 21070 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ирова Эльвира Ирек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-детский сад села Иж-Бобья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одноэтажный 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 4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ова Алмазия Зуфа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ведующий муниципального бюджетного дошкольного образовательного учреждения детский сад «Сюмбеля» с. Крынды Агрыз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79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доля в праве1/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978,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мов Марс Исламович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 муниципального бюджетного дошкольного образовательного учреждения детский сад «Сюмбеля» с.Крынды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11,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в праве 1/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6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5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ода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ькова Инесса Валерь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- детский сад № 4 города Агрыз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15,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, долевая,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,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долевая,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75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ый;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руз (2011г.в.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комнатная 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, 1/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лахметова Зульфира Рустам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–детский сад с.Утяганово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29,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autoSpaceDE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евые земли, сельскохозяйственные, долевая 1/7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евые земли, сельскохозяйственные,долевая 1/7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евые земли, сельскохозяйственные, долевая 1/7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,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4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41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394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о-образователь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ыз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19,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ind w:left="57" w:hanging="0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 под индивидуальное  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часть</w:t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 под индивидуальное   жилищное строительство</w:t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57" w:hanging="0"/>
              <w:rPr>
                <w:iCs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/2  ча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комнатная квартир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пр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4 част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часть</w:t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 под индивидуальное   жилищное строительство</w:t>
            </w:r>
          </w:p>
          <w:p>
            <w:pPr>
              <w:pStyle w:val="Normal"/>
              <w:ind w:left="57" w:hanging="0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Долевая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1/4  часть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одноэтажный</w:t>
            </w:r>
          </w:p>
          <w:p>
            <w:pPr>
              <w:pStyle w:val="Normal"/>
              <w:ind w:left="57" w:hanging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Земельный участок под индивидуальное   жилищное строительство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мова Резида Мухамет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бюджетного  общеобразовательного учреждения Красноборская средняя общеобразовательная школа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, долевая, доля в праве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 добыче нефти и газа НГДУ «Прикамнефть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9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, долевая, доля в праве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Шеврое Лачетти»,2008 года выпу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6 класса МБОУ Красноборская средняя общеобразовательная школа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, фактическое предоставление (регистрация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ирашева Надежда Виталь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 средняя общеобразовательная школа №4 г. Агрыз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58,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общая долевая – ½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атная квартира безвозмездное бессрочное пользование фактическое предоставление (как члену семьи собственника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22"/>
                <w:szCs w:val="22"/>
              </w:rPr>
              <w:t xml:space="preserve">студентк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урса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КНИТУ-КАИ имени А.Н.Туполева,  группы 31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32" w:hanging="0"/>
              <w:rPr/>
            </w:pPr>
            <w:r>
              <w:rPr>
                <w:sz w:val="22"/>
                <w:szCs w:val="22"/>
              </w:rPr>
              <w:t>2-х комнатная квартира безвозмездное бессрочное пользование фактическое предоставление (как члену семьи собственника)</w:t>
            </w:r>
          </w:p>
          <w:p>
            <w:pPr>
              <w:pStyle w:val="Style15"/>
              <w:numPr>
                <w:ilvl w:val="0"/>
                <w:numId w:val="1"/>
              </w:numPr>
              <w:ind w:left="32" w:hanging="0"/>
              <w:rPr/>
            </w:pPr>
            <w:r>
              <w:rPr>
                <w:sz w:val="22"/>
                <w:szCs w:val="22"/>
              </w:rPr>
              <w:t>Комната (в общежитии), возмездная аренда(3300 руб.), срочная (11 месяцев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СОШ №4 г.Агрыз, учащаяся 10 клас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х комнатная квартира безвозмездное бессрочное пользование фактическое предоставление (как члену семьи собственника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тонов Сергей Юрьевич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щеобразовательного учреждения Сарсак-Омгинского лицея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11,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собственник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зем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собственник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остранного языка муниципального бюджетного общеобразовательного учреждения Сарсак-Омгинского лицея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79,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муниципального бюджетного общеобразовательного учреждения Сарсак-Омгинского лицея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земл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 муниципального бюджетного общеобразовательного учреждения Сарсак-Омгинского лицея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гарманова Сания Исканда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ведующий МБДОУ- «Детский сад №3 города Агрыз»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5396,8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-х комн.кв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левая Ашрапова А.Р. – 1/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, земельн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1269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никова Людмила Васильевна 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8» г.Агрыз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71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общая долевая – ½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 (регистрация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 Пиканто, 2011 г.в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ьковская железная дорога – филиал ОАО «РЖД», заместитель главного ревизора Горьковской железной дороги по безопасности движения поез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52938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общая долевая – ½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, 2010 г.в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рзанаева Гулия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ва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 детский сад «Голчачак» села Шаршада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64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дом, долевая, доля в праве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51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8,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гэс-Агрыз» Агрызского района Республики Татарстан,мастер лес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98,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люхерова Альфия Зуфар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иректор) Муниципального бюджетного образовательного учреждения дополнительного образования детей «Центр внешкольной работы»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7435,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-комнатная квартира, долевая, доля в праве 1/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8,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Альфия Фанис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дошкольного образовательного учреждения детский сад села Исенбаево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97,8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  регистрации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 Рашид  Салихович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0,5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жболдин Алексей Денисович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иректор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го бюджетного общеобразовательного учреждения Кадряковская средняя общеобразовательная школ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2550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– 1/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жболдиной Ж.В., Ижболдиной Э.А, Ижболдиной А.А, Ижболдиной Э.А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 (индивидуальная собственность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(регистрация)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пруг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мощник воспитателя (в МБОУ Кадряковской СОШ 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9,0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– 1/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жболдином А.Д.., Ижболдиной Э.А, Ижболдиной А.А, Ижболдиной Э.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(регистрация)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3 Лада Калина (2006 г.в.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ащаяся МБОУ Кадряковской СО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– 1/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жболдином А.Д.., Ижболдиной Э.А, Ижболдиной А.А, Ижболдиной Ж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(регистрация)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нница дошкольной группы  МБОУ Кадряковской СО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– 1/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жболдином А.Д.., Ижболдиной Э.А, Ижболдиной Э.А, Ижболдиной Ж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(регистрация)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нница дошкольной группы  МБОУ Кадряковской СОШ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 – 1/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жболдином А.Д.., Ижболдиной Э.А, Ижболдиной А.А, Ижболдиной Ж.В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(регистрация)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 (Фактическое предоставление )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утфуллина Рамиля Махасим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ведующий МАДОУ «Детский сад №6» г.Агрыз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7901.9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комнатная квартир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 кв 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ащийся СОШ №3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 комнатная квартира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62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лина Гульфия Аглям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директор) муниципального бюджетного общеобразовательного учрежденияТерсинская средняя общеобразовательная школа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30,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2-х комнатна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62,0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2-х комнатна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-2106,2006 гв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Тойота Хайс, 2013 г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Вольксваген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уран ,2011гв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втоприцеп ВМЗ- 96101, 1992 гв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2-х комнатна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2-х комнатна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ильмутдинова Венера Мулламухамет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(директор) муниципального бюджетного образовательного учреждения для детей дошкольного и младшего школьного возраста «Янга-Аульская начальная школа»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403081,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15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 по инвалидности</w:t>
            </w:r>
          </w:p>
          <w:p>
            <w:pPr>
              <w:pStyle w:val="Normal"/>
              <w:pBdr>
                <w:top w:val="single" w:sz="4" w:space="1" w:color="000000"/>
              </w:pBdr>
              <w:ind w:right="113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79,9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– 1/15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</w:t>
            </w:r>
            <w:r>
              <w:rPr>
                <w:sz w:val="22"/>
                <w:szCs w:val="22"/>
                <w:lang w:val="en-US"/>
              </w:rPr>
              <w:t>211440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2010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ева Сария Раис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(руководитель) Муниципального бюджетного дошкольного образовательного учреждения – детский сад «Солнышко» села Кичкетан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953.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, долевая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8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63,8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Ланос 2006 го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анг йонг Кайрон 2013 года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ева Флюра Минифаиз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(заведующий) Муниципального бюджетного дошкольного образовательного учреждения - детский сад села Красный Бор   Агрызского муниципального района  Республики Татарстан,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74,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1/26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5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 2012 г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40 АМ, 1992 г.в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ауллина Нурия  Мирсаяф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(заведующий) Муниципального бюджетного  дошкольного  образовательного учреждения детский  сад  «Чулпан»  села  Кучуково   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58,9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1/2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, долевая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7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3,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87,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ай), долевая 1/47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731646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3,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ВАЗ- 21093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03 года выпуска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УАЗ3303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992 года  выпуска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долевая 1/2</w:t>
            </w:r>
          </w:p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 долевая 1/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3,6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ерова Марина Леонид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униципального бюджетного образовательного учреждения для детей дошкольного и младшего школьного возраста «Старочекалдинская начальная школа-детский сад»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96,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82,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 ИЖ 2125010,1994г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140,2007г.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ашитова Фания 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арисо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иректор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го бюджетног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еобразовательног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чрежден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дыбашская средня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щеобразовательна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кола Агрызског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ого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3494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7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6607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0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7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ицубиси Аутлендер 2.0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Хуснутдинов Айдар Минефатыхович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Руководитель (директор) Муниципального бюджетного общеобразовательного учреждения Салаушская средняя общеобразовательная школа Агрызского муниципального района Республики Татарстан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9312,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, общая долева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вухкомнатная 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,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,7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ка классика (2006 года выпуска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ада – 211440 (2010 года выпуска)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915,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Юсупова Аида Наилевна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итель (директор) Муниципального бюджетного учреждения Информационно-методического центра Агрызского муниципального района Республики Татарстан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7917,8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,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З-111130-23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пруг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4098,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комнатная квартир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,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З-1119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  <w:tr>
        <w:trPr>
          <w:trHeight w:val="6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ын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этажный жилой дом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1134"/>
        <w:gridCol w:w="1985"/>
        <w:gridCol w:w="1134"/>
        <w:gridCol w:w="1559"/>
        <w:gridCol w:w="1701"/>
        <w:gridCol w:w="1559"/>
        <w:gridCol w:w="1134"/>
        <w:gridCol w:w="1843"/>
      </w:tblGrid>
      <w:tr>
        <w:trPr>
          <w:trHeight w:val="4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брагимов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з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дис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«Централизованная бухгалтер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7849,9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 (индивидуальны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гараж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8854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бессрочно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А\м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0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ель 2704 Е6</w:t>
            </w:r>
          </w:p>
        </w:tc>
      </w:tr>
      <w:tr>
        <w:trPr>
          <w:trHeight w:val="4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/>
              <w:ind w:right="-1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right="-1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right="-1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гараж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расноперов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льби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йнутди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уководитель МБУ ЦО ФООП «Форпост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131,6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7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4988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риусадебный</w:t>
            </w:r>
          </w:p>
          <w:p>
            <w:pPr>
              <w:pStyle w:val="Normal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\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144</w:t>
            </w:r>
          </w:p>
        </w:tc>
      </w:tr>
      <w:tr>
        <w:trPr>
          <w:trHeight w:val="50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ын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2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Шакиров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мзил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лих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БУК «Музей истории и культурного наслед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3532,8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2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513,0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(инди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/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06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1111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индиви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Ясавеев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амиль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вар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БОУ ДОД «ДЮСШ» Агрызского муниципального района 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30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риусадебный 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\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йота Королла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Жилой дом (индивиду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ие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Эльвира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в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БУК «Агрызская централизованная клуб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8482,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6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2335,6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\м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014</w:t>
            </w:r>
          </w:p>
        </w:tc>
      </w:tr>
      <w:tr>
        <w:trPr>
          <w:trHeight w:val="4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йдук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фи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е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АУ «КиноучреждениеАгрызского муниципального района РТ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3858,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индивидуальна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 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850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ind w:right="-6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/</w:t>
            </w:r>
            <w:r>
              <w:rPr>
                <w:rFonts w:eastAsia="Calibri"/>
                <w:sz w:val="22"/>
                <w:szCs w:val="22"/>
                <w:lang w:eastAsia="en-US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ада Калин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ind w:right="-6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игангараева 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яйсир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надовн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АУ местного радиовещания «Радио Агрыз»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7270,78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 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 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7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йфуллин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рин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ле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БОУ ДОД «Детская школа искусст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5054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од ИЖС (долева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14,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поте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\м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у Матиз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да Калин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 (долевая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456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звозмезд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9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фанасье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льг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рь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БУ «Подростковый клуб «Ровесник»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7117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ая комната (долева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4228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 приусадебный</w:t>
            </w:r>
          </w:p>
          <w:p>
            <w:pPr>
              <w:pStyle w:val="Normal"/>
              <w:ind w:right="-6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и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бессрочно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\м ЛАДА 111930</w:t>
            </w:r>
          </w:p>
        </w:tc>
      </w:tr>
      <w:tr>
        <w:trPr>
          <w:trHeight w:val="41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  <w:p>
            <w:pPr>
              <w:pStyle w:val="Normal"/>
              <w:spacing w:lineRule="auto" w:line="276" w:before="0" w:after="200"/>
              <w:ind w:right="-64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8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долева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долева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бесср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48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мербаев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ульнара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льварт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БУК «Агрызская централизованная библиотечная систем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2204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долевая 1\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86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(долевая 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9">
    <w:name w:val="p19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35:00Z</dcterms:created>
  <dc:creator>Сергей Емельянович</dc:creator>
  <dc:description/>
  <cp:keywords/>
  <dc:language>en-US</dc:language>
  <cp:lastModifiedBy>Отдел</cp:lastModifiedBy>
  <dcterms:modified xsi:type="dcterms:W3CDTF">2014-06-24T08:43:00Z</dcterms:modified>
  <cp:revision>4</cp:revision>
  <dc:subject/>
  <dc:title/>
</cp:coreProperties>
</file>