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 В Е Д Е Н И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муниципальных служащих исполнительного комитета Новобизякин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ызского муниципального района  РТ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1275"/>
        <w:gridCol w:w="1837"/>
        <w:gridCol w:w="1130"/>
        <w:gridCol w:w="1586"/>
        <w:gridCol w:w="1618"/>
        <w:gridCol w:w="14"/>
        <w:gridCol w:w="1117"/>
        <w:gridCol w:w="1487"/>
        <w:gridCol w:w="1701"/>
      </w:tblGrid>
      <w:tr>
        <w:trPr>
          <w:trHeight w:val="1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3год,руб.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жимое имущество</w:t>
            </w:r>
          </w:p>
        </w:tc>
      </w:tr>
      <w:tr>
        <w:trPr>
          <w:trHeight w:val="11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, кв.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гуманов Минихалил Мубарак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Новобизякинского сельского поселения  Агрызского муниципального  района 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262,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\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NAULT LOGAN SP, GREAT WALL CC6461KM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9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1/3 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Индивидуаль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214,28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 1/3 часть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900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ева Рахиля Махмут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77,74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ЛПХ (индивидуальная)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92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ссрочное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0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п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общая долевая 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-27175</w:t>
            </w:r>
          </w:p>
        </w:tc>
      </w:tr>
      <w:tr>
        <w:trPr>
          <w:trHeight w:val="7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риусадебный (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(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2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9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36:00Z</dcterms:created>
  <dc:creator>Рахиля</dc:creator>
  <dc:description/>
  <cp:keywords/>
  <dc:language>en-US</dc:language>
  <cp:lastModifiedBy>Admin</cp:lastModifiedBy>
  <cp:lastPrinted>2014-04-07T15:27:00Z</cp:lastPrinted>
  <dcterms:modified xsi:type="dcterms:W3CDTF">2014-05-12T12:36:00Z</dcterms:modified>
  <cp:revision>2</cp:revision>
  <dc:subject/>
  <dc:title/>
</cp:coreProperties>
</file>