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ведения об имущественном положении и доходах муниципальных 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нительного комитета Кучуковского  сельского  поселения  Агрыз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их семей за период с 1 января 2013 года по 31декабря 2013 года</w:t>
      </w:r>
    </w:p>
    <w:tbl>
      <w:tblPr>
        <w:tblW w:w="1562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22"/>
        <w:gridCol w:w="1150"/>
        <w:gridCol w:w="1979"/>
        <w:gridCol w:w="1275"/>
        <w:gridCol w:w="1481"/>
        <w:gridCol w:w="2835"/>
        <w:gridCol w:w="1062"/>
        <w:gridCol w:w="1481"/>
        <w:gridCol w:w="1169"/>
      </w:tblGrid>
      <w:tr>
        <w:trPr>
          <w:trHeight w:val="393" w:hRule="atLeast"/>
        </w:trPr>
        <w:tc>
          <w:tcPr>
            <w:tcW w:w="1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ИО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лжность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Общая сумма дохода за 2013 г., руб.</w:t>
            </w:r>
          </w:p>
        </w:tc>
        <w:tc>
          <w:tcPr>
            <w:tcW w:w="4735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378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еречень объектов недвижимости, находящихся в пользовании</w:t>
            </w:r>
          </w:p>
        </w:tc>
        <w:tc>
          <w:tcPr>
            <w:tcW w:w="1169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вижимое имущ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283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иды объектов недвижимости</w:t>
            </w:r>
          </w:p>
        </w:tc>
        <w:tc>
          <w:tcPr>
            <w:tcW w:w="106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, кв.м.</w:t>
            </w:r>
          </w:p>
        </w:tc>
        <w:tc>
          <w:tcPr>
            <w:tcW w:w="148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трана расположения</w:t>
            </w:r>
          </w:p>
        </w:tc>
        <w:tc>
          <w:tcPr>
            <w:tcW w:w="1169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69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урмухаметов Рустам  Амирович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Глава  Кучуковского сельского  поселения 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4383 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пай (долевая 1\167 часть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046721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 приусадеб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А\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Форд Фьюжен</w:t>
            </w:r>
          </w:p>
        </w:tc>
      </w:tr>
      <w:tr>
        <w:trPr>
          <w:trHeight w:val="59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57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 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51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 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555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 приусадеб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3,06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511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 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10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ухватуллина Альфира  Рахимзяно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аместитель  руководителя  исполнительного  комитета  Кучуковского СП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5379,40  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 пай </w:t>
            </w:r>
            <w:r>
              <w:rPr>
                <w:rFonts w:cs="Times New Roman" w:ascii="Times New Roman" w:hAnsi="Times New Roman"/>
              </w:rPr>
              <w:t>долевая 1\42часть</w:t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25256,22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 приусадеб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3,9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 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,5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74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0984,49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 па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\42часть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5256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А\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З-2107</w:t>
            </w:r>
          </w:p>
        </w:tc>
      </w:tr>
      <w:tr>
        <w:trPr>
          <w:trHeight w:val="404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3,9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43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,5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359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Гатауллина  Алия  Сагировн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пециалист  исполнительного  комитета  Кучуковского  СП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533    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емельный  па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\68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5686,3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 приусадеб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Россия  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А\м 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АЗ-2107</w:t>
            </w:r>
          </w:p>
        </w:tc>
      </w:tr>
      <w:tr>
        <w:trPr>
          <w:trHeight w:val="218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 пользование)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98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ЛПХ (индивидуальный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2,79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упруг</w:t>
            </w:r>
          </w:p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20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423</w:t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Земельный  па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\68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2975686,32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412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участок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03,18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12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индивидуальная)</w:t>
            </w:r>
          </w:p>
        </w:tc>
        <w:tc>
          <w:tcPr>
            <w:tcW w:w="127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  <w:tr>
        <w:trPr>
          <w:trHeight w:val="469" w:hRule="atLeast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дочь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Земельный  участок приусадебный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бессрочно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03,18</w:t>
            </w:r>
          </w:p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е имеет</w:t>
            </w:r>
          </w:p>
        </w:tc>
      </w:tr>
      <w:tr>
        <w:trPr>
          <w:trHeight w:val="432" w:hRule="atLeast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Жилой дом (бессрочное пользование)</w:t>
            </w:r>
          </w:p>
        </w:tc>
        <w:tc>
          <w:tcPr>
            <w:tcW w:w="1062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1" w:before="0" w:after="20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6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thickThinLargeGap" w:sz="6" w:space="0" w:color="80808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41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07:00Z</dcterms:created>
  <dc:creator>Сельсовет</dc:creator>
  <dc:description/>
  <cp:keywords/>
  <dc:language>en-US</dc:language>
  <cp:lastModifiedBy>Admin</cp:lastModifiedBy>
  <dcterms:modified xsi:type="dcterms:W3CDTF">2014-05-14T13:07:00Z</dcterms:modified>
  <cp:revision>2</cp:revision>
  <dc:subject/>
  <dc:title>Сведения об имущественном положении и доходах муниципальных  служащих </dc:title>
</cp:coreProperties>
</file>