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ведения об имущественном положении и доходах муниципаль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ительного  комитета Старосляков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грызского муниципального района РТ и их членов их семей за период с 0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418"/>
        <w:gridCol w:w="1701"/>
        <w:gridCol w:w="1134"/>
        <w:gridCol w:w="1687"/>
        <w:gridCol w:w="1594"/>
        <w:gridCol w:w="1073"/>
        <w:gridCol w:w="1741"/>
        <w:gridCol w:w="1418"/>
      </w:tblGrid>
      <w:tr>
        <w:trPr>
          <w:trHeight w:val="6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бственности </w:t>
            </w:r>
          </w:p>
        </w:tc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вижим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</w:tr>
      <w:tr>
        <w:trPr>
          <w:trHeight w:val="4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ind w:right="-22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3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ллахм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зя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с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а Старосляковского сель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е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727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.45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упруг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92,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.80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5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3.45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85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ал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ф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гиз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митет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264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,00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ссрочное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4,00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42:00Z</dcterms:created>
  <dc:creator>Старосляковское СП</dc:creator>
  <dc:description/>
  <cp:keywords/>
  <dc:language>en-US</dc:language>
  <cp:lastModifiedBy>Admin</cp:lastModifiedBy>
  <dcterms:modified xsi:type="dcterms:W3CDTF">2014-05-13T07:42:00Z</dcterms:modified>
  <cp:revision>2</cp:revision>
  <dc:subject/>
  <dc:title/>
</cp:coreProperties>
</file>