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 службы Исполнительного комитета Аксубаевского  муниципального района  Республики Татарстан 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09 года по 31 декабря 2009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345"/>
        <w:gridCol w:w="2214"/>
        <w:gridCol w:w="1368"/>
        <w:gridCol w:w="1278"/>
        <w:gridCol w:w="2160"/>
        <w:gridCol w:w="1478"/>
        <w:gridCol w:w="1440"/>
        <w:gridCol w:w="1440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09 г.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новов Николай Никола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3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  </w:t>
            </w:r>
          </w:p>
          <w:p>
            <w:pPr>
              <w:pStyle w:val="Normal"/>
              <w:jc w:val="center"/>
              <w:rPr/>
            </w:pPr>
            <w:r>
              <w:rPr/>
              <w:t>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DAEWOO NEXI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5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.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ев Раис Миншакир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07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(общая,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2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общая 1/4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Анатолий Никола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6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½ 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76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ександров Сергей Виталь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алет «Ланс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вашова Людмил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Сы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8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трова Ольга Пет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( ¼ 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лич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54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ев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¼ долевая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алихов Габделахат Галимзяно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38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50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1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етшина Гузель Харис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иатова Гульнур Равзетдин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ев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31514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  <w:t>КИА «Спектр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бунов Валер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ович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6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рашкина Елена Иван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-75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бдрахманов Марат Арслангелееви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ингулов Рамиль Минвазыхович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6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NISSAN TIDA  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йхутдинова Лейля Назифи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        (¼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11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бейкина Светлана Василье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акчеева Галина Петро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      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темьева Надежд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5 дол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79,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овникова Наталья Борисо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4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нова Надежда Григор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1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наследство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4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амасова Ольга Алексе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 (най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аркова Нина Васильевн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. 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актор (индивидуальная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райнова Надежда Васильевн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2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потека в силу договора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¼ доля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(¼ доля)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38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4680" w:leader="none"/>
      </w:tabs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320" w:leader="none"/>
      </w:tabs>
      <w:ind w:left="4320" w:hanging="0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13:00Z</dcterms:created>
  <dc:creator>Нуриахметов</dc:creator>
  <dc:description/>
  <cp:keywords/>
  <dc:language>en-US</dc:language>
  <cp:lastModifiedBy>User</cp:lastModifiedBy>
  <cp:lastPrinted>2010-05-14T14:13:00Z</cp:lastPrinted>
  <dcterms:modified xsi:type="dcterms:W3CDTF">2011-03-02T08:37:00Z</dcterms:modified>
  <cp:revision>7</cp:revision>
  <dc:subject/>
  <dc:title>Депутату Государственного Совета Республики Татарстан</dc:title>
</cp:coreProperties>
</file>