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ых служащих исполнительного комитета Новоибрайкинского сельского поселения Аксубаевского муниципального района РТ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486"/>
        <w:gridCol w:w="2340"/>
        <w:gridCol w:w="1101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тдинов Рамис Разяб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99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 (1/650 доли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тдинова Милеуша Минзакир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47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650 доли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тдинова Энже Рамис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тдинов Рафис Рамис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уртдинов Нафис Рамис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ифуллина Лилия Рифхат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25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ифуллин Котдус Ибрагим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 (1/65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ифуллин Ильдус Котдусови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рифуллина Алина Котдусов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9:00Z</dcterms:created>
  <dc:creator>User</dc:creator>
  <dc:description/>
  <cp:keywords/>
  <dc:language>en-US</dc:language>
  <cp:lastModifiedBy>User</cp:lastModifiedBy>
  <dcterms:modified xsi:type="dcterms:W3CDTF">2011-03-01T08:40:00Z</dcterms:modified>
  <cp:revision>6</cp:revision>
  <dc:subject/>
  <dc:title/>
</cp:coreProperties>
</file>