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Совете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лманов Камиль Кама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14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агаз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PATFIND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col Fu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2790-0000010-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ЛЬ 27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идуллин Юнус Гиляз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75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-Ти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дуллин Рахимзан Исмаги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3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  <w:p>
            <w:pPr>
              <w:pStyle w:val="Normal"/>
              <w:jc w:val="center"/>
              <w:rPr/>
            </w:pPr>
            <w:r>
              <w:rPr/>
              <w:t>М-21412-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лаков Иван Ив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259,7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 NEXI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22,6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галеев Шаукат Хабибрахма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09,7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56,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нкина Нина Ив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963,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тьева Галина Арсент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80,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6:00Z</dcterms:created>
  <dc:creator>User</dc:creator>
  <dc:description/>
  <cp:keywords/>
  <dc:language>en-US</dc:language>
  <cp:lastModifiedBy>User</cp:lastModifiedBy>
  <dcterms:modified xsi:type="dcterms:W3CDTF">2011-03-02T11:40:00Z</dcterms:modified>
  <cp:revision>13</cp:revision>
  <dc:subject/>
  <dc:title>Сведения о доходах, об имуществе и обязательствах имущественного характера лиц,</dc:title>
</cp:coreProperties>
</file>