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Старотатарско-Адамском сельском поселении Аксубаевского муниципального района Республики Татарстан и членов их семей по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лямов Илдар Ирек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181,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EAT  W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лямова Зульфира Рин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748,6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димова  Гульнара Минз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5,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димов Разим Радик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41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User</cp:lastModifiedBy>
  <dcterms:modified xsi:type="dcterms:W3CDTF">2011-03-03T10:21:00Z</dcterms:modified>
  <cp:revision>7</cp:revision>
  <dc:subject/>
  <dc:title/>
</cp:coreProperties>
</file>