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</w:t>
      </w:r>
      <w:r>
        <w:rPr>
          <w:rFonts w:cs="Times New Roman" w:ascii="Times New Roman" w:hAnsi="Times New Roman"/>
          <w:b/>
          <w:sz w:val="28"/>
          <w:szCs w:val="28"/>
        </w:rPr>
        <w:t>, замещающих должности государственной гражданской службы Республики Татарстан по Сунчелеевскому сельскому поселению Аксубаевского муниципального района Республики Татарстан и членов их сем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юкова Лиди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е учас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Татарстан ,Аксубаевский р-он,с.Сунчелеево, ул.К.Маркса,д.3 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: 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райнова Ирина Викт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е учас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Аксубаевский район, с.Сунчелеево,ул.Молодежная, д.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НИ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и: 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2-28T12:10:00Z</dcterms:modified>
  <cp:revision>13</cp:revision>
  <dc:subject/>
  <dc:title/>
</cp:coreProperties>
</file>