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Урманд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ласова Ал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9,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 – Власов Андрей Владимир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4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дратьева Галина Михайл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52,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- Кондратьев Анатолий Пав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илеева Ирина Павл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02,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 – Музилеев Анатолий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38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dcterms:modified xsi:type="dcterms:W3CDTF">2011-03-01T12:27:00Z</dcterms:modified>
  <cp:revision>4</cp:revision>
  <dc:subject/>
  <dc:title/>
</cp:coreProperties>
</file>