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 муниципальной службы Республики Татарстан в Финансовой бюджетной палате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ников Владимир Никола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0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Ядгарова Зифа Фатых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-МАТИ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ретдинова Эльвира Минзаги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3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4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а Ольга Пет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7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а Вера Леонид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6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айдуллин Ильмир Шарифулл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юхина Анастасия Владим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54:00Z</dcterms:created>
  <dc:creator>Нуриахметов</dc:creator>
  <dc:description/>
  <dc:language>en-US</dc:language>
  <cp:lastModifiedBy>aksu-mischina</cp:lastModifiedBy>
  <cp:lastPrinted>2011-03-01T14:57:00Z</cp:lastPrinted>
  <dcterms:modified xsi:type="dcterms:W3CDTF">2011-03-02T07:01:00Z</dcterms:modified>
  <cp:revision>6</cp:revision>
  <dc:subject/>
  <dc:title>Депутату Государственного Совета Республики Татарстан</dc:title>
</cp:coreProperties>
</file>