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Республики Татарстан в Исполнительном комитете и Совете пгт Аксубаево Аксуба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09 года по 31 декабря 2009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ный годовой доход за 2009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.Жуков Леонид Леонид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172,4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земельный участок(индивидуальная собственность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  <w:p>
            <w:pPr>
              <w:pStyle w:val="Normal"/>
              <w:jc w:val="center"/>
              <w:rPr/>
            </w:pPr>
            <w:r>
              <w:rPr/>
              <w:t>0,08 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 Альмера 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укова Татьяна Николаевна(Супруга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512,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Терентьева Елена Заха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36,9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ентьев Анатолий Иванович (супруг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47,3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ентьева Юлия Анатольевна(1992г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Богданова Наталья Никола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762,8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гданов Сергей Константинович (Супруг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31,3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индивидуальная собственность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гданов Олег Сергеевич (2000г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гданова Марина Сергеевна(2006г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2:29:00Z</dcterms:created>
  <dc:creator>User</dc:creator>
  <dc:description/>
  <dc:language>en-US</dc:language>
  <cp:lastModifiedBy>User</cp:lastModifiedBy>
  <cp:lastPrinted>2011-02-28T15:03:00Z</cp:lastPrinted>
  <dcterms:modified xsi:type="dcterms:W3CDTF">2011-02-28T12:44:00Z</dcterms:modified>
  <cp:revision>5</cp:revision>
  <dc:subject/>
  <dc:title/>
</cp:coreProperties>
</file>