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тароузее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йдова Надежда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РТ, Аксубаевский район, с.Старое Узеево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йдов Виталий Ильич (супруг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15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РТ, Аксубаевский район, с.Старое Узе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, РТ, Аксубаевский район, с.Старое Узеево, ул.Кирова, д.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йдова Алина Витальевна (дочь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обие 1188</w:t>
            </w:r>
          </w:p>
          <w:p>
            <w:pPr>
              <w:pStyle w:val="Normal"/>
              <w:jc w:val="center"/>
              <w:rPr/>
            </w:pPr>
            <w:r>
              <w:rPr/>
              <w:t>Стипендия 3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йдова Анастасия Витальевна (дочь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обие 13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тру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инич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jc w:val="center"/>
              <w:rPr/>
            </w:pPr>
            <w:r>
              <w:rPr/>
              <w:t>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,РТ,Аксубаевский район,с.Старое Узеево 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тру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ич (супруг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РТ,Аксубаевский район,с.Старое Узеево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струк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 (сын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обие</w:t>
            </w:r>
          </w:p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16:00Z</dcterms:created>
  <dc:creator>User</dc:creator>
  <dc:description/>
  <cp:keywords/>
  <dc:language>en-US</dc:language>
  <cp:lastModifiedBy>User</cp:lastModifiedBy>
  <dcterms:modified xsi:type="dcterms:W3CDTF">2011-05-11T13:37:00Z</dcterms:modified>
  <cp:revision>12</cp:revision>
  <dc:subject/>
  <dc:title/>
</cp:coreProperties>
</file>