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Совете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манов Камиль Кама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469,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Доб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 27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 Юнус Гиляз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526,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и-Ти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70,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дуллин Рахимзан Исмаг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М-21412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лаков Иван 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48,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 NEX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галеев Шаукат Хабибрахм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29,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80,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кина Ни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61,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 Галина Арсент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86,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ев Рашит Маснов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27,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36:00Z</dcterms:created>
  <dc:creator>User</dc:creator>
  <dc:description/>
  <cp:keywords/>
  <dc:language>en-US</dc:language>
  <cp:lastModifiedBy>User</cp:lastModifiedBy>
  <dcterms:modified xsi:type="dcterms:W3CDTF">2011-05-04T10:45:00Z</dcterms:modified>
  <cp:revision>20</cp:revision>
  <dc:subject/>
  <dc:title>Сведения о доходах, об имуществе и обязательствах имущественного характера лиц,</dc:title>
</cp:coreProperties>
</file>