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Исполнительном комитете и Совете пгт Аксубаево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Жуков Леонид Леонид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60,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й участок(индивидуальн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jc w:val="center"/>
              <w:rPr/>
            </w:pPr>
            <w:r>
              <w:rPr/>
              <w:t>0,08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Альмера Класс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кова Татьяна Николаевна(Супруга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50,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Терентьева Елена Зах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55,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тьев Анатолий Иванович (супру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тьева Юлия Анатольевна(1992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Богданова Наталья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19,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ов Сергей Константинович (Супру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36,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индивидуальн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13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ов Олег Сергеевич (2000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ова Марина Сергеевна(2006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9:00Z</dcterms:created>
  <dc:creator>User</dc:creator>
  <dc:description/>
  <dc:language>en-US</dc:language>
  <cp:lastModifiedBy>User</cp:lastModifiedBy>
  <cp:lastPrinted>2011-02-28T15:03:00Z</cp:lastPrinted>
  <dcterms:modified xsi:type="dcterms:W3CDTF">2011-04-12T04:41:00Z</dcterms:modified>
  <cp:revision>10</cp:revision>
  <dc:subject/>
  <dc:title/>
</cp:coreProperties>
</file>