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 службы Исполнительного комитета Аксубаевского  муниципального района  Республики Татарстан 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345"/>
        <w:gridCol w:w="2214"/>
        <w:gridCol w:w="1368"/>
        <w:gridCol w:w="1278"/>
        <w:gridCol w:w="2160"/>
        <w:gridCol w:w="1478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новов Николай Николае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8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  </w:t>
            </w:r>
          </w:p>
          <w:p>
            <w:pPr>
              <w:pStyle w:val="Normal"/>
              <w:jc w:val="center"/>
              <w:rPr/>
            </w:pPr>
            <w:r>
              <w:rPr/>
              <w:t>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DAEWOO NEX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ев Раис Миншакир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общая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-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1/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фимов Анатолий Николае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AYOTA Corolla</w:t>
            </w:r>
            <w:r>
              <w:rPr/>
              <w:t xml:space="preserve"> (индивидуальна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лександров Сергей Виталье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евралет «Ланс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ашова Людмила Алексе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ы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ер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трова Ольга Пет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02,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           ( ¼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лич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4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З Шанс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3,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 доле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¼ долева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¼ долева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алихов Габделахат Галимзян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етшина Гузель Харис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DAEWOO MATIZ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2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ер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иатова Гульнур Равзетдин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е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31514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КИА «Спектр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унов Валер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ович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рашкина Елена Ивано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рахманов Марат Арслангалее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наследство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ер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гулов Рамиль Минвазыхови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NISSAN TIDA  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уллина Амина Карим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5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уртдинов Ришат Рахимзян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AYOTA Corolla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 дол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8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88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бейкина Светлана Василье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акчеева Галина Пет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4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ьева Надежда Алексе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79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довникова Наталья Борисо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потека в силу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ер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дова Светлана Геннадь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, договор от 25.05.2010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нова Надежда Григорь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наследство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наследство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масова Ольга Алексе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4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ркова Нина Василь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. 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 ДТ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йнова Надежда Василье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потека в силу договор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38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нуллина Гульнара Марс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 </w:t>
            </w:r>
          </w:p>
          <w:p>
            <w:pPr>
              <w:pStyle w:val="Normal"/>
              <w:jc w:val="center"/>
              <w:rPr/>
            </w:pPr>
            <w:r>
              <w:rPr/>
              <w:t>(личный, индивидуальный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4:00Z</dcterms:created>
  <dc:creator>Нуриахметов</dc:creator>
  <dc:description/>
  <cp:keywords/>
  <dc:language>en-US</dc:language>
  <cp:lastModifiedBy>User</cp:lastModifiedBy>
  <cp:lastPrinted>2010-05-14T14:13:00Z</cp:lastPrinted>
  <dcterms:modified xsi:type="dcterms:W3CDTF">2011-09-02T05:44:00Z</dcterms:modified>
  <cp:revision>2</cp:revision>
  <dc:subject/>
  <dc:title>Депутату Государственного Совета Республики Татарстан</dc:title>
</cp:coreProperties>
</file>