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Нов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/>
        <w:t>)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 Рамис Разя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07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а Милеуша Минз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0,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а Энже Рам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 Рафис Рами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уртдинов Нафис Рами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фуллина Лилия Риф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1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фуллин Котдус Ибраг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фуллин Ильдус Котду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фуллина Алина Котду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ров Фахим Хам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20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  <w:p>
            <w:pPr>
              <w:pStyle w:val="Normal"/>
              <w:jc w:val="center"/>
              <w:rPr/>
            </w:pPr>
            <w:r>
              <w:rPr/>
              <w:t>2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АКТАВИА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рова Альбира Нурмухаме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67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ров Ильгиз Фах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ров Инсаф Фах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06T10:57:00Z</dcterms:modified>
  <cp:revision>13</cp:revision>
  <dc:subject/>
  <dc:title/>
</cp:coreProperties>
</file>