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Камиль Кама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 999,6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об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750,9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 №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Юнус Гил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818,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7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 Рахимзан Исмаг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48,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долевое 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е совместно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412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ее совмест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8,4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 Иван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37,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 NEX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84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еев Шаукат Хабибрахм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68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1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кин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42,6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Галина Арсент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38,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Рашит Маснов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33,0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найму (бессрочно)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6:00Z</dcterms:created>
  <dc:creator>User</dc:creator>
  <dc:description/>
  <cp:keywords/>
  <dc:language>en-US</dc:language>
  <cp:lastModifiedBy>Customer</cp:lastModifiedBy>
  <dcterms:modified xsi:type="dcterms:W3CDTF">2012-05-15T06:17:00Z</dcterms:modified>
  <cp:revision>27</cp:revision>
  <dc:subject/>
  <dc:title>Сведения о доходах, об имуществе и обязательствах имущественного характера лиц,</dc:title>
</cp:coreProperties>
</file>