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служащих Новоаксубаевского сельского поселения Аксубаевского муниципального района и членов их семей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1 года по 31 декабря 2011 года</w:t>
      </w:r>
      <w:r>
        <w:rPr>
          <w:rFonts w:cs="Times New Roman" w:ascii="Times New Roman" w:hAnsi="Times New Roman"/>
        </w:rPr>
        <w:t>)</w:t>
      </w:r>
    </w:p>
    <w:tbl>
      <w:tblPr>
        <w:tblW w:w="1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486"/>
        <w:gridCol w:w="2073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нный годовой доход за 2011 г. (руб.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270" w:hRule="atLeast"/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тулова Ирина Николае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заместитель руководител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секретарь) исполнительного комитета Новоаксубаевского сельского поселения 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63,2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1" w:hRule="atLeast"/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индивидуальный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(долевая 1/201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0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 1/27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5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лейманкин Михаил Максимови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Новоаксубаевского сельского поселе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252,8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ый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0" w:hRule="atLeast"/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36,52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40" w:hRule="atLeast"/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05:00Z</dcterms:created>
  <dc:creator>User</dc:creator>
  <dc:description/>
  <dc:language>en-US</dc:language>
  <cp:lastModifiedBy>User</cp:lastModifiedBy>
  <dcterms:modified xsi:type="dcterms:W3CDTF">2012-05-28T07:26:00Z</dcterms:modified>
  <cp:revision>7</cp:revision>
  <dc:subject/>
  <dc:title>Сведения о доходах, об имуществе и обязательствах имущественного характера лиц,</dc:title>
</cp:coreProperties>
</file>