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ров Фахим Хам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30,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КОДА-АКТАВИА  МТЗ-80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-</w:t>
            </w: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39,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 Рамис Разяб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30,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4,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иуллина Римма Гусм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2,4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2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,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dc:language>en-US</dc:language>
  <cp:lastModifiedBy>inf</cp:lastModifiedBy>
  <dcterms:modified xsi:type="dcterms:W3CDTF">2012-05-14T13:13:00Z</dcterms:modified>
  <cp:revision>4</cp:revision>
  <dc:subject/>
  <dc:title>Сведения о доходах, об имуществе и обязательствах имущественного характера лиц,</dc:title>
</cp:coreProperties>
</file>