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 мая 2012 год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 Емель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453"/>
        <w:gridCol w:w="2302"/>
        <w:gridCol w:w="1368"/>
        <w:gridCol w:w="1440"/>
        <w:gridCol w:w="1676"/>
        <w:gridCol w:w="141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Емелькинского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71,9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общая долевая собственность, доля в праве 3/5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общая долевая собственность доля в праве 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59,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общая долевая собственность, доля в праве 2/5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общая долевая собственность доля в праве 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21 7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общая долевая собственность доля в праве 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общая долевая собственность доля в праве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Ольга Григор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(секретарь) исполнительного комит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37,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 14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532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сельского поселения:                                                           ( Н.И.Михайл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46:00Z</dcterms:created>
  <dc:creator>inf</dc:creator>
  <dc:description/>
  <cp:keywords/>
  <dc:language>en-US</dc:language>
  <cp:lastModifiedBy>inf</cp:lastModifiedBy>
  <cp:lastPrinted>2012-05-28T15:10:00Z</cp:lastPrinted>
  <dcterms:modified xsi:type="dcterms:W3CDTF">2012-05-28T11:13:00Z</dcterms:modified>
  <cp:revision>9</cp:revision>
  <dc:subject/>
  <dc:title/>
</cp:coreProperties>
</file>