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 службы Аксубаевского  муниципального района  Республики Татарстан 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00"/>
        <w:gridCol w:w="1440"/>
        <w:gridCol w:w="2358"/>
        <w:gridCol w:w="1246"/>
        <w:gridCol w:w="1440"/>
        <w:gridCol w:w="1913"/>
        <w:gridCol w:w="1631"/>
        <w:gridCol w:w="1260"/>
        <w:gridCol w:w="1260"/>
      </w:tblGrid>
      <w:tr>
        <w:trPr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заведующего соответствующую должность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 за 2011 г. (руб.)</w:t>
            </w:r>
          </w:p>
        </w:tc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46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новов Николай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ного комитета Аксубаевского 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707,05 в т.ч. от продажи а/маши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ль Астра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– 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02,0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- ½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ли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ис Миншакир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 заместитель руководителя по управлению имуществом и финанс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08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АЗ-3303</w:t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,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19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ямов Илдар Ирек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инфраструктурному развит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Ж 2717-23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Экскаватор ЮМЗ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индивидуа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газина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ксандров Сергей Вита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социальным вопрос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74,5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472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евралет «Ланс»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шин Марс Мирз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473,4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(огородны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бортово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61,08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шова Людмил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.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465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6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92,5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зянова Резеда Шавка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01,9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рина Екатери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65,5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4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лихов Габделахат Галимзя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й па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402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задебный 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индивидуа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 индивидуальна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307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1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етшина Гузель Ха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21,7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EWOO MATIZ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695,7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 Вале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ич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делам молодежи и спор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57,9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96,4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рашкина Елена Иван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90,8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6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18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ндивидуальная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 дом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драхманов Марат Арслангал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2,2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ВАЗ-211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24,0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гулов Рамиль Минвазыхо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молодежи и спор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55,5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NISSAN TIDA  </w:t>
            </w:r>
            <w:r>
              <w:rPr/>
              <w:t>индивидуальна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69,7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уртдинов Ришат Рахимзя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32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AYOTA Corolla</w:t>
            </w:r>
            <w:r>
              <w:rPr/>
              <w:t xml:space="preserve"> индивидуальна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859,7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 индивидуальна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 дол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ейкина Светлана Василь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ульту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16,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кчеева Галина Пет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опеки и попеч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22,6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индивидуа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городный)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шин Руфиль Марс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опеки и попеч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00,4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93,8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0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Ильдар Фаи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инфраструкт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развит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52,3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 долевая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49,2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2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 долевая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никова Наталья Борис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инфраструкт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66,5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663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8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Ипотека в силу догово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ова Светла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46,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ова Надежда 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А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74,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40,4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6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мосова Ольг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бще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73,8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йнова Надежда Василь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по кадрам юридического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63,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6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потека в силу догов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91,6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0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индивидуальна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 Марат Ахме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ответственный секретарь КДНиЗ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76,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ДА ВАЗ  211440 индивидуальна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Соц.ипот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86,0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Соц.ипот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Соц.ипот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нова Эльмира Завда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ответственный секретарь  административной 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85,9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96,8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«Нива»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56:00Z</dcterms:created>
  <dc:creator>user</dc:creator>
  <dc:description/>
  <cp:keywords/>
  <dc:language>en-US</dc:language>
  <cp:lastModifiedBy>user</cp:lastModifiedBy>
  <dcterms:modified xsi:type="dcterms:W3CDTF">2012-05-14T09:27:00Z</dcterms:modified>
  <cp:revision>11</cp:revision>
  <dc:subject/>
  <dc:title/>
</cp:coreProperties>
</file>