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Староильдеряков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956"/>
        <w:gridCol w:w="1686"/>
        <w:gridCol w:w="2146"/>
        <w:gridCol w:w="1260"/>
        <w:gridCol w:w="1326"/>
        <w:gridCol w:w="1433"/>
        <w:gridCol w:w="1363"/>
        <w:gridCol w:w="1157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22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 Вера Константин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руководителя (секретарь) исполнительного комитета Староильдеряковского сельского поселения 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347,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,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,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93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долевая,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5,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лейманова Людмила Ивановна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 1 категории исполнительного комитета Староильдеряковского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 944,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,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,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меткин Валерий Кимович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тароильдеряковского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999,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 Лада-Калина 11173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4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 2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Лада 210740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УАЗ 31512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239,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16:00Z</dcterms:created>
  <dc:creator>1</dc:creator>
  <dc:description/>
  <cp:keywords/>
  <dc:language>en-US</dc:language>
  <cp:lastModifiedBy>1</cp:lastModifiedBy>
  <dcterms:modified xsi:type="dcterms:W3CDTF">2012-05-23T10:30:00Z</dcterms:modified>
  <cp:revision>19</cp:revision>
  <dc:subject/>
  <dc:title>Сведения о доходах, об имуществе и обязательствах имущественного характера лиц,</dc:title>
</cp:coreProperties>
</file>