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государственной гражданской службы Республики Татарстан в  Урмандеев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/>
      </w:pPr>
      <w:r>
        <w:rPr/>
        <w:t>по Урмандеевскому сельскому поселению Аксубаевского муниципального района РТ</w:t>
      </w:r>
    </w:p>
    <w:tbl>
      <w:tblPr>
        <w:tblW w:w="15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2022"/>
        <w:gridCol w:w="1350"/>
        <w:gridCol w:w="1461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 Валерий Зинов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12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2 (общ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1\24 ; 1\173 дол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индивиду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0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1\33 долев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2 (общ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индивиду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,7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индивиду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8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,7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индивиду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3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,5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индивиду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ласова Алина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15,3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строение индивидуальное, земельный участок 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1\234 доле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47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индивид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вартира ин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индивид.</w:t>
            </w:r>
          </w:p>
          <w:p>
            <w:pPr>
              <w:pStyle w:val="Normal"/>
              <w:rPr/>
            </w:pPr>
            <w:r>
              <w:rPr/>
              <w:t>Зем.участок индивидуальный,</w:t>
            </w:r>
          </w:p>
          <w:p>
            <w:pPr>
              <w:pStyle w:val="Normal"/>
              <w:rPr/>
            </w:pPr>
            <w:r>
              <w:rPr/>
              <w:t>Зем.участок  индивидуальный,Земельны пай долевой 2\2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  <w:t>6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(ВАЗ, УАЗ, Нисс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6,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6,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илеева Ирина Пав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77,6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индивиду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05,4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индивиду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,5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индивиду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  <w:t>Глава урмандеевского СП:                                        В.З.Николаев.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41:00Z</dcterms:created>
  <dc:creator>inf</dc:creator>
  <dc:description/>
  <dc:language>en-US</dc:language>
  <cp:lastModifiedBy>inf</cp:lastModifiedBy>
  <cp:lastPrinted>2012-05-21T11:00:00Z</cp:lastPrinted>
  <dcterms:modified xsi:type="dcterms:W3CDTF">2012-05-21T07:09:00Z</dcterms:modified>
  <cp:revision>7</cp:revision>
  <dc:subject/>
  <dc:title/>
</cp:coreProperties>
</file>