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 муниципальной службы Республики Татарстан в Финансовой бюджетной палате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2081"/>
        <w:gridCol w:w="1368"/>
        <w:gridCol w:w="1440"/>
        <w:gridCol w:w="1676"/>
        <w:gridCol w:w="1800"/>
        <w:gridCol w:w="1440"/>
        <w:gridCol w:w="1402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9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нов Анатолий Фед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48,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(83/200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71,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(83/200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дгарова Зифа Фатых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53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2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1/20000 доли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2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а Зиля Рафик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32,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909/10000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380,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1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ретдинова Эльвира Минз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09,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37,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Ольга Пет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91,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Вера Леони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67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йдуллин Ильмир Шариф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66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манова Лилия Да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96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ронкина Анастасия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2,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тазина Руфия Рафа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58,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54:00Z</dcterms:created>
  <dc:creator>Нуриахметов</dc:creator>
  <dc:description/>
  <dc:language>en-US</dc:language>
  <cp:lastModifiedBy>aksu-mischina</cp:lastModifiedBy>
  <cp:lastPrinted>2011-03-01T14:57:00Z</cp:lastPrinted>
  <dcterms:modified xsi:type="dcterms:W3CDTF">2012-05-02T04:15:00Z</dcterms:modified>
  <cp:revision>85</cp:revision>
  <dc:subject/>
  <dc:title>Депутату Государственного Совета Республики Татарстан</dc:title>
</cp:coreProperties>
</file>