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Кривоозер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исеев Сергей 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сполнительного комит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08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земли с/з назначения  общая долевая собственность 1/109 в пра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в праве 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27,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½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земли с/з назначения  общая долевая собственность 1/109 в прав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нова 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(секретарь) исполнительного комитет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16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cp:keywords/>
  <dc:language>en-US</dc:language>
  <cp:lastModifiedBy>СЕРГЕЙ</cp:lastModifiedBy>
  <dcterms:modified xsi:type="dcterms:W3CDTF">2012-05-29T11:04:00Z</dcterms:modified>
  <cp:revision>7</cp:revision>
  <dc:subject/>
  <dc:title>Сведения о доходах, об имуществе и обязательствах имущественного характера лиц,</dc:title>
</cp:coreProperties>
</file>