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ибрайк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варова Наиля Галимз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17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варов Габдельахат Шак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6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 «О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а Асия Тазетди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5,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 Завгат Хамзи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зан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ипова Румия Жем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7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ипов Расим Масгуд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г. Казан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«Елант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ибрайк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уров Минасхат   Минахме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92,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урова Гулуся Жавд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71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16:00Z</dcterms:created>
  <dc:creator>User</dc:creator>
  <dc:description/>
  <dc:language>en-US</dc:language>
  <cp:lastModifiedBy>Loner-XP</cp:lastModifiedBy>
  <dcterms:modified xsi:type="dcterms:W3CDTF">2012-05-15T07:35:00Z</dcterms:modified>
  <cp:revision>20</cp:revision>
  <dc:subject/>
  <dc:title/>
</cp:coreProperties>
</file>