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и Исполнительного комитета пгт Аксубаево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2204"/>
        <w:gridCol w:w="1036"/>
        <w:gridCol w:w="1018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 Леонид Леонид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исполнительного комит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74,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Альмера класс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2,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данова Наталья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м. руководителя(секретарь) Исполнительного комит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59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16,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нтьева Елена Заха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Сов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53,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ЖС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cp:keywords/>
  <dc:language>en-US</dc:language>
  <cp:lastModifiedBy>Valued eMachines Customer</cp:lastModifiedBy>
  <dcterms:modified xsi:type="dcterms:W3CDTF">2013-05-14T10:37:00Z</dcterms:modified>
  <cp:revision>7</cp:revision>
  <dc:subject/>
  <dc:title>Сведения о доходах, об имуществе и обязательствах имущественного характера лиц,</dc:title>
</cp:coreProperties>
</file>