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об имуществе руководителей образовательных учреждений Аксубаевского муниципального района Республики Татарстан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 отчетный финансовый год с 1 января 2012 года по 31 декабря 2012 года)</w:t>
      </w:r>
    </w:p>
    <w:tbl>
      <w:tblPr>
        <w:tblW w:w="1468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520"/>
        <w:gridCol w:w="1260"/>
        <w:gridCol w:w="1080"/>
        <w:gridCol w:w="2340"/>
        <w:gridCol w:w="1800"/>
        <w:gridCol w:w="1260"/>
        <w:gridCol w:w="1260"/>
      </w:tblGrid>
      <w:tr>
        <w:trPr>
          <w:trHeight w:val="70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рашкин Николай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52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240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 Дмит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02,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730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2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рова Ландыш Риш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53.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4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-211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22.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 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ы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ч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ьянова Татья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79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 земли 1/2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е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ра-2170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64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санов Рамиль Касы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78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Доля земл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300 </w:t>
            </w:r>
          </w:p>
          <w:p>
            <w:pPr>
              <w:pStyle w:val="Normal"/>
              <w:jc w:val="center"/>
              <w:rPr/>
            </w:pPr>
            <w:r>
              <w:rPr/>
              <w:t>гектара</w:t>
            </w:r>
          </w:p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591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земл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летшин Ислям Исмаги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512,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Пай земл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 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ра-2170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148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 земл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иатуллина Таслима Тах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54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  <w:p>
            <w:pPr>
              <w:pStyle w:val="Normal"/>
              <w:jc w:val="center"/>
              <w:rPr/>
            </w:pPr>
            <w:r>
              <w:rPr/>
              <w:t>3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земл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70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ИЛ-1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  <w:p>
            <w:pPr>
              <w:pStyle w:val="Normal"/>
              <w:jc w:val="center"/>
              <w:rPr/>
            </w:pPr>
            <w:r>
              <w:rPr/>
              <w:t>3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  <w:p>
            <w:pPr>
              <w:pStyle w:val="Normal"/>
              <w:jc w:val="center"/>
              <w:rPr/>
            </w:pPr>
            <w:r>
              <w:rPr/>
              <w:t>3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  <w:p>
            <w:pPr>
              <w:pStyle w:val="Normal"/>
              <w:jc w:val="center"/>
              <w:rPr/>
            </w:pPr>
            <w:r>
              <w:rPr/>
              <w:t>3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льников Владимир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972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7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моходное шасси </w:t>
            </w:r>
          </w:p>
          <w:p>
            <w:pPr>
              <w:pStyle w:val="Normal"/>
              <w:jc w:val="center"/>
              <w:rPr/>
            </w:pPr>
            <w:r>
              <w:rPr/>
              <w:t>Т-16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963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4</w:t>
            </w:r>
          </w:p>
          <w:p>
            <w:pPr>
              <w:pStyle w:val="Normal"/>
              <w:jc w:val="center"/>
              <w:rPr/>
            </w:pPr>
            <w:r>
              <w:rPr/>
              <w:t>2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4</w:t>
            </w:r>
          </w:p>
          <w:p>
            <w:pPr>
              <w:pStyle w:val="Normal"/>
              <w:jc w:val="center"/>
              <w:rPr/>
            </w:pPr>
            <w:r>
              <w:rPr/>
              <w:t>2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4</w:t>
            </w:r>
          </w:p>
          <w:p>
            <w:pPr>
              <w:pStyle w:val="Normal"/>
              <w:jc w:val="center"/>
              <w:rPr/>
            </w:pPr>
            <w:r>
              <w:rPr/>
              <w:t>2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гапова Альминя Вали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19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16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-111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арев Алексе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460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иятуллина Зульфира Минесх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773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 1/5)</w:t>
            </w:r>
          </w:p>
          <w:p>
            <w:pPr>
              <w:pStyle w:val="Normal"/>
              <w:jc w:val="center"/>
              <w:rPr/>
            </w:pPr>
            <w:r>
              <w:rPr/>
              <w:t>Пай земли</w:t>
            </w:r>
          </w:p>
          <w:p>
            <w:pPr>
              <w:pStyle w:val="Normal"/>
              <w:jc w:val="center"/>
              <w:rPr/>
            </w:pPr>
            <w:r>
              <w:rPr/>
              <w:t>(долевой 1/10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797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 1/5)</w:t>
            </w:r>
          </w:p>
          <w:p>
            <w:pPr>
              <w:pStyle w:val="Normal"/>
              <w:jc w:val="center"/>
              <w:rPr/>
            </w:pPr>
            <w:r>
              <w:rPr/>
              <w:t>Пай земли</w:t>
            </w:r>
          </w:p>
          <w:p>
            <w:pPr>
              <w:pStyle w:val="Normal"/>
              <w:jc w:val="center"/>
              <w:rPr/>
            </w:pPr>
            <w:r>
              <w:rPr/>
              <w:t>(долевой 1/10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EAT WALL CC 6460 KM2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ой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Светла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22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енева Еле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84,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54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ИШ 2126-0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54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54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54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санова Миляуша Мисалих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336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 земли</w:t>
            </w:r>
          </w:p>
          <w:p>
            <w:pPr>
              <w:pStyle w:val="Normal"/>
              <w:jc w:val="center"/>
              <w:rPr/>
            </w:pPr>
            <w:r>
              <w:rPr/>
              <w:t>(долевой 1/2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42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11176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ЗИЛ-4314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етзянов Ильдар Хал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71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Доля земл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97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ин Иван Георг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24,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111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407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дарисов Минзуфер фатых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208,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 земли</w:t>
            </w:r>
          </w:p>
          <w:p>
            <w:pPr>
              <w:pStyle w:val="Normal"/>
              <w:jc w:val="center"/>
              <w:rPr/>
            </w:pPr>
            <w:r>
              <w:rPr/>
              <w:t>(долевой 1/19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4 «НИВ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9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футдинова Раиля Галиаскарови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 779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0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 688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сабиковой Алсу Галиев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25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-камр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ВАЗ-калин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576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ьвовой Веры Михайлов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545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3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ИЖ-5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уллиной Рамзии Исхаков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825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703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иной Наталии Геннадьев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577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  <w:t>34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альтдиновой Розалии Ахмадуллов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31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45,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индивидуальный0</w:t>
            </w:r>
          </w:p>
          <w:p>
            <w:pPr>
              <w:pStyle w:val="Normal"/>
              <w:jc w:val="center"/>
              <w:rPr/>
            </w:pPr>
            <w:r>
              <w:rPr/>
              <w:t>Жилой дом )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1093 (индивидуаль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597535</wp:posOffset>
                      </wp:positionV>
                      <wp:extent cx="1485900" cy="641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641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40"/>
                                  </w:tblGrid>
                                  <w:tr>
                                    <w:trPr>
                                      <w:trHeight w:val="1000" w:hRule="atLeast"/>
                                    </w:trPr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7pt;height:50.5pt;mso-wrap-distance-left:9pt;mso-wrap-distance-right:9pt;mso-wrap-distance-top:0pt;mso-wrap-distance-bottom:0pt;margin-top:47.05pt;mso-position-vertical-relative:text;margin-left:5.4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рутдиновой Эндже Замилов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137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19,9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ifan</w:t>
            </w:r>
            <w:r>
              <w:rPr/>
              <w:t>-</w:t>
            </w:r>
            <w:r>
              <w:rPr>
                <w:lang w:val="en-US"/>
              </w:rPr>
              <w:t>Solana</w:t>
            </w:r>
            <w:r>
              <w:rPr/>
              <w:t xml:space="preserve"> 08314 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з 311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кирова Альфреда Мударисови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01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issan Almera </w:t>
            </w:r>
            <w:r>
              <w:rPr/>
              <w:t xml:space="preserve"> (индивидуальная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24,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ой Валентины Николаев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281,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59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ВАЗ 21144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3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а Николая Павлови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548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0</w:t>
            </w:r>
          </w:p>
          <w:p>
            <w:pPr>
              <w:pStyle w:val="Normal"/>
              <w:jc w:val="center"/>
              <w:rPr/>
            </w:pPr>
            <w:r>
              <w:rPr/>
              <w:t>Сарай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Баня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oyota (</w:t>
            </w:r>
            <w:r>
              <w:rPr/>
              <w:t xml:space="preserve"> 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УАЗ 469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065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акаевой Валентины Петров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97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8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ьмутдиновой Гелшат Хамзиев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27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(аренда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(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(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30210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(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(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кин Вячеслав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411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176,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¼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итонова Еле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82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2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06 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ыров Рафик Гуме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414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2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3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8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ны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47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8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,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рова Надежд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929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долевая 1/2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0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70,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долевая 1/201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инский Алексей 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08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3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славлева Людмила Трофи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23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Нива 21230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(индивидуаль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иева Замиля Касми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110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Трактор колесный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058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астра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а Зоя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120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  <w:p>
            <w:pPr>
              <w:pStyle w:val="Normal"/>
              <w:jc w:val="center"/>
              <w:rPr/>
            </w:pPr>
            <w:r>
              <w:rPr/>
              <w:t>4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93,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73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МТЗ -86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славлева Надежд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77,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512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меган 3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ова Ири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41,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нос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орцов Николай Иль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468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Сарай (индивидуальная )</w:t>
            </w:r>
          </w:p>
          <w:p>
            <w:pPr>
              <w:pStyle w:val="Normal"/>
              <w:jc w:val="center"/>
              <w:rPr/>
            </w:pPr>
            <w:r>
              <w:rPr/>
              <w:t>Баня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-фокус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 Станислав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35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9000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52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матгалиева Алися Ал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891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330022Р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Трактор ЛТЗ-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38,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1440-26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футкина Гал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15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4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24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МТЗ-80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2ПТС-4МОД887Б (индивидуаль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натуллин Ильгиз Исмаги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31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ипова Сария Хасанзя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53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0</w:t>
            </w:r>
          </w:p>
          <w:p>
            <w:pPr>
              <w:pStyle w:val="Normal"/>
              <w:rPr/>
            </w:pPr>
            <w:r>
              <w:rPr/>
              <w:t>4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86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рев Алексе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355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тина Гельфия Юну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37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72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-юпитер (индивидуаль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ыбуллинаРамзия Зак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64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88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С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долевая ¼)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ивное здание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Шевроле-Лачетти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ыгуллин Ринат Нургал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037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2126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Шкода октавиа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83,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денеева Ольга Никон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51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(долевая 1/500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977,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 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4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«Белорус-920»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имирова Любовь Георг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76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1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730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Алевтина Сайду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38,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90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индивидуальный )</w:t>
            </w:r>
          </w:p>
          <w:p>
            <w:pPr>
              <w:pStyle w:val="Normal"/>
              <w:jc w:val="center"/>
              <w:rPr/>
            </w:pPr>
            <w:r>
              <w:rPr/>
              <w:t>Пай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Пай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(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  <w:p>
            <w:pPr>
              <w:pStyle w:val="Normal"/>
              <w:rPr/>
            </w:pPr>
            <w:r>
              <w:rPr/>
              <w:t>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ВАЗ217220-приора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Трактор Т-16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нгатуллина Милявша Загидул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16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(долевая ¼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316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(долевая ¼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уллина Алсу Рост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4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94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индивидуальный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й (индивидуальны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65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ейманова Гулькай Исмаги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74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957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приора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апова Гулия Сабирзя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30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  <w:p>
            <w:pPr>
              <w:pStyle w:val="Normal"/>
              <w:jc w:val="center"/>
              <w:rPr/>
            </w:pPr>
            <w:r>
              <w:rPr/>
              <w:t>2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66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 (индивидуаль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онева Ольг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36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о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66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о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1/4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ВАЗ 11540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рин Александр Бор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833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063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БМВ -316 (индивидуальная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52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илеева Ирина Арсент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60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долевая 1/23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718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Пай (долевая 1/234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730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фуоллина Гульназ Юну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80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6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Октавия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ина Л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670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5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00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5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73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МТЗ-8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2ПТС-4МОД887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5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5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5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кматуллина Гузель Касимул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66,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Жилые дома (долевая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99,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Жилые дома (долевая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12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11:00Z</dcterms:created>
  <dc:creator>User</dc:creator>
  <dc:description/>
  <cp:keywords/>
  <dc:language>en-US</dc:language>
  <cp:lastModifiedBy>User</cp:lastModifiedBy>
  <dcterms:modified xsi:type="dcterms:W3CDTF">2013-05-14T11:14:00Z</dcterms:modified>
  <cp:revision>4</cp:revision>
  <dc:subject/>
  <dc:title>Сведения о доходах, об имуществе МКУ «Отдел образования» Исполнительного комитета Аксубаевского муниципального района Республики Татарстан и членов их семей</dc:title>
</cp:coreProperties>
</file>