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ильдеряков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56"/>
        <w:gridCol w:w="1686"/>
        <w:gridCol w:w="2335"/>
        <w:gridCol w:w="1260"/>
        <w:gridCol w:w="1326"/>
        <w:gridCol w:w="1433"/>
        <w:gridCol w:w="1363"/>
        <w:gridCol w:w="1157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22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Вера Константин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руководителя (секретарь) исполнительного комитета Староильдеряковского сельского поселения 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651,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евая -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 xml:space="preserve">(долевая -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(долевая - 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73,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левая -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долевая -  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- 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8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ьметкин Валерий Кимович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тароильдеряков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358,5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-Калина 11173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07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512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1/2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981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left="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 1/5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 1/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 1/18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9:00Z</dcterms:created>
  <dc:creator>User</dc:creator>
  <dc:description/>
  <cp:keywords/>
  <dc:language>en-US</dc:language>
  <cp:lastModifiedBy>User</cp:lastModifiedBy>
  <cp:lastPrinted>2013-04-23T18:53:00Z</cp:lastPrinted>
  <dcterms:modified xsi:type="dcterms:W3CDTF">2013-05-14T10:19:00Z</dcterms:modified>
  <cp:revision>2</cp:revision>
  <dc:subject/>
  <dc:title>Сведения о доходах, об имуществе и обязательствах имущественного характера лиц,</dc:title>
</cp:coreProperties>
</file>