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 службы Аксубаевского  муниципального района  Республики Татарстан  и членов их семей по Исполнительному комитету Аксубаевского муниципального района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00"/>
        <w:gridCol w:w="1440"/>
        <w:gridCol w:w="2358"/>
        <w:gridCol w:w="1246"/>
        <w:gridCol w:w="1440"/>
        <w:gridCol w:w="2054"/>
        <w:gridCol w:w="1490"/>
        <w:gridCol w:w="1260"/>
        <w:gridCol w:w="1260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заведующего соответствующую должность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 за 2011 г. (руб.)</w:t>
            </w:r>
          </w:p>
        </w:tc>
        <w:tc>
          <w:tcPr>
            <w:tcW w:w="7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46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Становов Никола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ного комитета Аксубаевского 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1972,63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 индивидуальна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– 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69,9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- ½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Гали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Раис Миншакир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 заместитель руководителя по управлению имуществом и финанс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77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АЗ-3303</w:t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,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582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слямов Илдар Ирек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инфраструктурному развит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92,6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 ЮМЗ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- 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680,95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717-23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Александров Сергей Вита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социальным вопро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674,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1,7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евралет «Ланс»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Давлетшин Марс Мирз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24,3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(огородн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бортово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51,1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Левашова Людмил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.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70,00 в т.ч.от продажи а/маши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Ахметзянова Резеда Шавк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65,00</w:t>
            </w:r>
          </w:p>
          <w:p>
            <w:pPr>
              <w:pStyle w:val="Normal"/>
              <w:jc w:val="center"/>
              <w:rPr/>
            </w:pPr>
            <w:r>
              <w:rPr/>
              <w:t>в т.ч. от продажи автомаши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Оверина Екатери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. начальника 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14,4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Салихов Габделахат Галимзя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45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 индивидуальн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19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1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Хаметшина Гузель Ха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40,43 в т.ч. от продажи а/маши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91,6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Приор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Горбунов Вале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Александр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делам молодежи и спорт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30,3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7,4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Еграшкина Елена Ивано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41,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6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52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Габдрахманов Марат Арслангале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129.17 в.т.ч. от продажи ж/дома и з/участк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ВАЗ-211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11,4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Искандарова Ралия Ильгиз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49,6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Лада Самара 2114 индивидуальна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04,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63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ы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ондратьева Галина Арсент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89,6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 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Давлетшин Руфиль Марс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62,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94,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1/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0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Рахимов Ильдар Фаи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инфраструкт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развит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07,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 долевая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совм.собст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78,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2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 долевая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.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Садовникова Наталья Борисо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инфраструкт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87,4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663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80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Ипотека в силу догово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Баландова Светла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50,9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Соснова Надежд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53,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11,6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Екамасова Ольг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29,4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Крайнова Надежда Василь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кадров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70,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6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потека в силу догов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09,67   в т.ч. от продажи а/маши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индивидуальн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Сафин Марат Ахме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ответственный секретарь КДНи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23,5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ВАЗ  211440 индивидуальн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Соц.ипо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Соц.ипо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ононов Владимир Васи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ответственный секретарь  административной  комисс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16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½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 21723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½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97,5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½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½ до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1:00Z</dcterms:created>
  <dc:creator>user</dc:creator>
  <dc:description/>
  <cp:keywords/>
  <dc:language>en-US</dc:language>
  <cp:lastModifiedBy>User</cp:lastModifiedBy>
  <dcterms:modified xsi:type="dcterms:W3CDTF">2013-05-24T09:41:00Z</dcterms:modified>
  <cp:revision>2</cp:revision>
  <dc:subject/>
  <dc:title>Сведения о доходах, об имуществе и обязательствах имущественного характера лиц,</dc:title>
</cp:coreProperties>
</file>