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Новоаксубаев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/>
        <w:t>)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486"/>
        <w:gridCol w:w="2073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кин Михаил Макси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Новоаксубаевского сельского пос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28,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95,51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улова Ирина Николаевна заместитель руководителя (секретарь) исполнительного комитета Новоаксубаевского сельского поселен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50,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пай (долевая 1/20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пай (долевая 1/2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8:00Z</dcterms:created>
  <dc:creator>User</dc:creator>
  <dc:description/>
  <cp:keywords/>
  <dc:language>en-US</dc:language>
  <cp:lastModifiedBy>User</cp:lastModifiedBy>
  <dcterms:modified xsi:type="dcterms:W3CDTF">2013-05-14T10:18:00Z</dcterms:modified>
  <cp:revision>2</cp:revision>
  <dc:subject/>
  <dc:title>Сведения о доходах, об имуществе и обязательствах имущественного характера</dc:title>
</cp:coreProperties>
</file>