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2039"/>
        <w:gridCol w:w="1201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ров Фахим Хам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40,6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КОДА-АКТАВИА  МТЗ-80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-</w:t>
            </w:r>
            <w:r>
              <w:rPr/>
              <w:t>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55,6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2039"/>
        <w:gridCol w:w="1201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тдинов Рамис Разяб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51,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-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26,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иуллина Римма Гусм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07,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8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0:00Z</dcterms:created>
  <dc:creator>User</dc:creator>
  <dc:description/>
  <cp:keywords/>
  <dc:language>en-US</dc:language>
  <cp:lastModifiedBy>User</cp:lastModifiedBy>
  <dcterms:modified xsi:type="dcterms:W3CDTF">2013-05-14T10:16:00Z</dcterms:modified>
  <cp:revision>7</cp:revision>
  <dc:subject/>
  <dc:title>Сведения о доходах, об имуществе и обязательствах имущественного характера лиц,</dc:title>
</cp:coreProperties>
</file>