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Камиль Кама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628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об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22,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 №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5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5,5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Юнус Гил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988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част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 Рахимзан Исмаг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03,6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едолевое 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е совместно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412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Общее совмест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  <w:br/>
              <w:t>общедолевая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7,8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Совместн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 Иван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29,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 NEX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76,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еев Шаукат Хабибрахм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01,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99,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кин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7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а Лейсан Самиг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32,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йнова Эльмира З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43,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89,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«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Рашит Маснов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найму (бессрочно)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ина Ма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43,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60,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а Ирина Анато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71,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6:00Z</dcterms:created>
  <dc:creator>User</dc:creator>
  <dc:description/>
  <cp:keywords/>
  <dc:language>en-US</dc:language>
  <cp:lastModifiedBy>Customer</cp:lastModifiedBy>
  <dcterms:modified xsi:type="dcterms:W3CDTF">2013-05-16T04:26:00Z</dcterms:modified>
  <cp:revision>38</cp:revision>
  <dc:subject/>
  <dc:title>Сведения о доходах, об имуществе и обязательствах имущественного характера лиц,</dc:title>
</cp:coreProperties>
</file>