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Урманде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555"/>
        <w:gridCol w:w="1921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мофеев Вячеслав Геннад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6,3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ВАЗ-21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долев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749" w:leader="none"/>
              </w:tabs>
              <w:rPr/>
            </w:pPr>
            <w:r>
              <w:rPr/>
              <w:tab/>
              <w:t>115012,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(долевая собственность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а Галина Михай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977,8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собное хозяйство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долевая собственность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70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собное хозяйство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долев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сова Али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70,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долев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36,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 (долев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ер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5,6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 Валерий Зиновь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05,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втз-20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38,7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ер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,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ер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,6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56:00Z</dcterms:created>
  <dc:creator>User</dc:creator>
  <dc:description/>
  <cp:keywords/>
  <dc:language>en-US</dc:language>
  <cp:lastModifiedBy>User</cp:lastModifiedBy>
  <cp:lastPrinted>2013-04-05T07:36:00Z</cp:lastPrinted>
  <dcterms:modified xsi:type="dcterms:W3CDTF">2013-05-14T07:55:00Z</dcterms:modified>
  <cp:revision>6</cp:revision>
  <dc:subject/>
  <dc:title>Сведения о доходах, об имуществе и обязательствах имущественного характера лиц,</dc:title>
</cp:coreProperties>
</file>