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ведения о доходах, об имуществе МКУ «Отдел культуры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полнительного комитета Аксубаевского  муниципального района  Республики Татарстан 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Cs/>
          <w:lang w:val="ru-RU"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01"/>
        <w:gridCol w:w="148"/>
        <w:gridCol w:w="2213"/>
        <w:gridCol w:w="1076"/>
        <w:gridCol w:w="292"/>
        <w:gridCol w:w="1278"/>
        <w:gridCol w:w="2159"/>
        <w:gridCol w:w="629"/>
        <w:gridCol w:w="849"/>
        <w:gridCol w:w="1440"/>
        <w:gridCol w:w="1440"/>
      </w:tblGrid>
      <w:tr>
        <w:trPr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Calibri" w:cs="Calibri"/>
                <w:b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клариро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анный годовой доход за 2012 г. (руб.)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тынов Евгений Петрович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44,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1/2 долев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 1/2 долевая</w:t>
            </w:r>
          </w:p>
          <w:p>
            <w:pPr>
              <w:pStyle w:val="Normal"/>
              <w:rPr/>
            </w:pPr>
            <w:r>
              <w:rPr/>
              <w:t>Гараж  1/2 долева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83 (индивидуальная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1/2 долев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 1/2 долевая</w:t>
            </w:r>
          </w:p>
          <w:p>
            <w:pPr>
              <w:pStyle w:val="Normal"/>
              <w:rPr/>
            </w:pPr>
            <w:r>
              <w:rPr/>
              <w:t>Гараж  1/2 долевая</w:t>
            </w:r>
          </w:p>
          <w:p>
            <w:pPr>
              <w:pStyle w:val="Normal"/>
              <w:rPr/>
            </w:pPr>
            <w:r>
              <w:rPr/>
              <w:t xml:space="preserve">Квартира 1/3 долевая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гивалеева Лейсан Ибрагимо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16,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ева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горова Наталья Валерье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49,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/3 доле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/3 долева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Calibri" w:cs="Calibri"/>
                <w:b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b/>
                <w:sz w:val="22"/>
                <w:szCs w:val="22"/>
                <w:lang w:val="ru-RU"/>
              </w:rPr>
              <w:t>сы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уртдинова Галина Александровн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6128,6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83 (индивидуальная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4809,7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Corolla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индивидуальная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чер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1/2 доле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/2  долева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3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74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лешева Ирина Анатольев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397,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от продажи машины Шевроле-Ланос 1800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1/3 доле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 1/3 долева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l Mokka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eastAsia="Calibri" w:cs="Calibri"/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b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8574,7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1/3 долев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Земельный участок  1/3 долева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11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аз-469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35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SubtitleChar">
    <w:name w:val="Subtitle Char"/>
    <w:basedOn w:val="Style5"/>
    <w:qFormat/>
    <w:rPr>
      <w:rFonts w:ascii="Cambria" w:hAnsi="Cambria" w:cs="Arial"/>
      <w:sz w:val="24"/>
      <w:szCs w:val="24"/>
    </w:rPr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2:00Z</dcterms:created>
  <dc:creator>Фаина</dc:creator>
  <dc:description/>
  <cp:keywords/>
  <dc:language>en-US</dc:language>
  <cp:lastModifiedBy>User</cp:lastModifiedBy>
  <dcterms:modified xsi:type="dcterms:W3CDTF">2013-05-14T10:12:00Z</dcterms:modified>
  <cp:revision>2</cp:revision>
  <dc:subject/>
  <dc:title>Сведения о доходах, об имуществе МКУ «Отдел культуры» Исполнительного комитета Аксубаевского  муниципального района  Республики Татарстан  и членов их семей </dc:title>
</cp:coreProperties>
</file>