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Республики Татарстан в Финансовой бюджетной палате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2081"/>
        <w:gridCol w:w="1368"/>
        <w:gridCol w:w="1440"/>
        <w:gridCol w:w="1676"/>
        <w:gridCol w:w="1800"/>
        <w:gridCol w:w="1440"/>
        <w:gridCol w:w="1402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9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ов Анатолий Фед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269,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(83/200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925,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(83/200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/>
            </w:pPr>
            <w:r>
              <w:rPr/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дгарова Зифа Фатых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334,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2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1/20000 доли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1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а Зиля Рафик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43,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09/10000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4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263,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ретдинова Эльвира Минз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152,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840,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347,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Вера Леони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39,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йдуллин Ильмир Шариф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581,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манова Лилия Да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074,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KALINA</w:t>
            </w:r>
            <w:r>
              <w:rPr/>
              <w:t xml:space="preserve">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ронкина Анастасия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24,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язданова Зоммара Зинн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112,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1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54:00Z</dcterms:created>
  <dc:creator>Нуриахметов</dc:creator>
  <dc:description/>
  <cp:keywords/>
  <dc:language>en-US</dc:language>
  <cp:lastModifiedBy>fbp1</cp:lastModifiedBy>
  <cp:lastPrinted>2011-03-01T14:57:00Z</cp:lastPrinted>
  <dcterms:modified xsi:type="dcterms:W3CDTF">2013-04-17T10:00:00Z</dcterms:modified>
  <cp:revision>92</cp:revision>
  <dc:subject/>
  <dc:title>Депутату Государственного Совета Республики Татарстан</dc:title>
</cp:coreProperties>
</file>