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манов Камиль Кама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3732,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ат Доб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аф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56,0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овочное место №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 Юнус Гил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990,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14,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тшин Рустем Хусае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424,8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00,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ева Елена Серге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Долевая 1/3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1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5,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а Халиса Исхак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2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2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кин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204,2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дуллина Лейсан Самигул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445,8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7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комна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йнова Эльмира Завд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18,9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54,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 1\2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«Н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ев Рашит Маснови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244,1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 найму (бессрочно) Догов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лина Марина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69,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830,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«Калина» 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а Ирина Анато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30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20,9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36:00Z</dcterms:created>
  <dc:creator>User</dc:creator>
  <dc:description/>
  <cp:keywords/>
  <dc:language>en-US</dc:language>
  <cp:lastModifiedBy>User</cp:lastModifiedBy>
  <dcterms:modified xsi:type="dcterms:W3CDTF">2014-05-07T06:04:00Z</dcterms:modified>
  <cp:revision>54</cp:revision>
  <dc:subject/>
  <dc:title>Сведения о доходах, об имуществе и обязательствах имущественного характера лиц,</dc:title>
</cp:coreProperties>
</file>