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 муниципальной службы Республики Татарстан в Финансовой бюджетной палате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714"/>
        <w:gridCol w:w="2081"/>
        <w:gridCol w:w="1368"/>
        <w:gridCol w:w="1440"/>
        <w:gridCol w:w="1857"/>
        <w:gridCol w:w="1949"/>
        <w:gridCol w:w="1440"/>
        <w:gridCol w:w="1402"/>
      </w:tblGrid>
      <w:tr>
        <w:trPr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9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рова Ольга Пет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062,82</w:t>
            </w:r>
          </w:p>
          <w:p>
            <w:pPr>
              <w:pStyle w:val="Normal"/>
              <w:jc w:val="center"/>
              <w:rPr/>
            </w:pPr>
            <w:r>
              <w:rPr/>
              <w:t>(в т.ч. от продажи автомобил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9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106,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/>
            </w:pPr>
            <w:r>
              <w:rPr/>
              <w:t>Шевролет Кобальт</w:t>
            </w:r>
          </w:p>
          <w:p>
            <w:pPr>
              <w:pStyle w:val="Normal"/>
              <w:tabs>
                <w:tab w:val="clear" w:pos="708"/>
                <w:tab w:val="left" w:pos="13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дгарова Зифа Фатыхо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9508,0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2  доли)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198 доли)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1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а Зиля Рафик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79709.3</w:t>
            </w:r>
            <w:r>
              <w:rPr>
                <w:b/>
              </w:rPr>
              <w:t>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909/10000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43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9440,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в т.ч. от продажи автомобиля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АЙОТА РАФ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4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лманова Лилия Да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160,6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Калина 111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ретдинова Эльвира Минз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399.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932,8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т 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Ольга Пет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452,8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(индивиду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8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Вера Леони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804,4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86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ронкина Анастасия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1,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11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6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язданова Зоммара Зинну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04,7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54:00Z</dcterms:created>
  <dc:creator>Нуриахметов</dc:creator>
  <dc:description/>
  <cp:keywords/>
  <dc:language>en-US</dc:language>
  <cp:lastModifiedBy>fbp1</cp:lastModifiedBy>
  <cp:lastPrinted>2011-03-01T14:57:00Z</cp:lastPrinted>
  <dcterms:modified xsi:type="dcterms:W3CDTF">2014-05-05T04:32:00Z</dcterms:modified>
  <cp:revision>113</cp:revision>
  <dc:subject/>
  <dc:title>Депутату Государственного Совета Республики Татарстан</dc:title>
</cp:coreProperties>
</file>