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Урманд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555"/>
        <w:gridCol w:w="1921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мофеев Вячеслав Геннадиевич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Урмандеевского сельского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661,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аренд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9" w:leader="none"/>
              </w:tabs>
              <w:rPr/>
            </w:pPr>
            <w:r>
              <w:rPr/>
              <w:tab/>
              <w:t>120666.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(аренда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а Галина Михайл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руководителя (секретарь) исполнительного комитета Урмандеевского сельского поселения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59,8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аренда)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894,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(аренд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44:00Z</dcterms:created>
  <dc:creator>User</dc:creator>
  <dc:description/>
  <cp:keywords/>
  <dc:language>en-US</dc:language>
  <cp:lastModifiedBy>Elmira</cp:lastModifiedBy>
  <dcterms:modified xsi:type="dcterms:W3CDTF">2014-05-05T10:00:00Z</dcterms:modified>
  <cp:revision>4</cp:revision>
  <dc:subject/>
  <dc:title/>
</cp:coreProperties>
</file>