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Аксубаевского  муниципального района  Республики Татарстан 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809"/>
        <w:gridCol w:w="1440"/>
        <w:gridCol w:w="2358"/>
        <w:gridCol w:w="1246"/>
        <w:gridCol w:w="1440"/>
        <w:gridCol w:w="1913"/>
        <w:gridCol w:w="1631"/>
        <w:gridCol w:w="1260"/>
        <w:gridCol w:w="1260"/>
      </w:tblGrid>
      <w:tr>
        <w:trPr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заведующего соответствующую должность 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3 г. (руб.)</w:t>
            </w:r>
          </w:p>
        </w:tc>
        <w:tc>
          <w:tcPr>
            <w:tcW w:w="6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65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нов Анатолий Федор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сполните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комитета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605,11 в т.ч. от продажи а/машин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– 1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19,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 – 1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лие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ис Миншакир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 заместитель руководителя по управлению имуществом и финанс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871,3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 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АЗ-3303</w:t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,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98,9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6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ный магазин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лямов Илдар Ирек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инфраструктурному развит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406,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3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532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4528,8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помещение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ександров Сергей Виталь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по социальным вопрос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347,4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472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46,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алет «Ланс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 Марс Мирза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45,8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(огород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303 бортово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290,57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ашова Людмила Алексе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ух.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59,7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омонов Бори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862,8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калина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682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ерина Екатерина Геннадь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700,4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59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тарова Вера Никола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078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 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хутдинова Лейля Назиф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15,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707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але лачетти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етшина Гузель Харис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124,31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9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3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534,49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ада Приор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6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арова Ралия Ильгиз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61,0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21014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90,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5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грашкина Елена Ивановна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Г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810,21</w:t>
            </w:r>
          </w:p>
          <w:p>
            <w:pPr>
              <w:pStyle w:val="Normal"/>
              <w:jc w:val="center"/>
              <w:rPr/>
            </w:pPr>
            <w:r>
              <w:rPr/>
              <w:t>в т.ч. от продажи жилого дама по наслед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пай</w:t>
            </w:r>
          </w:p>
          <w:p>
            <w:pPr>
              <w:pStyle w:val="Normal"/>
              <w:jc w:val="center"/>
              <w:rPr>
                <w:highlight w:val="darkMagenta"/>
              </w:rPr>
            </w:pPr>
            <w:r>
              <w:rPr/>
              <w:t>долев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86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14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индивидуальная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драхманов Марат Арслангале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695,7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пай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ВАЗ-211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344,82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1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ер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ев Ле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исо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молодежи и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47,5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ов Евгений  Петр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ульту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48,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олевая 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9,3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олевая 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26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ева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5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летшин Руфиль Марс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сектора опеки и попечитель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423,5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о Некс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Део Некс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279,3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9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дратьева Галина Арсенть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675,4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долевая 1/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Ильдар Фаил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инфраструкт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развитию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82,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 долевая 1/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23,8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2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 долевая 1/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 долевая 1/3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Ипотека в силу догово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ова Светлана Геннадь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сектора опеки и попеч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345,9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а Надежда Григорье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6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¼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71,8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6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¼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ерова Ирин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3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5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йнова Надежда Васильевна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 отдел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93,9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6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7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295,4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но Логан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ин Марат Ахметович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05,8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ер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08" w:hRule="atLeast"/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ивалеева Лейсан Ибрагимов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944,3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левая 1/5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онов Владимир Васильевич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32,8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-217230 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85,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 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1/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3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а Амина  Карим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93,09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61,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21 индивидуальна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иятова Гульнур Равзетдиновна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138,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ев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9" w:hRule="atLeast"/>
          <w:cantSplit w:val="true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22,4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151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ИА «Спектр»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56:00Z</dcterms:created>
  <dc:creator>user</dc:creator>
  <dc:description/>
  <cp:keywords/>
  <dc:language>en-US</dc:language>
  <cp:lastModifiedBy>user</cp:lastModifiedBy>
  <dcterms:modified xsi:type="dcterms:W3CDTF">2014-05-12T10:42:00Z</dcterms:modified>
  <cp:revision>24</cp:revision>
  <dc:subject/>
  <dc:title/>
</cp:coreProperties>
</file>