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039"/>
        <w:gridCol w:w="1201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иров Фахим Хамат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29,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ШКОДА-АКТАВИА  МТЗ-80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</w:t>
            </w:r>
            <w:r>
              <w:rPr/>
              <w:t>2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69,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1111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2039"/>
        <w:gridCol w:w="1201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уртдинов Рамис Разя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14,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lang w:val="en-US"/>
              </w:rPr>
              <w:t>-1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9196</w:t>
            </w:r>
            <w:r>
              <w:rPr/>
              <w:t>,</w:t>
            </w:r>
            <w:r>
              <w:rPr>
                <w:lang w:val="en-US"/>
              </w:rPr>
              <w:t>0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 Новоибрайкин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2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лиуллина Римма Гусман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74,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1:00Z</dcterms:created>
  <dc:creator>inf</dc:creator>
  <dc:description/>
  <dc:language>en-US</dc:language>
  <cp:lastModifiedBy>inf</cp:lastModifiedBy>
  <dcterms:modified xsi:type="dcterms:W3CDTF">2014-05-05T13:01:00Z</dcterms:modified>
  <cp:revision>8</cp:revision>
  <dc:subject/>
  <dc:title>Сведения о доходах, об имуществе и обязательствах имущественного характера</dc:title>
</cp:coreProperties>
</file>