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руководителей муниципальных учреждений Аксубаевского муниципального района 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811"/>
        <w:gridCol w:w="1441"/>
        <w:gridCol w:w="2360"/>
        <w:gridCol w:w="1247"/>
        <w:gridCol w:w="1227"/>
        <w:gridCol w:w="1987"/>
        <w:gridCol w:w="1986"/>
        <w:gridCol w:w="1135"/>
        <w:gridCol w:w="1176"/>
      </w:tblGrid>
      <w:tr>
        <w:trPr>
          <w:trHeight w:val="133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заведующего соответствующую должность  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3 г. (руб.)</w:t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3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30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горова Наталья Валерьевн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К «Централизованная клубная система» (РДК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16,61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2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6" w:hRule="atLeast"/>
          <w:cantSplit w:val="true"/>
        </w:trPr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9,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1/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6" w:hRule="atLeast"/>
          <w:cantSplit w:val="true"/>
        </w:trPr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1/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0,0 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46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лешева Ирина Анатол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ректор РМБУК «Аксубаевская МЦБ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576,73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1/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ель МОККА 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0487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1/3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4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 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язданов Фирнат Фахретдин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К «УГЗ Аксубаевского муници-                          пального района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42,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11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ВАЗ-111130 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46,6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уртдинова Галина Александровн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МБОУ ДОД «Детская школа искусств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641,7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ан Джук 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у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76,7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та Карола 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½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фин Радик Ильгиз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  МБУ «Универсальный спортивный зал «Юность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102,4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Авео 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59,8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ляминова Дина Рамилье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Цетра М(Ш)ФООП (Форпост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30,8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63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,9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матов  Нияз Ильясович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Д ДЮСШ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99,5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долевая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долевая 1/3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Гранта 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825,6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долевая 1/3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а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долевая 1/3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хаметова Альфия Рэшитов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МС» (АКМ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355,9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1/3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евая 1/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trHeight w:val="46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    долевая 1/5</w:t>
            </w:r>
          </w:p>
          <w:p>
            <w:pPr>
              <w:pStyle w:val="Normal"/>
              <w:jc w:val="center"/>
              <w:rPr/>
            </w:pPr>
            <w:r>
              <w:rPr/>
              <w:t>Здание магазина индивидуальна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индивидуальн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долевая 1/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долевая 1/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долевая 1/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ubtitle"/>
        <w:spacing w:before="0" w:after="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3:53:00Z</dcterms:created>
  <dc:creator>User</dc:creator>
  <dc:description/>
  <dc:language>en-US</dc:language>
  <cp:lastModifiedBy>Elmira</cp:lastModifiedBy>
  <cp:lastPrinted>2014-04-28T11:45:00Z</cp:lastPrinted>
  <dcterms:modified xsi:type="dcterms:W3CDTF">2014-05-22T03:53:00Z</dcterms:modified>
  <cp:revision>2</cp:revision>
  <dc:subject/>
  <dc:title/>
</cp:coreProperties>
</file>