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Совета и Исполнительного комитета пгт Аксубаево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2204"/>
        <w:gridCol w:w="1036"/>
        <w:gridCol w:w="1018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1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ков Леонид Леонид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исполнительного комитета пгт Аксубаев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024,2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сан Альмера класс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06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51,9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данова Наталья Николае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. руководителя(секретарь) Исполнительного комитета пгт Аксубаев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37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(приусадебны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81,1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(приусадебны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(приусадебны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(приусадебный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ентьева Елена Заха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ист Совета пгт Аксубаев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10,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ЛПХ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10,0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ЖС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User</dc:creator>
  <dc:description/>
  <cp:keywords/>
  <dc:language>en-US</dc:language>
  <cp:lastModifiedBy>Valued eMachines Customer</cp:lastModifiedBy>
  <dcterms:modified xsi:type="dcterms:W3CDTF">2014-04-25T05:08:00Z</dcterms:modified>
  <cp:revision>9</cp:revision>
  <dc:subject/>
  <dc:title>Сведения о доходах, об имуществе и обязательствах имущественного характера лиц,</dc:title>
</cp:coreProperties>
</file>