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Исполнительного комитета Трудолюбов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 исполкома Трудолюбовского сельского поселения Тарасова Светлана Александ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18.7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.0</w:t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муниципальную должность Трудолюбов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Трудолюбовского сельского поселения Канафин Рад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ым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77.9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 Жигу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3.2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07:00Z</dcterms:created>
  <dc:creator>User</dc:creator>
  <dc:description/>
  <dc:language>en-US</dc:language>
  <cp:lastModifiedBy>Tlub</cp:lastModifiedBy>
  <dcterms:modified xsi:type="dcterms:W3CDTF">2014-05-05T12:07:00Z</dcterms:modified>
  <cp:revision>2</cp:revision>
  <dc:subject/>
  <dc:title>Сведения о доходах, об имуществе и обязательствах имущественного характера лиц,</dc:title>
</cp:coreProperties>
</file>