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Беловского СП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990"/>
        <w:gridCol w:w="125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хмутов Илсур Рахимз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396,3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</w:t>
            </w:r>
            <w:r>
              <w:rPr/>
              <w:t>1119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9,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30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а Нина Аркад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90,7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  <w:t>34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47,7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00,00</w:t>
            </w:r>
          </w:p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  <w:t>34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МТЗ-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  <w:p>
            <w:pPr>
              <w:pStyle w:val="Normal"/>
              <w:jc w:val="center"/>
              <w:rPr/>
            </w:pPr>
            <w:r>
              <w:rPr/>
              <w:t>34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6:00Z</dcterms:created>
  <dc:creator>User</dc:creator>
  <dc:description/>
  <cp:keywords/>
  <dc:language>en-US</dc:language>
  <cp:lastModifiedBy>Беловский</cp:lastModifiedBy>
  <dcterms:modified xsi:type="dcterms:W3CDTF">2014-04-30T11:52:00Z</dcterms:modified>
  <cp:revision>49</cp:revision>
  <dc:subject/>
  <dc:title>Сведения о доходах, об имуществе и обязательствах имущественного характера лиц,</dc:title>
</cp:coreProperties>
</file>