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922,5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Т-40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35,7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979,5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68,1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46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0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0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659,5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57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54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283,9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888,8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80,0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58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кова Валентина  Михайло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9,2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9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757,4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–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2542"/>
        <w:gridCol w:w="1542"/>
        <w:gridCol w:w="2058"/>
        <w:gridCol w:w="1071"/>
        <w:gridCol w:w="1249"/>
        <w:gridCol w:w="1090"/>
        <w:gridCol w:w="1765"/>
        <w:gridCol w:w="1035"/>
        <w:gridCol w:w="1413"/>
      </w:tblGrid>
      <w:tr>
        <w:trPr/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4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95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Наиля</w:t>
            </w:r>
          </w:p>
          <w:p>
            <w:pPr>
              <w:pStyle w:val="Normal"/>
              <w:rPr/>
            </w:pPr>
            <w:r>
              <w:rPr/>
              <w:t>Хайдаровна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02,2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8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438,1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25,36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 Татья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0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ина Татьяна Александ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30,9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, 1/1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, 1/12 доли)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932,7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Б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37,6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а Людмила Евгень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сполнительного комитета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74,0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80,7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,</w:t>
            </w:r>
          </w:p>
          <w:p>
            <w:pPr>
              <w:pStyle w:val="Normal"/>
              <w:rPr/>
            </w:pPr>
            <w:r>
              <w:rPr/>
              <w:t xml:space="preserve">ВАЗ 21214, Моторная лодка Вельбот-37, Лодочный мотор Ирбис </w:t>
            </w:r>
            <w:r>
              <w:rPr>
                <w:lang w:val="en-US"/>
              </w:rPr>
              <w:t>F</w:t>
            </w:r>
            <w:r>
              <w:rPr/>
              <w:t>1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лина Еле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опеки и попечительств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60,2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_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9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9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Мари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сектор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53,6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Оксана Евген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сектор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17,8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11,4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25,4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а</w:t>
            </w:r>
          </w:p>
          <w:p>
            <w:pPr>
              <w:pStyle w:val="Normal"/>
              <w:rPr/>
            </w:pPr>
            <w:r>
              <w:rPr/>
              <w:t>Алсу Сагетдин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67,2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19,0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Галина Андрее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административной комисси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80,01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административной комисси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87,7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5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14,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на Наталь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КДН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73,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1,9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 (FB 227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0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93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37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Эльвира Нургае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20,6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кода-октави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гудина  Лилия Рамил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молодежи спорту и туризму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69,3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ева Светлана</w:t>
            </w:r>
          </w:p>
          <w:p>
            <w:pPr>
              <w:pStyle w:val="Normal"/>
              <w:rPr/>
            </w:pPr>
            <w:r>
              <w:rPr/>
              <w:t>Рустэмовна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, спорту и туризму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10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49,3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4:00Z</dcterms:created>
  <dc:creator>Admin</dc:creator>
  <dc:description/>
  <cp:keywords/>
  <dc:language>en-US</dc:language>
  <cp:lastModifiedBy>Admin</cp:lastModifiedBy>
  <dcterms:modified xsi:type="dcterms:W3CDTF">2012-06-07T06:41:00Z</dcterms:modified>
  <cp:revision>9</cp:revision>
  <dc:subject/>
  <dc:title> </dc:title>
</cp:coreProperties>
</file>