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Тамара Николае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90,8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таева Татья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95,7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00,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паи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ьюж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9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Марина Роберт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46,6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  (пай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95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ая доля   (паи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2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етшина Лейсан Салих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31,3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13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Алина Леонид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86,0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22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2, ВАЗ 2107, НИВА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Валенти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04,3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5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000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83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идуллина Рамзия Таги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59,4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ва  Надежда Геннад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34,4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25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8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5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рова Зухра Бул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21,7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73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Ольга 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74,7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3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15,0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02,21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Валенти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40,0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Фарида Наил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79,7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  га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Юпитер-5, Трактор 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ламова Гулия Наи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80,6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18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ВАЗ21061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28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кина Надежд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65,2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 г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3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 г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19,1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70,4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нина </w:t>
            </w:r>
          </w:p>
          <w:p>
            <w:pPr>
              <w:pStyle w:val="Normal"/>
              <w:rPr/>
            </w:pPr>
            <w:r>
              <w:rPr/>
              <w:t>Ирина 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5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 ЛПХ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батуллина Саимя Хады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реднетига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21,2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паи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ямова Гульнар Нургазиз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719,2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5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ота Королла, ГАЗ 3309, 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0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арева Ни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23,0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53:00Z</dcterms:created>
  <dc:creator>Admin</dc:creator>
  <dc:description/>
  <cp:keywords/>
  <dc:language>en-US</dc:language>
  <cp:lastModifiedBy>Admin</cp:lastModifiedBy>
  <dcterms:modified xsi:type="dcterms:W3CDTF">2012-05-08T14:53:00Z</dcterms:modified>
  <cp:revision>2</cp:revision>
  <dc:subject/>
  <dc:title> </dc:title>
</cp:coreProperties>
</file>