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9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денцо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финансово-бюджетной палаты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153,0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ьво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29,1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1" w:hRule="atLeast"/>
        </w:trPr>
        <w:tc>
          <w:tcPr>
            <w:tcW w:w="15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6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15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6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15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ind w:left="122" w:hanging="0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9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на Татьяна Викторо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финансово-бюджетной палаты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519,58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799"/>
        <w:gridCol w:w="856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57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мина Татьяна 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20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96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чный участок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усадебный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усадебный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геев </w:t>
            </w:r>
          </w:p>
          <w:p>
            <w:pPr>
              <w:pStyle w:val="Normal"/>
              <w:rPr/>
            </w:pPr>
            <w:r>
              <w:rPr/>
              <w:t>Борис Никола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36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5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урина Гузель Фаат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бюджету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17,9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 Matiz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Елена 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1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-3962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фтахова Еле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ланирования и анализа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538,3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98,1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седес-Бенц </w:t>
            </w:r>
            <w:r>
              <w:rPr>
                <w:lang w:val="en-US"/>
              </w:rPr>
              <w:t>VITO</w:t>
            </w:r>
            <w:r>
              <w:rPr>
                <w:lang w:val="tt-RU"/>
              </w:rPr>
              <w:t>, УАЗ 31514, Форд Мондео, ВАЗ 21115, ВАЗ21074, КАМАЗ 55102,  СЗАП 8551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7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134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5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ва Наталья Павл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 по бюджету финансово-бюджетной палаты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47,2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19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139,9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woo Nex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ишева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Герм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 по бюджету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5,5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ИЖС (1/2 часть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987,9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ИЖС (1/2 часть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47:00Z</dcterms:created>
  <dc:creator>Admin</dc:creator>
  <dc:description/>
  <cp:keywords/>
  <dc:language>en-US</dc:language>
  <cp:lastModifiedBy>Анна</cp:lastModifiedBy>
  <dcterms:modified xsi:type="dcterms:W3CDTF">2013-05-08T06:53:00Z</dcterms:modified>
  <cp:revision>9</cp:revision>
  <dc:subject/>
  <dc:title> </dc:title>
</cp:coreProperties>
</file>