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4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09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 Михаил Борис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Палаты земельных и имущественных отношений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200,64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З-2113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,7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  </w:t>
            </w: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4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3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епачева Маргарита Юрьев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Палаты земельных и имущественных отношений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99,88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00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айота Камри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8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3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лыгина Елена Кузьминич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Палаты земельных и имущественных отношений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566,58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181,73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31:00Z</dcterms:created>
  <dc:creator>Admin</dc:creator>
  <dc:description/>
  <cp:keywords/>
  <dc:language>en-US</dc:language>
  <cp:lastModifiedBy>Анна</cp:lastModifiedBy>
  <dcterms:modified xsi:type="dcterms:W3CDTF">2014-05-05T06:35:00Z</dcterms:modified>
  <cp:revision>8</cp:revision>
  <dc:subject/>
  <dc:title/>
</cp:coreProperties>
</file>