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93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 Александр Сергеевич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городского поселения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472,75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26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903,11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26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27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ова Людмил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Алексеевского город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208,4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городны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1723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. постройка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2675"/>
        <w:gridCol w:w="1592"/>
        <w:gridCol w:w="1784"/>
        <w:gridCol w:w="1052"/>
        <w:gridCol w:w="1221"/>
        <w:gridCol w:w="1530"/>
        <w:gridCol w:w="1610"/>
        <w:gridCol w:w="1035"/>
        <w:gridCol w:w="1450"/>
      </w:tblGrid>
      <w:tr>
        <w:trPr/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5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51" w:hRule="atLeast"/>
        </w:trPr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убрило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лексеевского городского поселения Алексеевского муниципального района</w:t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809,87</w:t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0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828,3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2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Geely </w:t>
            </w:r>
            <w:r>
              <w:rPr/>
              <w:t>МК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3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5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27:00Z</dcterms:created>
  <dc:creator>Admin</dc:creator>
  <dc:description/>
  <cp:keywords/>
  <dc:language>en-US</dc:language>
  <cp:lastModifiedBy>Анна</cp:lastModifiedBy>
  <dcterms:modified xsi:type="dcterms:W3CDTF">2014-05-05T07:29:00Z</dcterms:modified>
  <cp:revision>6</cp:revision>
  <dc:subject/>
  <dc:title> </dc:title>
</cp:coreProperties>
</file>