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ы Альметье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17» марта 2011г.№ 18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ещающих должности муниципальной службы в МУ «Финансово-бюджетная палата Альметьевского муниципального района Республики Татарстан» и членов их семей 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 отчетный финансовый  2010 год)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ный годовой доход за 2010  г. (руб.)</w:t>
            </w:r>
          </w:p>
        </w:tc>
        <w:tc>
          <w:tcPr>
            <w:tcW w:w="63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тные сре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я</w:t>
            </w:r>
          </w:p>
        </w:tc>
      </w:tr>
      <w:tr>
        <w:trPr>
          <w:trHeight w:val="694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валов Андрей Николаевич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474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А РИ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229,32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8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онова Марина Степан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9045,22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7678,68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1/4 доли)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ЕВРОЛЕ «ЛАНОС»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1/4 доли)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хметзянова Лилия Рашат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7628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296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ачный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ЗДА 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1/4 доли)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ьгина Любовь Михайл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870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677,36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 310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6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ачаева Юлия Виктор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35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 </w:t>
            </w:r>
          </w:p>
        </w:tc>
      </w:tr>
      <w:tr>
        <w:trPr>
          <w:trHeight w:val="187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952,62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8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61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6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зырева Анна Иван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017,47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6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6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ванов Рафис Радифович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259,43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1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ренда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94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ренда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ренда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42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делева Зубейда Мукатдис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681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1/4 доли)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ышкина Нина Федор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511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ЗДА 62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466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YDQCJ 7083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злиева Эльвира Виктор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443,30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88,4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FORD FOKUS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сланова Любовь Иван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342,94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ейманова Лилия Шафкат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300,25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йфуллина Райхана Нагимулл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107,89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одорова Лидия Николае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782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340,25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2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газовна Гульназ Хамз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502,22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А 11194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ССАН ПРЕМЬЕ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исова Лилия Хамит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4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984,17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йнутдинова Сария Ильдар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827,10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,5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,5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З СЕ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АЗ 55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ыбуллина Динара Дамир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55,37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495,62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ЛЬ КОРС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яева Юлия Василье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804,6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,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506,0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ЗДА 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и)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28:00Z</dcterms:created>
  <dc:creator>administrator</dc:creator>
  <dc:description/>
  <cp:keywords/>
  <dc:language>en-US</dc:language>
  <cp:lastModifiedBy>administrator</cp:lastModifiedBy>
  <dcterms:modified xsi:type="dcterms:W3CDTF">2012-05-10T08:28:00Z</dcterms:modified>
  <cp:revision>1</cp:revision>
  <dc:subject/>
  <dc:title/>
</cp:coreProperties>
</file>