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№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лавы Альметье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т « 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17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» 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марта 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0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 xml:space="preserve">11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г.№ 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18</w:t>
      </w:r>
    </w:p>
    <w:p>
      <w:pPr>
        <w:pStyle w:val="Normal"/>
        <w:spacing w:lineRule="auto" w:line="240" w:before="0" w:after="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Сведения о доходах, об имуществе и обязательствах имущественного характера лиц,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замещающих должности муниципальной службы Республики Татарстан в Альметьевском муниципальном районе Республики Татарстан и членов их семей за 2010 год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за отчетный финансовый год)</w:t>
      </w:r>
    </w:p>
    <w:p>
      <w:pPr>
        <w:pStyle w:val="Normal"/>
        <w:spacing w:lineRule="auto" w:line="240" w:before="0" w:after="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15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1578"/>
        <w:gridCol w:w="2462"/>
        <w:gridCol w:w="1265"/>
        <w:gridCol w:w="37"/>
        <w:gridCol w:w="1328"/>
        <w:gridCol w:w="1645"/>
        <w:gridCol w:w="1791"/>
        <w:gridCol w:w="1318"/>
        <w:gridCol w:w="1362"/>
      </w:tblGrid>
      <w:tr>
        <w:trPr>
          <w:cantSplit w:val="true"/>
        </w:trPr>
        <w:tc>
          <w:tcPr>
            <w:tcW w:w="23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р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нный годовой доход за 2010г. (руб.)</w:t>
            </w:r>
          </w:p>
        </w:tc>
        <w:tc>
          <w:tcPr>
            <w:tcW w:w="673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х средств, принадлежащих на праве собственности</w:t>
            </w:r>
          </w:p>
        </w:tc>
        <w:tc>
          <w:tcPr>
            <w:tcW w:w="447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ожения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ртные средства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лихов Мазит Хазипович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7041,59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участок ИЖ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.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  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HONDA PILOT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и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 929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участок ИЖ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7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а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7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гданчиков Николай Алексеевич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1420,44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участок под 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участок под 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.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6,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  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и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9482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участок под 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4 доля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6,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5,1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йлов Василий Иванович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5976,02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 под гараж (индивидуаль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 под гараж (индивидуаль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 под ИЖС (индивидуаль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.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3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д – фокус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и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8285,93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 под ИЖС (индивидуаль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 под гараж (индивидуаль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индивидуаль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.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6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айруллин Равиль Газнавийевич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8728,94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3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и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0412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3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8,5 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д-Манде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ундай-Гет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.)  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ери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ирфанов Марат Нилевич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318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NEXIA DAEWO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индивидуал.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NEXIA DAEWO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.)   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зизянов Альберт Ильшатович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6877,02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участок под 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2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3 доля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-21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индивидуал.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  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и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6284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4 доля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5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а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а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ушин Алексей Иванович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4238,05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под ведение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под стр-во магазина (индивидуаль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асть жилого дома (индивидуальн.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75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ктор ЮМЗ-6Л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3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и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421,88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                  (1/5 доля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9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чери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                  (1/5 доля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9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исеев Владимир Федорович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6196,53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ИЖС (индивидуаль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индивидуаль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индивидуальн.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 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айота Аурис 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и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3703,04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ИЖС (индивидуаль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индивидуальн.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,3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нда CRV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асянова Гулсина Мубаракзяновна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9225,60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3 доля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5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валеев Рафаэль Махмутович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4820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 (индивидуаль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                (1/2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индивидуаль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    (1/2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индивидуаль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индивидуальн.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7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KIA SOUL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и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919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                (1/2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          (1/2 доля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ипов Флюс Фаилевич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1440,61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2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,1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и 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6264,44 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2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1/3 дол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8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DЭУ Нексия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а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влеева Гульназ Тагировна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8873,75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вместная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3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а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8816,83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индивидуальн.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1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цубиси Ланцер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ына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вместная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3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чери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илалова Инна Альфредовна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8340,98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овместная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ия-пиканто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а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2760,75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овместная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цубиси-лансер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ери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02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ына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81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менова Светлана Павловна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7092,90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батова Земфира Хаматшарифовна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274,08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вместная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1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1508,08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                  (1/5 доли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3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кода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ери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иямова Альфия Амировна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115,36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        (общая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8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8426,68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        (общая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5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ери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2,32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фиятуллина Альбина Мирхатовна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871,81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огор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7 доля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1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8793,34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ада Калина Универсал 11740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ери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47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7 доля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ери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.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7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амалова Миненурия Шагитовна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799,54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3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4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по соц.ипотека (безвозмездное пользование)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4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а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8079,67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3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4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-2112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по соц.ипотека (безвозмездное пользование)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4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а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3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4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по соц.ипотека (безвозмездное пользование)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4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а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по соц.ипотека (безвозмездное пользование)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4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алихова Галина Владимировна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327,69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        (1/4 доля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а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3353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липович Виктор Васильевич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4622,09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.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6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дзуки Гранд-Витара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и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5391,16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2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алиуллина Насима Хасановна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234,89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садовый 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4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по соц.найму (бессрочный)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6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8461,78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Mitsubish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Outland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Hyundai Getz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по соц.найму (бессрочный)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6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азеев Роберт Альбертович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2729,52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           (1/3 доля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2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чери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урамшина Гульшат Атласовна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5437,14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               (1/4 доля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9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а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850,30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               (1/4 доля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9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но-логан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чери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801,38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               (1/4 доля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9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усаинова Гульнара Ахматовна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1994,84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индивидуаль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              (1/4 доля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1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чери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             (1/2 доля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2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адиева Лилия Сазитовна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618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незаверш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индивидуаль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                 (1/3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атова Светлана Владимировна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4412,98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вместная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05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а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9806,96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Шкода Октавия 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ына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вместная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05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бдрашитова Елена Александровна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2145,73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 (индивидуаль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               (1/2 доля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-2115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нязева Надежда Васильевна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447,54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               (1/4 доля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6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мофеева Надежда Александровна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1506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   (индивидуаль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               (1/2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               (1/10 доля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,9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а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3805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               (1/2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АТ АЛБЕА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ровойтова Розалия Фаиловна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2791,41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               (1/5 доля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4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а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3195,33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               (1/5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индивидуальн.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5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ЭУ-Нексия 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бдрашитова Ляля Нуховна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2836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индивидуальн.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3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лоногова Оксана Тальгатовна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28,54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индивидуаль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               (1/4 доля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5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а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1005,84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 под ИЖС (индивидуаль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               (1/3 доля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6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ундай Гетц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ына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ына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аррасова Гульсина Хамзовна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4123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               (1/4 доля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9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а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373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               (1/4 доля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9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ундай-Акцент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чери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27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               (1/4 доля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9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ына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               (1/4 доля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9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адыкова Рамия Шакировна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4102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            (1/4 доля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4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йота Коро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зель ГАЗ-3302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овместная)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а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0475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            (1/4 доля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4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йота Коро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зель ГАЗ-3302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овместная)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рзагитова Фарида Канделовна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0755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 (индивидуаль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               (1/4 доля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8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1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а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714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               (1/4 доля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1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адеева Анастасия Александровна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624,56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              (1/3 доля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а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4235,85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айота Королла 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ына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техина Луиза Салиховна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631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               (1/3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               (1/2 доля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5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а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892,87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               (1/3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               (1/2 доля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5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диятуллина Ильсияр Инсаровна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8756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вместная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6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рсаяпова Гюзаль Альмировна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097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индивидуальн.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7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евроле – Лачетти (совместная)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а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6135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               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               (1/3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индивидуальн.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5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евроле – Лачетти (совместная)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чери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рганова Елена Александровна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4569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               (1/4 доля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4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ына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каров Евгений Викторович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226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грутдинова Резеда Кутдусовна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6778,41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               (2/3 доля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7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Mazda CX-7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а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1421,58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 под ИЖС (индивидуаль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п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дка YUKOHA 400 TS (RW)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ртемьева Ольга Валентиновна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582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вместная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а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716,98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         (1/2 доля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6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чери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лаева Татьяна Геннадьевна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8187,88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               (1/2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           (1/3 доля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6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Шевроле Авео 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а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7419,42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               (1/2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           (1/3 доля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6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ына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           (1/3 доля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6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льцина Людмила Алексеевна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377,93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               (1/4 доля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Renault Logan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а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000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               (1/4 доля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чери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ханова Рамзия Маратовна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720,85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а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90,79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ат Албеа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ловина Вера Ростиславовна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5859,55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               (1/4 доля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3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соц.ипотека 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3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а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6617,95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ель Astra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соц.ипотека 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3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жгина Светлана Станиславовна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8678,83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индивидуальн.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6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йфутдинова Гюзель Атласовна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003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                (1/4 доля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4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йдуллина Гузал Атласовна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7062,62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               (1/2 доля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2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а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433,6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хметбаева Зульфия Раяновна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768,05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льданов Эдуард Насихович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088,31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и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000,43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чери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чери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дрисов Алмас Ахтямович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2306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ИЖС (1/2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ИЖС (1/2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ИЖС (индивидуаль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индивидуаль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               (1/2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 (индивидуальн.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2,5 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хматуллин Ринат Рифович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2956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 под ИЖС (индивидуаль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 садовый (индивидуаль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незавершенный (индивидуаль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общ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.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но «Логан»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и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9987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индивидуаль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(общая) 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3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Ford Mondeo 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ьвова Резида Ахатовна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3315,29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а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602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               (1/3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индивидуальн.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льксваген Туарег 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хаммадиев Эльмир Анатольевич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9281,72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             (1/3 доля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5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и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7822,77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             (1/3 доля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5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чери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             (1/3 доля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5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чери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ильмутдинова Дамира Самигулловна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5031,37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                (1/2 доля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5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юмова Гульназ Ринатовна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146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               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          (1/2 доля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6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а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4020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               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          (1/2 доля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6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-212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Volkswagen Jetta 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чери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а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робьева Наталья Владимировна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010,30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индивидуаль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индивидуаль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 (индивидуальн.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6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а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736,19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-21124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чери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,19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оговеев Тимур Альфирович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581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вместная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3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 211240-28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Ерашова Марина Александровна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2800,52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            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               (4/5 доля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,6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ЭУ Матиз 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а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0000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Toyota Corolla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ына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               (1/5 доля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,6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неева Гульнара Мубаракзяновна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580,94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индивидуальн.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Toyota Corolla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а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8302,46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индивидуальн.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 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чери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а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усаинова Светлана Михайловна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4123,85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               (1/3 доля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а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000,0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Chevrolet Niva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йфуллина Ризиля Рустямовна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236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               (1/4 доля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ойота Корол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эу-Матиз 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а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393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 под ИЖС (индивидуаль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индивидуаль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 (индивидуальн.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ада Приора 217210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чери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ына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това Наталья Георгиевна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570,81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индивидуальн.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8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нхаерова Лина Артуровна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16,97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 21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)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чери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769,08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ережных Ольга Валерьевна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379,23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вместная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2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 21120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чери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вместная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2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выдова Марина Власова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478,03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адикова Минсария Асадулловна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7841,85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паи (1/14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        (1/3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 (индивидуальн.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59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а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940,08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дача (индивидуаль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        (1/3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чный дом (индивидуаль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 (индивидуальн.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 21099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влетбаева Лилия Азгаровна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4417,28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 (индивидуаль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 (индивидуаль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 (индивидуальн.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9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тонов Андрей Евгеньевич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4391,63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              (1/3 доля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и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7907,88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              (1/3 доля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чери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              (1/3 доля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истков Александр Николаевич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2129,71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4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и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228,23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ына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лимуллин Фларит Мавлетянович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5205,72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ча (индивидуаль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 (индивидуальн.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ЭУ-Нексия 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и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641,34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Егорова Лариса Алексеевна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766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              (1/2 доля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3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а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410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а 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икмуллина Нурания Бильсуровна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073,66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                (1/2 доля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6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чери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томина Юлия Николаевна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4661,21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              (1/4 доля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5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а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3553,06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ына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абаева Наталья Александровна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744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               (1/4 доля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а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4003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               (1/4 доля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ына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0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               (1/4 доля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ына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               (1/4 доля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айдарова Назия Мисбаховна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3151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3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а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9934,79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Opel Vectora 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ниев Рафаэль Маратович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7459,19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 2119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и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2218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ына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флятунова Роза Егоровна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5054,69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индивидуальн.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3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а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672,36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индивидуальн.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6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 2112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ына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,43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чери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71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ына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мирова Гузель Раисовна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583,27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ИЖС 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совместная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,2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 21140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а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7507,53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ИЖС 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совместная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,2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ель астра 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чери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ИЖС 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совместная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,2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ына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ИЖС 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совместная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,2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валяева Галина Алексеевна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5968,52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вместная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 21099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а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85632,01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 (индивидуальн.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ендэ Соната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Шамсуллина Маргарита Николаевна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0076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                  (1/2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             (1/2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индивидуаль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                (1/4 доля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а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4000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                  (1/2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             (1/2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                (1/4 доля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NISSAN TEANA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чери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                (1/4 доля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рафутдинова Зиля Навширвановна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4452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вместная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,3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а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2962,04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 (индивидуальн.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DEO NEX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аманд 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нусова Диляра Наилевна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6412,08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              (1/3 доля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а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6033,99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Opel Astra 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чери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ибадуллина Сания Макмуновна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258,05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                (1/3 доля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2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а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424,97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индивидуальн.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6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 2110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иганшина Гульнара Габдрафиковна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37,06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               (1/4 доля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5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а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007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                (1/3 доля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8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жо 2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З 33021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чери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нниханова Алина Рафаиловна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0040,80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                (1/2 доля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6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а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ына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рикова Эльвира Илкамовна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407,2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               (1/4 доля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а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Honda Civic A849H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 2109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ына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ына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икин Артур Михайлович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190,03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вместная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9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Ford Focus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хметзянова Клара Ахматгалиевна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209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           (1/2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Жилой дом    (1/2 доля) 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,6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 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а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8177,94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           (1/2 доля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,6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нда Цивик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ына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нина Галина Федоровна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2680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               (1/3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индивидуальн.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а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8604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               (1/3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индивидуальн.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3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4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-2112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купова Ирина Нуриахметовна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4601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                (1/3 доля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а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                (1/3 доля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ына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                (1/3 доля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йнуллина Гузалия Таиповна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3526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индивидуальн.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а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200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совме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совместный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абдуллина Резеда Тависовна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6195,91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ына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шфутдинова Лейсан Талгатовна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953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индивидуаль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общая)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4</w:t>
            </w:r>
          </w:p>
        </w:tc>
        <w:tc>
          <w:tcPr>
            <w:tcW w:w="136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а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9139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вместная)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8</w:t>
            </w:r>
          </w:p>
        </w:tc>
        <w:tc>
          <w:tcPr>
            <w:tcW w:w="136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ына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дыкова Юлия Геннадьевна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789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а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2285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VW Jetta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чери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а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йхутдинова Минзария Ахатовна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113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             (1/2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             (1/2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д-огород (индивидуальн.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4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173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ибгатуллина Энзе Насыховна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620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совместно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индивидуаль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вместное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6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нина Хатима Халяфутдиновна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1559,65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                 (1/4 доля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8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льцева Ирина Геннадьевна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382,92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                (1/2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                (1/3 доля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4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хунзянова Зухра Мухибулловна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512,66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               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индивидуальн.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5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а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671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индивидуаль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               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 (индивидуальн.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З 31-10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абибрахманова Нина Александровна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6905,43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                (1/4 доля)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4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а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41641,81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,1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льксваген TAUKR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ель Вектра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                (1/4 доля)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4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ына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000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                (1/4 доля)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4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ына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                (1/4 доля)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4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ына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якова Марина Ивановна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00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                (1/4 доля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7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а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8711,97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               (1/4 доля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7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 2107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сильникова Ирина Ивановна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7861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         (1/2 доля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5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а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9890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вместная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4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чери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0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         (1/2 доля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5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ехонина Ольга Владимировна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716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индивидуальн.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3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рипова Гузалия Аскаровна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.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69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йота Камри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безвозмездн.)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битов Рафик Рашитович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320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в недостроенном жилом доме (индивидуальн.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4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и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7000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индивидуальн.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9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асаншин Рамзис Гатинович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5801,10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индивидуаль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.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7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ИА спектра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чери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танова Альфия Раисовна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7144,90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               (1/4 доля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3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ЭУ Нексия 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4 доля)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а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5713,19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               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индивидуальн.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8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4 доля)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ына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               (1/4 доля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3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4 доля)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нгалев Эдуард Владимирович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2278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и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07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ына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ына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зафарова Гульназ Маратовна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830,73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вместная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2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ЭУ-матиз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а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3026,07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                 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индивидуальн.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9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булаева Гульшат Равиловна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373,80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вместная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8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а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373,67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вместная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влютов Анвар Науфарович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2747,41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индивидуаль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.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-2112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и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942,97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индивидуальн.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5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дырова Алия Накиповна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940,17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асанов Фарит Фандависович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5456,77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4 доля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индивидуальн.) 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4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и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867,67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ери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яшев Дмитрий Николаевич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545,63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индивидуаль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                  (1/4 доля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1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апова Роза Минзагитовна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445,08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               (1/2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4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а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8292,4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               (1/2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4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Mercedes Benz e 180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рчажкин Артем Николаевич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749,55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общая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-21124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иннатуллин Ильдар Зуфарович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1488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ИЖС (индивидуальн.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 21102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ына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ына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ына 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ренькая Вера Ивановна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701,12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.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9,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6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хметзянова Эндже Тагировна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357,84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ната (индивидуальн.)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ери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8:22:00Z</dcterms:created>
  <dc:creator>administrator</dc:creator>
  <dc:description/>
  <cp:keywords/>
  <dc:language>en-US</dc:language>
  <cp:lastModifiedBy>administrator</cp:lastModifiedBy>
  <dcterms:modified xsi:type="dcterms:W3CDTF">2012-05-10T08:22:00Z</dcterms:modified>
  <cp:revision>1</cp:revision>
  <dc:subject/>
  <dc:title/>
</cp:coreProperties>
</file>