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4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104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 Постановлению                           </w:t>
      </w:r>
    </w:p>
    <w:p>
      <w:pPr>
        <w:pStyle w:val="Normal"/>
        <w:spacing w:lineRule="auto" w:line="240" w:before="0" w:after="0"/>
        <w:ind w:firstLine="104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ind w:firstLine="104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60"/>
        <w:ind w:firstLine="104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  «_17» _марта_2011_г.  №_18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мещающих должности муниципальной службы и выборные должности Республики Татарстан в Альметьевском муниципальном районе Республики Татарстан и членов их семей за 2010 год.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Сельские поселения).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 отчетный финансовый год)</w:t>
      </w:r>
    </w:p>
    <w:p>
      <w:pPr>
        <w:pStyle w:val="Normal"/>
        <w:spacing w:lineRule="auto" w:line="240" w:before="0" w:after="60"/>
        <w:rPr/>
      </w:pPr>
      <w:r>
        <w:rPr/>
        <w:t> 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83"/>
        <w:gridCol w:w="2037"/>
        <w:gridCol w:w="1355"/>
        <w:gridCol w:w="1422"/>
        <w:gridCol w:w="1652"/>
        <w:gridCol w:w="1779"/>
        <w:gridCol w:w="1412"/>
        <w:gridCol w:w="1422"/>
      </w:tblGrid>
      <w:tr>
        <w:trPr>
          <w:cantSplit w:val="true"/>
        </w:trPr>
        <w:tc>
          <w:tcPr>
            <w:tcW w:w="2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ный годовой доход за 2010  г. (руб.)</w:t>
            </w:r>
          </w:p>
        </w:tc>
        <w:tc>
          <w:tcPr>
            <w:tcW w:w="64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яева Надежда Никола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8267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000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3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1,1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ка»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8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йрутдинова Гульназ Амировна 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98,68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647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   (1/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 2114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йдаров Александр Васильевич 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99.85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ттахов Рамиль Рамзее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227,0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ДА 6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азева Наталья Александр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 574,00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/4 доля)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357,34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ИЖС 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5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лиуллина Гульфия Ингел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671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3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9148,27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 фокус-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ниятуллина Лилия Марс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313,16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52,07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9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ат - линея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ттахова Венера Шахразы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2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,2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4365,69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41,5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 3303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иева Разия Бары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81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268,75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 21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  3303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55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йцева Любовь Николаевна 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518,33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 дома (коттед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107 доли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30520,3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9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203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 дома (коттед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 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10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30520,3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1,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8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19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олапова Любовь Юрь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213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5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20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ридонов Анатолий Николае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57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 - 3303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734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ева Надежда Юпитер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04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)1/357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аева Татьяна Семен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243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96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уков Николай Владимир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56,6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878,7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а Нина Аркадь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8027,06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896,1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8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 21140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аев Александр Василье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80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01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102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 - Нива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ова Татьяна Серге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579,43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269,9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манов Ульфат Фахрулл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505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 452 Д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94,2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яхметова Зухра Исмагил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15,8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33,18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ЭУ Нексия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ридонова Лилия Фалих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68,0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 участок под ИЖС (1/3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810,8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 участок под ИЖС (1/3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–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- 2766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 участок под ИЖС (1/3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йдуллина Гульчачак Сагидулл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999,2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763,1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 дома  (коттед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адишина Рамиля Рим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20,18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2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игуллина Сирина Ахат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71,18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173,5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 дома (коттед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9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иуллина  Гульфия Равгат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36,7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алов Жамиль Салих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772,4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703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507,2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фтахова Любовь Лутфрахман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328,38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зыков Леонид Эрие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79,1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Т –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 - 396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4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зыкова Наталья Михайл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808,4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116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зыкова Елена Леонид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зыков Сергей Леонид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зыков Юрий Леонид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мурзина Людмила Иван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228,96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 пай (1/116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аева Татьяна Вячеслав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427,6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421,27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6,7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93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9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влетов Рау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ниф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4717,00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26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3,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75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93,55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26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йдуллина Айсл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фар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638,79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0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-2106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36,36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докимов Сергей Михайл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828,46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 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 дома (коттедж)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269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91,4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269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ынычева Нина Анатоль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955,2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269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184,44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 21074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ттарова Альфия Сахап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114,1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357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202,97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357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ель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снуллина Резида Минхади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5695,81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119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506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ат-Альбео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ес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фия Габделбар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852,54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астерскими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астерскими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 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1,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3269,0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33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ор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Л 433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рус -8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.м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3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вом. м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-713-01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тд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зы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ит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71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я 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евроле Ла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96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я 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договор соц.найма)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фикова Гульн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нат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86,6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870,1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ерова Гульн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ат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17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я 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 38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я 1/3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HERY SUV T 11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я 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бадуллина Лей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ат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000,75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 000,48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ль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говор соц. ипотеки)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я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жи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лангали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919,46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913,88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я 1/4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а-Спектра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б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ульз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мбал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666,24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 пай (1/9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9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482,96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мад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гиагзам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041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64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½ доля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(совместна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7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тлахме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35,33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223,23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ылгар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их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57,1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699,35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93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тафин Марсель Фахертдин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033,35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З 330220Р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03,8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,4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ТЗ 80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зиева Альфира Рашит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09,1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ель 2766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51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RENO Логан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зеева Ильсеяр Кутдус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55,53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526,07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 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ьмина Галина Никола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984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¼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да -октавия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16,63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¼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¼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¼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молаева Лидия Алексе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7467,50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47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паев Викторий Минлигу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707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 дома (коттед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5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 2104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42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 дом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1,0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 дома 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птева Татьяна Михайловна-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1856,00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,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2307,00 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,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да 21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да 2106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фиятуллин Ильфат Асхат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578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- 53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3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сова Людмила Иван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68,37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пай 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енкова Елена Владимир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26,47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902,2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9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ниятуллин Камил Явдат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581,2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18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121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141,7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18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,24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,96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фина Фания Закуан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45,78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18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3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хсанова Миляуша Ильгиз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77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842,43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18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121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лин Виталий Александр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218,61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 2117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ль Астра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юзгина Татьяна Иван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584,5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256,91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горнов Сергей Сергее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928,2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лагина Валентина Михайл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20,31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шанова Валентина Владимир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317,26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тюгина Ольга Александр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52,97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халева Назиба Наил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35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 (1/326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химов Ильдар Мансур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69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  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9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4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408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льмутдинова Гульнар Мукатдас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58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696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41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юпова Альбина Равил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54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утова Венера Фанус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9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йрисламова Дания Разяп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49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0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1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ырова Айгуль Рафаил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60,6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835,3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74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3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манаева Любовь Дмитрие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45,7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 дома (коттед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химова Рамзия Мисгат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877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ь жилого дома (коттедж) 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мукова Инна Иван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486,67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4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4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4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дукова Анжелика Владимир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101,21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 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(индивидуаль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имуллина Римма Насих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245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а Гульнара Мирзанур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0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0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6,8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ЭУ Нексия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6,8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рентьева Людмила Павл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90,9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дл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14,93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хутдинова Лилия Ильяс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87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ЭО Матиз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ифуллин Ринат Наил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882,0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814,09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небаев Сирень Мизхатович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778,77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 (приусадебные участ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6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3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33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эндэ АКЦЕНТ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907,91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иуллина Суфия Умаров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07,50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6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ндай Гетц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6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 (2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/5 доля)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6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9:00Z</dcterms:created>
  <dc:creator>administrator</dc:creator>
  <dc:description/>
  <cp:keywords/>
  <dc:language>en-US</dc:language>
  <cp:lastModifiedBy>administrator</cp:lastModifiedBy>
  <dcterms:modified xsi:type="dcterms:W3CDTF">2012-05-10T08:19:00Z</dcterms:modified>
  <cp:revision>1</cp:revision>
  <dc:subject/>
  <dc:title/>
</cp:coreProperties>
</file>