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ещающих должности муниципальной службы Республики Татарстан муниципального учреждения «Контрольно счетная палата Альметьевского муниципального района Республики Татарстан» и членов их семей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 2010 год)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1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ный годовой доход за 2010  г. (руб.)</w:t>
            </w:r>
          </w:p>
        </w:tc>
        <w:tc>
          <w:tcPr>
            <w:tcW w:w="63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нмурзина Джамиля Рашит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6876,10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8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ель Астр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933,04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,4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ибуллина Гульнара Насых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100,45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842,07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                      1/3 дол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8            1/3 дол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орова Гузелия Ринат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31,98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 5          1/3 дол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454,46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               1/3 дол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issan Almer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5:00Z</dcterms:created>
  <dc:creator>administrator</dc:creator>
  <dc:description/>
  <cp:keywords/>
  <dc:language>en-US</dc:language>
  <cp:lastModifiedBy>administrator</cp:lastModifiedBy>
  <dcterms:modified xsi:type="dcterms:W3CDTF">2012-05-10T08:26:00Z</dcterms:modified>
  <cp:revision>1</cp:revision>
  <dc:subject/>
  <dc:title/>
</cp:coreProperties>
</file>