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в Альметьевском  муниципальном районе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2034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унов Александр Василь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- 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  (долевая - 1/2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яева Надежда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7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3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1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26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1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Ока»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5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1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мов Минасгат Саги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50,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АЗ, Тойота 004, Лада Приор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йрутдинова Гульназ Амиро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9593,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6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6647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-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 (долевая-1/5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нова Венера Фанда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3,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23,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язова Лилия Ильда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1,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тахов Рамиль Рамзе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63,9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-1/3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43,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-1/3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азева Наталья Александ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13,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-1/4 доля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под ИЖ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52,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 под ИЖС 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-Лога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под ИЖ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под ИЖ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ымуллин Шамиль Мухибул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6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 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-Пассат, УАЗ-3303 ТС, ММВ-33112, Мицубиси-Фус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лиуллина Гульфия Инге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9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  <w:r>
              <w:rPr>
                <w:sz w:val="22"/>
                <w:szCs w:val="22"/>
              </w:rPr>
              <w:t>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61,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3302,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-2, МТЗ-8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  <w:r>
              <w:rPr>
                <w:sz w:val="22"/>
                <w:szCs w:val="22"/>
              </w:rPr>
              <w:t>участок дл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  <w:r>
              <w:rPr>
                <w:sz w:val="22"/>
                <w:szCs w:val="22"/>
              </w:rPr>
              <w:t>участок дл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  <w:r>
              <w:rPr>
                <w:sz w:val="22"/>
                <w:szCs w:val="22"/>
              </w:rPr>
              <w:t>участок дл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ниятуллина Лилия Мар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61,8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долевая – ½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</w:tr>
      <w:tr>
        <w:trPr>
          <w:trHeight w:val="183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36,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долевая – ½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иат - линея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нанова Роза Якуб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ева Разия Бары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7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88,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-Акцент</w:t>
            </w:r>
          </w:p>
          <w:p>
            <w:pPr>
              <w:pStyle w:val="Normal"/>
              <w:jc w:val="center"/>
              <w:rPr/>
            </w:pPr>
            <w:r>
              <w:rPr/>
              <w:t>УАЗ  330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кин Александр Ива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49,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индивидуаль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 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1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-Премьер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08,8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йцева Любовь Николае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57,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  (коттедж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/>
              <w:t>долевая-</w:t>
            </w:r>
            <w:r>
              <w:rPr>
                <w:sz w:val="22"/>
                <w:szCs w:val="22"/>
              </w:rPr>
              <w:t>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1/107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30520,3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влютов Ринат Анва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15,8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-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-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ПХ (долевая-1/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698,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-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 (долевая-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ПХ (долевая-1/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лапова Любовь Юр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19,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оттедж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13,6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оттедж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 Анатолий Никола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- 330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Надежда Юпитер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для ЛПХ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/>
              <w:t>долевая-</w:t>
            </w:r>
            <w:r>
              <w:rPr>
                <w:sz w:val="22"/>
                <w:szCs w:val="22"/>
              </w:rPr>
              <w:t>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)1/357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аева Татьяна Семе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8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для ЛП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67,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для ЛП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уков Николай Владими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82,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>долевая-</w:t>
            </w:r>
            <w:r>
              <w:rPr>
                <w:sz w:val="22"/>
                <w:szCs w:val="22"/>
              </w:rPr>
              <w:t>1/4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12,9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>долевая-</w:t>
            </w:r>
            <w:r>
              <w:rPr>
                <w:sz w:val="22"/>
                <w:szCs w:val="22"/>
              </w:rPr>
              <w:t>1/4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Нина Аркад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6265,28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18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907,9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8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140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18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  Александр Василь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ва Татьяна Серге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ЛП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манов Ульфат Фахрул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809,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/>
              <w:t>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52 Д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ЛП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ЛП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05,8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/>
              <w:t>(индивидуаль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ЛП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яхметова Зухра Исмаги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63,8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69,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ЛП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Сонат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тагирова Раиля Рин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8,8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80,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-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под ИЖС (долевая-1/2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дуллина Гульчачак Сагидул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1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 дома  (коттедж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297,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 дома  (коттедж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ат Альби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адишина Рамиля Рим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7441,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,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2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афигуллина Сирина Ах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53,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 дома  (коттедж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57,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 дома  (коттедж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алов Жамиль Салих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01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70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65,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гина Ирина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58,5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- 1/6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в Леонид Эри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9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5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ДТ – 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- 396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ва Наталья Михай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29,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1/116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ва Елена Леонид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5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в Сергей Леонид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5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в Юрий Леонид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5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мурзина Людмила Ив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07,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пай (1/116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лин Николай Ива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у-Нексия, ВАЗ 2109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92,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ева Татьяна Вячеслав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44,9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6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56,7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6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6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6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9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влетов Рауль </w:t>
            </w:r>
          </w:p>
          <w:p>
            <w:pPr>
              <w:pStyle w:val="Normal"/>
              <w:jc w:val="center"/>
              <w:rPr/>
            </w:pPr>
            <w:r>
              <w:rPr/>
              <w:t>Ханиф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30,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1/268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3,1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7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39,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1/268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3,1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йдуллина Айслу </w:t>
            </w:r>
          </w:p>
          <w:p>
            <w:pPr>
              <w:pStyle w:val="Normal"/>
              <w:jc w:val="center"/>
              <w:rPr/>
            </w:pPr>
            <w:r>
              <w:rPr/>
              <w:t>Зуфа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08,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 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06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 (индивидуаль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87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-82.1</w:t>
            </w:r>
          </w:p>
          <w:p>
            <w:pPr>
              <w:pStyle w:val="Normal"/>
              <w:jc w:val="center"/>
              <w:rPr/>
            </w:pPr>
            <w:r>
              <w:rPr/>
              <w:t>ВАЗ 21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 Сергей Михай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122,4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 (индивидуаль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 (коттедж) 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1/269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93,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1/269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 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 (коттедж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8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ычева Нина Анатол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1/269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93,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074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суллин Ильгиз Гильмиахме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9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5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уснуллина Резида Минхад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27,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1/119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3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ат-Альбе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3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сарева</w:t>
            </w:r>
          </w:p>
          <w:p>
            <w:pPr>
              <w:pStyle w:val="Normal"/>
              <w:jc w:val="center"/>
              <w:rPr/>
            </w:pPr>
            <w:r>
              <w:rPr/>
              <w:t>Альфия Габделба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37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-½ 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-½ 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под мастерскими 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под мастерскими 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стерск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стерск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 под ИЖ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1,9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72199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½ 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совместная -½ ча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соровоз</w:t>
            </w:r>
          </w:p>
          <w:p>
            <w:pPr>
              <w:pStyle w:val="Normal"/>
              <w:jc w:val="center"/>
              <w:rPr/>
            </w:pPr>
            <w:r>
              <w:rPr/>
              <w:t>ЗИЛ 4333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Белорус -8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.машина</w:t>
            </w:r>
          </w:p>
          <w:p>
            <w:pPr>
              <w:pStyle w:val="Normal"/>
              <w:jc w:val="center"/>
              <w:rPr/>
            </w:pPr>
            <w:r>
              <w:rPr/>
              <w:t>ГАЗ 33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вом. маш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-713-01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Ситд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зы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ари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71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-доля 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Шевроле Лано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4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фикова Гульназ </w:t>
            </w:r>
          </w:p>
          <w:p>
            <w:pPr>
              <w:pStyle w:val="Normal"/>
              <w:jc w:val="center"/>
              <w:rPr/>
            </w:pPr>
            <w:r>
              <w:rPr/>
              <w:t>Рин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6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ерова Гульназ</w:t>
            </w:r>
          </w:p>
          <w:p>
            <w:pPr>
              <w:pStyle w:val="Normal"/>
              <w:jc w:val="center"/>
              <w:rPr/>
            </w:pPr>
            <w:r>
              <w:rPr/>
              <w:t>Фо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-доля 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15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- доля 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адуллина Лейсан</w:t>
            </w:r>
          </w:p>
          <w:p>
            <w:pPr>
              <w:pStyle w:val="Normal"/>
              <w:jc w:val="center"/>
              <w:rPr/>
            </w:pPr>
            <w:r>
              <w:rPr/>
              <w:t>Мар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- доля 1/4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39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- доля 1/4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- доля 1/4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- доля 1/4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ясова</w:t>
            </w:r>
          </w:p>
          <w:p>
            <w:pPr>
              <w:pStyle w:val="Normal"/>
              <w:jc w:val="center"/>
              <w:rPr/>
            </w:pPr>
            <w:r>
              <w:rPr/>
              <w:t>Нажиба</w:t>
            </w:r>
          </w:p>
          <w:p>
            <w:pPr>
              <w:pStyle w:val="Normal"/>
              <w:jc w:val="center"/>
              <w:rPr/>
            </w:pPr>
            <w:r>
              <w:rPr/>
              <w:t>Арслангал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вместная -дол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- 1/4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-Спектр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льзада </w:t>
            </w:r>
          </w:p>
          <w:p>
            <w:pPr>
              <w:pStyle w:val="Normal"/>
              <w:jc w:val="center"/>
              <w:rPr/>
            </w:pPr>
            <w:r>
              <w:rPr/>
              <w:t>Хамба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пай (1/9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-1/3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мадиева</w:t>
            </w:r>
          </w:p>
          <w:p>
            <w:pPr>
              <w:pStyle w:val="Normal"/>
              <w:jc w:val="center"/>
              <w:rPr/>
            </w:pPr>
            <w:r>
              <w:rPr/>
              <w:t>Са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Шагиагзам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066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-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-½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долевая-½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898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-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-½ доля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(долевая-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лахмето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-фокус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-21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ылгараева</w:t>
            </w:r>
          </w:p>
          <w:p>
            <w:pPr>
              <w:pStyle w:val="Normal"/>
              <w:jc w:val="center"/>
              <w:rPr/>
            </w:pPr>
            <w:r>
              <w:rPr/>
              <w:t>Римма</w:t>
            </w:r>
          </w:p>
          <w:p>
            <w:pPr>
              <w:pStyle w:val="Normal"/>
              <w:jc w:val="center"/>
              <w:rPr/>
            </w:pPr>
            <w:r>
              <w:rPr/>
              <w:t>Расих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ери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тафин Марсель Фахертди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841,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 33022, трактор </w:t>
            </w:r>
          </w:p>
          <w:p>
            <w:pPr>
              <w:pStyle w:val="Normal"/>
              <w:jc w:val="center"/>
              <w:rPr/>
            </w:pPr>
            <w:r>
              <w:rPr/>
              <w:t>МТЗ 8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и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27,8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ЛП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еруллина Гульфира Мун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334,7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2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6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зеева Ильсеяр Кутду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3967,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03,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Галина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-¼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-октав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6643,9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-¼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¼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олаева Лидия Алексе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467,50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асть жилого дома (долевая-1/2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124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паев Викторий Минлигу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609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(коттедж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-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АЗ 2104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(долевая-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(долевая-1/4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тева Татьяна Михайловна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7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-1/4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-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-1/4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79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2107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 2106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иятуллин Ильфат Асха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9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-1/4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автомобиль 39882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15,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-1/4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-1/4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ва Людмила Ив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76,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8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ычева Марина Валер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21,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-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9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36,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-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9,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9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9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ниятуллин Камил Явда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9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фина Фания Заку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7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хсанова Миляуша Ильгиз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8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7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иждивен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лин Виталий Александ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931,9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-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 (индивид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173 </w:t>
            </w:r>
          </w:p>
          <w:p>
            <w:pPr>
              <w:pStyle w:val="Normal"/>
              <w:jc w:val="center"/>
              <w:rPr/>
            </w:pPr>
            <w:r>
              <w:rPr/>
              <w:t>Приора,</w:t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юзгина Татьяна Ив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-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02,8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-1/4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орнов Сергей Серге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74,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3/4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ЛП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гина Валентина Михай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75,9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анова Валентина Владим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6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-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тюгина Ольга Александ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91,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манова Галина 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5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-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lkswagen Pol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чкина Наталья Ив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7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1/326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1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имов Ильдар Мансу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400,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-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  (долевая-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9,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46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, Газел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9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ьмутдинова Гульнар Мукатда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38,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(индивидуаль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96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4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утова Венера Фану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83,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исламова Дания Разяп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206,4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30,6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ифуллина Халида Гал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03,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янов Владимир Игнать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09,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д Крузер, трактор Т-4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64,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манаева Любовь Дмитр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66,7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 (коттедж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9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96,5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(коттедж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 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9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галимов Рафик Равга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9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-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 (долевая -1/5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5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-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 (долевая -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 (индивид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3,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-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 (долевая -1/5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имова Рамзия Мисг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 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 (индивид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2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мукова Инна Ив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939,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(индивидуаль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дукова Анжелика Владим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00,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 (индивидуаль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(индивидуаль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лиев Ришат Газизя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26,6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 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-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-1/3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401,9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-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-1/3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-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-1/3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муллина Римма Насих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50,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Гульнара Мирзану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1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6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-3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(долевая-3/4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6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-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(долевая-1/4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6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а Елена Владим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70,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14,9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унагимов Ильсур Раши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 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унагимова  Лилия Илья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О  Матиз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04,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ифуллин Ринат Наи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82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14,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уллина Гульфия Равг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65,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небаев Сирень Мизха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26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пожизненное наследуемое влад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  <w:r>
              <w:rPr>
                <w:sz w:val="22"/>
                <w:szCs w:val="22"/>
              </w:rPr>
              <w:t>участок для ЛПХ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  <w:r>
              <w:rPr>
                <w:sz w:val="22"/>
                <w:szCs w:val="22"/>
              </w:rPr>
              <w:t xml:space="preserve">участок для ЛПХ  </w:t>
            </w: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6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3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21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эндэ АКЦЕН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39,7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  <w:r>
              <w:rPr>
                <w:sz w:val="22"/>
                <w:szCs w:val="22"/>
              </w:rPr>
              <w:t>участок дл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3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  <w:r>
              <w:rPr>
                <w:sz w:val="22"/>
                <w:szCs w:val="22"/>
              </w:rPr>
              <w:t>участок дл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3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  <w:r>
              <w:rPr>
                <w:sz w:val="22"/>
                <w:szCs w:val="22"/>
              </w:rPr>
              <w:t>участок дл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3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айдуллина Лилия Фо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02,5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  <w:r>
              <w:rPr>
                <w:sz w:val="22"/>
                <w:szCs w:val="22"/>
              </w:rPr>
              <w:t>участок для ЛПХ 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,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483,8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  <w:r>
              <w:rPr>
                <w:sz w:val="22"/>
                <w:szCs w:val="22"/>
              </w:rPr>
              <w:t>участок дл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  <w:r>
              <w:rPr>
                <w:sz w:val="22"/>
                <w:szCs w:val="22"/>
              </w:rPr>
              <w:t>участок дл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ева Инзе Аглям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долевая – 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– 1/5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50,5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долевая – 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– 1/5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долевая – 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– 1/5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долевая – 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– 1/5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долевая – 1/5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– 1/5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51:00Z</dcterms:created>
  <dc:creator>Admin</dc:creator>
  <dc:description/>
  <cp:keywords/>
  <dc:language>en-US</dc:language>
  <cp:lastModifiedBy>Алия</cp:lastModifiedBy>
  <cp:lastPrinted>2011-04-27T08:37:00Z</cp:lastPrinted>
  <dcterms:modified xsi:type="dcterms:W3CDTF">2012-05-11T11:03:00Z</dcterms:modified>
  <cp:revision>78</cp:revision>
  <dc:subject/>
  <dc:title>Сведения о доходах, об имуществе и обязательствах имущественного характера лиц,</dc:title>
</cp:coreProperties>
</file>