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муниципального учреждения «Контрольно счетная палата Альметьевского муниципального района Республики Татарстан»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2011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0   г. (руб.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нмурзина Джамиля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304          в т. ч. преподавательская деятельность, продажа автомобиля, выплата по страховому случаю от страховой компании на ремонт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вартирный жилой дом незавершенного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24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буллина Гульнара Нас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77, 72      в т. ч. от вкладов в ба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7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                      1/3 дол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           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Гузелия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 784,08      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5         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65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              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Юлия Генн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424,78              в т. ч. от вкладов в банках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1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V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29:00Z</dcterms:created>
  <dc:creator>Admin</dc:creator>
  <dc:description/>
  <cp:keywords/>
  <dc:language>en-US</dc:language>
  <cp:lastModifiedBy>administrator</cp:lastModifiedBy>
  <cp:lastPrinted>2012-05-11T16:14:00Z</cp:lastPrinted>
  <dcterms:modified xsi:type="dcterms:W3CDTF">2012-05-12T08:29:00Z</dcterms:modified>
  <cp:revision>2</cp:revision>
  <dc:subject/>
  <dc:title>Сведения о доходах, об имуществе и обязательствах имущественного характера лиц,</dc:title>
</cp:coreProperties>
</file>