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b/>
          <w:sz w:val="20"/>
          <w:szCs w:val="20"/>
        </w:rPr>
        <w:t xml:space="preserve"> лиц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мещающих должности муниципальной службы Республики Татарстан в Управлении по физической культуре, спорту и туризму  Альметьевского муниципального района Республики Татарстан и членов их семей.</w:t>
      </w:r>
    </w:p>
    <w:p>
      <w:pPr>
        <w:pStyle w:val="Subtitle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 2011 год</w:t>
      </w:r>
    </w:p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нный годовой доход за 20  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ов Андрей Евген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844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ча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ZDA</w:t>
            </w: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59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ча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часть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66"/>
        <w:gridCol w:w="1980"/>
        <w:gridCol w:w="1281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ый годовой доход за 20     г. (руб.)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муллин Фларит Мавлетянови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556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ЭУ- НЕК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иальная ипоте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0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721"/>
        <w:gridCol w:w="1853"/>
        <w:gridCol w:w="1374"/>
        <w:gridCol w:w="1446"/>
        <w:gridCol w:w="1683"/>
        <w:gridCol w:w="1808"/>
        <w:gridCol w:w="1446"/>
        <w:gridCol w:w="1446"/>
      </w:tblGrid>
      <w:tr>
        <w:trPr>
          <w:trHeight w:val="696" w:hRule="atLeast"/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6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ные сре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</w:tr>
      <w:tr>
        <w:trPr>
          <w:trHeight w:val="428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стков Александ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19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12,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муллина Нурания Бильс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95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часть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8:00Z</dcterms:created>
  <dc:creator>Admin</dc:creator>
  <dc:description/>
  <cp:keywords/>
  <dc:language>en-US</dc:language>
  <cp:lastModifiedBy>administrator</cp:lastModifiedBy>
  <cp:lastPrinted>2011-05-19T08:21:00Z</cp:lastPrinted>
  <dcterms:modified xsi:type="dcterms:W3CDTF">2012-04-30T11:00:00Z</dcterms:modified>
  <cp:revision>49</cp:revision>
  <dc:subject/>
  <dc:title>Сведения о доходах, об имуществе и обязательствах имущественного характера лиц,</dc:title>
</cp:coreProperties>
</file>