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7_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>__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г.№ 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  в Управлении по делам детей и молодежи Альметьевского района Республики Татарстан и членов их семей за 2011 год.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 11 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87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рпов Родион Михай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28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42,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Истомина Юл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05,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82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Бабаева Наталья   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974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¼ 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вартира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 совместн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Земельный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часток  под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732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¼ 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98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 ¼ 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¼ 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ДДМ АМР РТ                                                                                                           Р.М.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7:00Z</dcterms:created>
  <dc:creator>Admin</dc:creator>
  <dc:description/>
  <cp:keywords/>
  <dc:language>en-US</dc:language>
  <cp:lastModifiedBy>administrator</cp:lastModifiedBy>
  <cp:lastPrinted>2012-04-27T15:05:00Z</cp:lastPrinted>
  <dcterms:modified xsi:type="dcterms:W3CDTF">2012-05-10T06:47:00Z</dcterms:modified>
  <cp:revision>2</cp:revision>
  <dc:subject/>
  <dc:title>Сведения о доходах, об имуществе и обязательствах имущественного характера лиц,</dc:title>
</cp:coreProperties>
</file>