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е лиц, замещающих должности муниципальной службы Республики Татарстан в Альметьевском муниципальном районе Республики Татарстан и членов их семей за 2011 год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2084"/>
        <w:gridCol w:w="1721"/>
        <w:gridCol w:w="1243"/>
        <w:gridCol w:w="1822"/>
        <w:gridCol w:w="1742"/>
        <w:gridCol w:w="1721"/>
        <w:gridCol w:w="1159"/>
        <w:gridCol w:w="1822"/>
      </w:tblGrid>
      <w:tr>
        <w:trPr>
          <w:trHeight w:val="615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амилия, имя, отчество замещаем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ный годовой доход за 2011г. (руб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(кв.м.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происхожд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(кв.м.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происхождения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йдарова Назия Мисбаховна, начальни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001,8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8 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4350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2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иев Рафаэль Маратович, заместитель начальни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813,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тцубиси Лансе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вместная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365,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вместная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вместная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вместная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лятунова Роза Егоровн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889,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вместная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826,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вместная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вместная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вместная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рова Гузель Раисовна, заместитель начальни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411,6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678,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19:00Z</dcterms:created>
  <dc:creator>Алсу_Камиловна</dc:creator>
  <dc:description/>
  <cp:keywords/>
  <dc:language>en-US</dc:language>
  <cp:lastModifiedBy>administrator</cp:lastModifiedBy>
  <cp:lastPrinted>2012-05-17T12:59:00Z</cp:lastPrinted>
  <dcterms:modified xsi:type="dcterms:W3CDTF">2012-05-17T11:19:00Z</dcterms:modified>
  <cp:revision>2</cp:revision>
  <dc:subject/>
  <dc:title/>
</cp:coreProperties>
</file>