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ы Альметьевского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«17» марта 2011г.№ 18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Финансово-бюджетная пала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 2011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1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69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алов Андре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6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клады от банков, прод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32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Мари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35,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183,72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«ЛАНОС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84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зянова Лилия Раш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46</w:t>
            </w:r>
          </w:p>
          <w:p>
            <w:pPr>
              <w:pStyle w:val="Normal"/>
              <w:jc w:val="center"/>
              <w:rPr/>
            </w:pPr>
            <w:r>
              <w:rPr/>
              <w:t>в т. ч. вклады</w:t>
            </w:r>
          </w:p>
          <w:p>
            <w:pPr>
              <w:pStyle w:val="Normal"/>
              <w:jc w:val="center"/>
              <w:rPr/>
            </w:pPr>
            <w:r>
              <w:rPr/>
              <w:t>от банков, продажа автомоби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гина Любовь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45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70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чаева Юлия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42,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</w:tr>
      <w:tr>
        <w:trPr>
          <w:trHeight w:val="1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862,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,</w:t>
            </w:r>
          </w:p>
          <w:p>
            <w:pPr>
              <w:pStyle w:val="Normal"/>
              <w:jc w:val="center"/>
              <w:rPr/>
            </w:pPr>
            <w:r>
              <w:rPr/>
              <w:t>продажа автомоби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п ГРАНД Чероки</w:t>
            </w:r>
          </w:p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Ан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253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ванов Рафис Радиф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42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,</w:t>
            </w:r>
          </w:p>
          <w:p>
            <w:pPr>
              <w:pStyle w:val="Normal"/>
              <w:jc w:val="center"/>
              <w:rPr/>
            </w:pPr>
            <w:r>
              <w:rPr/>
              <w:t>продажа автомоби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ъект не завершенного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-217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38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елева Зубейда Мукатд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96,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кина Нина Фед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0,64</w:t>
            </w:r>
          </w:p>
          <w:p>
            <w:pPr>
              <w:pStyle w:val="Normal"/>
              <w:jc w:val="center"/>
              <w:rPr/>
            </w:pPr>
            <w:r>
              <w:rPr/>
              <w:t>в т. 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клады от банков,  выплата по страховому случаю от страховой компани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3,27</w:t>
            </w:r>
          </w:p>
          <w:p>
            <w:pPr>
              <w:pStyle w:val="Normal"/>
              <w:jc w:val="center"/>
              <w:rPr/>
            </w:pPr>
            <w:r>
              <w:rPr/>
              <w:t>в т. ч.  продажа автомоби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иева Эльвир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401,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,</w:t>
            </w:r>
          </w:p>
          <w:p>
            <w:pPr>
              <w:pStyle w:val="Normal"/>
              <w:jc w:val="center"/>
              <w:rPr/>
            </w:pPr>
            <w:r>
              <w:rPr/>
              <w:t>продажа кварти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26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Любовь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976.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Лилия Шафк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12,8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 Райхана Нагим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2,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орова Лид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93,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68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,0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на Гульназ Хам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81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DGE CALI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сова Лилия Хам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30,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63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Сария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32,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,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СЕНС</w:t>
            </w:r>
          </w:p>
          <w:p>
            <w:pPr>
              <w:pStyle w:val="Normal"/>
              <w:jc w:val="center"/>
              <w:rPr/>
            </w:pPr>
            <w:r>
              <w:rPr/>
              <w:t>Лифан Солано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буллина Динара Д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,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64,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е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су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89,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08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а Гульшат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15,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/>
              <w:t>вклады от бан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alme-admin-fo</cp:lastModifiedBy>
  <cp:lastPrinted>2011-04-22T08:38:00Z</cp:lastPrinted>
  <dcterms:modified xsi:type="dcterms:W3CDTF">2012-05-16T13:09:00Z</dcterms:modified>
  <cp:revision>47</cp:revision>
  <dc:subject/>
  <dc:title>Сведения о доходах, об имуществе и обязательствах имущественного характера лиц,</dc:title>
</cp:coreProperties>
</file>