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подачи 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Главы Кама-Исмагиловского сельского поселения Альметьевского муниципального района Республики Татарстан                                  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2 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вле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уль </w:t>
            </w:r>
          </w:p>
          <w:p>
            <w:pPr>
              <w:pStyle w:val="Normal"/>
              <w:jc w:val="center"/>
              <w:rPr/>
            </w:pPr>
            <w:r>
              <w:rPr/>
              <w:t>Ханиф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6012,30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.земля сельхозназначения 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/>
            </w:pPr>
            <w:r>
              <w:rPr/>
              <w:tab/>
              <w:t>3.жилой дом ½ до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3,12кв.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000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9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4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 ½ доли</w:t>
            </w:r>
          </w:p>
          <w:p>
            <w:pPr>
              <w:pStyle w:val="Normal"/>
              <w:rPr/>
            </w:pPr>
            <w:r>
              <w:rPr/>
              <w:t xml:space="preserve">2.земля сельхозназначения </w:t>
            </w:r>
          </w:p>
          <w:p>
            <w:pPr>
              <w:pStyle w:val="Normal"/>
              <w:rPr/>
            </w:pPr>
            <w:r>
              <w:rPr/>
              <w:t xml:space="preserve">3.земельный участок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9 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000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Форма подачи 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мещающих должности муниципальной службы Кама-Исмагиловского сельского Исполнительного комитета Альметь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</w:t>
      </w:r>
      <w:r>
        <w:rPr/>
        <w:t>)</w:t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942"/>
        <w:gridCol w:w="1617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/>
              <w:t>2012г. (руб.)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йдуллина               Айслу </w:t>
            </w:r>
          </w:p>
          <w:p>
            <w:pPr>
              <w:pStyle w:val="Normal"/>
              <w:jc w:val="center"/>
              <w:rPr/>
            </w:pPr>
            <w:r>
              <w:rPr/>
              <w:t>Зуфаровн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1632,70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00 кв.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-210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1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45,5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7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2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З-82.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-213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Кама-Исмагиловского СИК                                                                                                                        Р.Х.Давлетов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6:32:00Z</dcterms:created>
  <dc:creator>user</dc:creator>
  <dc:description/>
  <cp:keywords/>
  <dc:language>en-US</dc:language>
  <cp:lastModifiedBy>Совет</cp:lastModifiedBy>
  <dcterms:modified xsi:type="dcterms:W3CDTF">2013-05-14T10:52:00Z</dcterms:modified>
  <cp:revision>6</cp:revision>
  <dc:subject/>
  <dc:title/>
</cp:coreProperties>
</file>