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ведений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Ерсубайкинского сельского поселения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и членов его семьи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у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68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45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Ерсубайкин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131"/>
        <w:gridCol w:w="1843"/>
        <w:gridCol w:w="1510"/>
        <w:gridCol w:w="1467"/>
        <w:gridCol w:w="1276"/>
        <w:gridCol w:w="1937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                    Нина                               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62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797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25А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02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Ерсубай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  Н.В.Кожуков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</cp:lastModifiedBy>
  <cp:lastPrinted>2012-04-03T13:18:00Z</cp:lastPrinted>
  <dcterms:modified xsi:type="dcterms:W3CDTF">2013-05-14T10:51:00Z</dcterms:modified>
  <cp:revision>33</cp:revision>
  <dc:subject/>
  <dc:title>Сведения о доходах, об имуществе и обязательствах имущественного характера лиц,</dc:title>
</cp:coreProperties>
</file>