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от «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7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 »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марта 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>20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 xml:space="preserve">11 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г.№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8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замещающих должности муниципальной службы Республики Татарстан в Управлении по физической культуры, спорту и туризму Альметьевского муниципального районе Республики Татарстан и членов их семей за 2012 год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(за отчетный финансовый год)</w:t>
      </w:r>
    </w:p>
    <w:p>
      <w:pPr>
        <w:pStyle w:val="Normal"/>
        <w:spacing w:lineRule="auto" w:line="240" w:before="0" w:after="60"/>
        <w:rPr/>
      </w:pPr>
      <w:r>
        <w:rPr/>
        <w:t> </w:t>
      </w:r>
    </w:p>
    <w:tbl>
      <w:tblPr>
        <w:tblW w:w="151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43"/>
        <w:gridCol w:w="2577"/>
        <w:gridCol w:w="1164"/>
        <w:gridCol w:w="1289"/>
        <w:gridCol w:w="1971"/>
        <w:gridCol w:w="1963"/>
        <w:gridCol w:w="1171"/>
        <w:gridCol w:w="1304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нный годовой доход за 2012г. (руб.)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Золкин Геннадий Анатольевич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236 795.29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роизводственная б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Автопаркин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1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RAV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(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58 962,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7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1,9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 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Дочер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70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Листков Александр Никола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4 593, 3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 комната -  в 2-х комнатной кварти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19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74 604, 5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алимуллин Фларит Мавлетя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715 278,8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Дэу - 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циальная ипотек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6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42 944,9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циальная ипотек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6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6:00Z</dcterms:created>
  <dc:creator>User</dc:creator>
  <dc:description/>
  <cp:keywords/>
  <dc:language>en-US</dc:language>
  <cp:lastModifiedBy>administrator</cp:lastModifiedBy>
  <dcterms:modified xsi:type="dcterms:W3CDTF">2013-05-14T11:56:00Z</dcterms:modified>
  <cp:revision>2</cp:revision>
  <dc:subject/>
  <dc:title/>
</cp:coreProperties>
</file>