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Старосуркинского сельского поселения 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 и членов его семьи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211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 г. (руб.)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ьмукова                  Инна                Иван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12038,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458,21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0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 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458,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0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 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  <w:t>2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подачи сведений о доходах, об имуществе и обязательствах имущественного характера лиц, замещающих должности муниципальной службы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росуркинского сельского исполнительного комитета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ьметьевского муниципального района Республики Татарстан  и членов их семей  </w:t>
      </w:r>
    </w:p>
    <w:p>
      <w:pPr>
        <w:pStyle w:val="Sub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 отчетный финансовый год)</w:t>
      </w:r>
    </w:p>
    <w:p>
      <w:pPr>
        <w:pStyle w:val="Sub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76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годовой доход за 2012  г. (руб.)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дукова Анжелика Владимир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2136,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Совет</cp:lastModifiedBy>
  <cp:lastPrinted>2013-04-09T08:55:00Z</cp:lastPrinted>
  <dcterms:modified xsi:type="dcterms:W3CDTF">2013-04-15T13:03:00Z</dcterms:modified>
  <cp:revision>31</cp:revision>
  <dc:subject/>
  <dc:title>Сведения о доходах, об имуществе и обязательствах имущественного характера лиц,</dc:title>
</cp:coreProperties>
</file>