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об имуществе и обязательствах имущественного характере лиц, замещающих должности муниципальной службы Республики Татарстан в Альметьевском муниципальном районе Республики Татарстан и членов их семей за 2012 год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2084"/>
        <w:gridCol w:w="2049"/>
        <w:gridCol w:w="1243"/>
        <w:gridCol w:w="1822"/>
        <w:gridCol w:w="1742"/>
        <w:gridCol w:w="1721"/>
        <w:gridCol w:w="1159"/>
        <w:gridCol w:w="1822"/>
      </w:tblGrid>
      <w:tr>
        <w:trPr>
          <w:trHeight w:val="615" w:hRule="atLeast"/>
        </w:trPr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замещаем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2г. (руб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происхожден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происхождения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ниев Рафаэль Маратович, начальник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553609,4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Mitsubishi Lancer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1476,5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лятунова Роза Егоровн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628,7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вместная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l Ast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902,0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вместная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2,7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,4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2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ирова Гузель Раисовна, заместитель начальник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660,4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l Ast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781,3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йфуллина Инна Викторовна, заместитель начальник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886,2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219,2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фелова Валентина Николаевна, заместитель начальник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840,4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3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ндай Ай3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9887,0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3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l Ast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0" w:after="0"/>
    </w:pPr>
    <w:rPr>
      <w:rFonts w:ascii="Tahoma" w:hAnsi="Tahoma" w:eastAsia="Times New Roman" w:cs="Tahoma"/>
      <w:color w:val="00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1:16:00Z</dcterms:created>
  <dc:creator>Алсу_Камиловна</dc:creator>
  <dc:description/>
  <cp:keywords/>
  <dc:language>en-US</dc:language>
  <cp:lastModifiedBy>Алсу_Камиловна</cp:lastModifiedBy>
  <cp:lastPrinted>2012-05-17T13:59:00Z</cp:lastPrinted>
  <dcterms:modified xsi:type="dcterms:W3CDTF">2013-04-30T11:16:00Z</dcterms:modified>
  <cp:revision>2</cp:revision>
  <dc:subject/>
  <dc:title/>
</cp:coreProperties>
</file>