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Главу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ромихайловского  сельского поселения Альметь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748"/>
        <w:gridCol w:w="1368"/>
        <w:gridCol w:w="1800"/>
        <w:gridCol w:w="1440"/>
        <w:gridCol w:w="1629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нный годовой доход за 2012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 собственности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ттах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иль Рамзи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23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/3 кварти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Старомихай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Исполнительного комитета                                                                                                 Р.Р.Фаттахов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Старомихайловского  сельского Исполнительного комитета Альметь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748"/>
        <w:gridCol w:w="1368"/>
        <w:gridCol w:w="1800"/>
        <w:gridCol w:w="1440"/>
        <w:gridCol w:w="1629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2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азе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Александ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79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кварти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45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,50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кв.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0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кв.м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о-Лог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0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кв.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0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кв.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81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0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кв.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Старомихай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Исполнительного комитета                                                                                                 Р.Р.Фаттахов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27:00Z</dcterms:created>
  <dc:creator>Admin</dc:creator>
  <dc:description/>
  <cp:keywords/>
  <dc:language>en-US</dc:language>
  <cp:lastModifiedBy>Совет</cp:lastModifiedBy>
  <cp:lastPrinted>2012-04-17T09:05:00Z</cp:lastPrinted>
  <dcterms:modified xsi:type="dcterms:W3CDTF">2013-04-15T11:36:00Z</dcterms:modified>
  <cp:revision>12</cp:revision>
  <dc:subject/>
  <dc:title>Сведения о доходах, об имуществе и обязательствах имущественного характера лиц,</dc:title>
</cp:coreProperties>
</file>