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ы Альметьевского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20___г.№ _____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Альметьевском муниципальном районе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2 год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66"/>
        <w:gridCol w:w="189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 12 г. (руб.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7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пов Родион Михайлови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321,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66,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алимова Окса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4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54,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Истомина Юлия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38,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822,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ДДМ АМР РТ                                                                                                               Р.М.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3:00Z</dcterms:created>
  <dc:creator>Admin</dc:creator>
  <dc:description/>
  <cp:keywords/>
  <dc:language>en-US</dc:language>
  <cp:lastModifiedBy>administrator</cp:lastModifiedBy>
  <cp:lastPrinted>2013-04-29T13:50:00Z</cp:lastPrinted>
  <dcterms:modified xsi:type="dcterms:W3CDTF">2013-04-30T06:58:00Z</dcterms:modified>
  <cp:revision>4</cp:revision>
  <dc:subject/>
  <dc:title>Сведения о доходах, об имуществе и обязательствах имущественного характера лиц,</dc:title>
</cp:coreProperties>
</file>