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служащег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 xml:space="preserve">Кузайкинского  сельского Исполнительного комитета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льметьевского муниципального района Республики Татарстан и членов ее семьи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714"/>
        <w:gridCol w:w="1677"/>
        <w:gridCol w:w="1371"/>
        <w:gridCol w:w="2049"/>
        <w:gridCol w:w="1272"/>
        <w:gridCol w:w="1760"/>
        <w:gridCol w:w="1219"/>
        <w:gridCol w:w="1800"/>
      </w:tblGrid>
      <w:tr>
        <w:trPr>
          <w:cantSplit w:val="true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6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                         располож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манаева</w:t>
            </w:r>
          </w:p>
          <w:p>
            <w:pPr>
              <w:pStyle w:val="Normal"/>
              <w:jc w:val="center"/>
              <w:rPr/>
            </w:pPr>
            <w:r>
              <w:rPr/>
              <w:t>Любовь</w:t>
            </w:r>
          </w:p>
          <w:p>
            <w:pPr>
              <w:pStyle w:val="Normal"/>
              <w:jc w:val="center"/>
              <w:rPr/>
            </w:pPr>
            <w:r>
              <w:rPr/>
              <w:t>Дмитри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12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кв.м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742,42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кв.м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-2114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539" w:right="720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4"/>
    <w:rPr/>
  </w:style>
  <w:style w:type="character" w:styleId="Dash042204300431043b04380446044b00200028043c043e043d043e0448043804400438043d043d044b04390029char">
    <w:name w:val="dash0422_0430_0431_043b_0438_0446_044b_0020_0028_043c_043e_043d_043e_0448_0438_0440_0438_043d_043d_044b_0439_0029__char"/>
    <w:basedOn w:val="Style14"/>
    <w:qFormat/>
    <w:rPr/>
  </w:style>
  <w:style w:type="character" w:styleId="Normalchar">
    <w:name w:val="normal__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ash042204300431043b04380446044b00200028043c043e043d043e0448043804400438043d043d044b04390029">
    <w:name w:val="dash0422_0430_0431_043b_0438_0446_044b_0020_0028_043c_043e_043d_043e_0448_0438_0440_0438_043d_043d_044b_0439_0029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48:00Z</dcterms:created>
  <dc:creator>Admin</dc:creator>
  <dc:description/>
  <cp:keywords/>
  <dc:language>en-US</dc:language>
  <cp:lastModifiedBy>1</cp:lastModifiedBy>
  <cp:lastPrinted>2014-04-02T15:37:00Z</cp:lastPrinted>
  <dcterms:modified xsi:type="dcterms:W3CDTF">2014-06-19T21:29:00Z</dcterms:modified>
  <cp:revision>54</cp:revision>
  <dc:subject/>
  <dc:title> </dc:title>
</cp:coreProperties>
</file>