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Сведений 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муниципального служащего Нижнеабдулловского сельского Исполнительного комитета</w:t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Альметь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825" w:leader="none"/>
        </w:tabs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50"/>
        <w:gridCol w:w="2084"/>
        <w:gridCol w:w="1720"/>
        <w:gridCol w:w="1271"/>
        <w:gridCol w:w="1677"/>
        <w:gridCol w:w="1694"/>
        <w:gridCol w:w="1870"/>
        <w:gridCol w:w="1529"/>
        <w:gridCol w:w="1679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.И.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кларированный годовой доход за 2013г (руб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объектов недвижимого имущесва и транспортных средств,принадлежащих на праве собственности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объектов недвижимого имущесва, находящиеся в пользовании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щадь (кв,м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щадь (кв.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убаева Наиля Заги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6500,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58 кв.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0.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</w:tr>
      <w:tr>
        <w:trPr>
          <w:trHeight w:val="84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66695,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58 кв.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rPr/>
            </w:pPr>
            <w:r>
              <w:rPr/>
              <w:t>110.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АЗ 21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58 кв.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0.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участ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Жилой дом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58 кв.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0.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42d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217</Words>
  <Characters>1241</Characters>
  <CharactersWithSpaces>1456</CharactersWithSpaces>
  <Paragraphs>2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11:00Z</dcterms:created>
  <dc:creator>пользователь</dc:creator>
  <dc:description/>
  <dc:language>en-US</dc:language>
  <cp:lastModifiedBy>1</cp:lastModifiedBy>
  <dcterms:modified xsi:type="dcterms:W3CDTF">2014-06-19T2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