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лиц, занимающих должности руководителя муниципального учреждения и членов их семей подведомственных учреждений Управления культуры Альметьевского муниципального района Республики Татарст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за период с 1 января по 31 декабря 2013 </w:t>
      </w:r>
      <w:r>
        <w:rPr/>
        <w:t>г.)</w:t>
      </w:r>
    </w:p>
    <w:tbl>
      <w:tblPr>
        <w:tblW w:w="1601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2410"/>
        <w:gridCol w:w="1559"/>
        <w:gridCol w:w="1701"/>
        <w:gridCol w:w="1701"/>
        <w:gridCol w:w="1984"/>
        <w:gridCol w:w="1276"/>
        <w:gridCol w:w="1842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 (руб.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транспортных средств, принадлежащих на праве собственности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йдуллина Винера Киямутдино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197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8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389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+/-8,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о Нек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мранова Диляра Габдлкави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70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134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23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яева Наталья Владими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677,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еева Алия Анис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669,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542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/3 дол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абутдинова Роза Равил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82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гова Людмила Ильиничн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719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земли сельскохозяйственного значения 14/1000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3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емли сельскохозяйственно го значения 14/1000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4988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22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зем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ого значения 14/1000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Н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-СПОРТЕЙД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емли сельскохозяйственного значения 14/1000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4988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е ЛПХ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атов Валерий Вадутович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833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о Матиз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69 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889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гаева Наталья Серге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190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1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115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ДЖ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-Прио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йруллина Гузаль Мансу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652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9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8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арова Светлана Сириновн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438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-Мега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I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18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Ка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рхутдинова Зульфия Ядка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8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2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68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ЖС (1/2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ачный 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1/2 дол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3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8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оздов Павел Николаевич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133,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07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836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ов Серге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285,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итонова Римма Павл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786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2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1/3 дол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имова Альбина Салих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748,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007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ЖС 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82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4:34:00Z</dcterms:created>
  <dc:creator>Ziangirova</dc:creator>
  <dc:description/>
  <dc:language>en-US</dc:language>
  <cp:lastModifiedBy>User</cp:lastModifiedBy>
  <cp:lastPrinted>2014-04-22T08:27:00Z</cp:lastPrinted>
  <dcterms:modified xsi:type="dcterms:W3CDTF">2014-04-22T04:34:00Z</dcterms:modified>
  <cp:revision>2</cp:revision>
  <dc:subject/>
  <dc:title/>
</cp:coreProperties>
</file>