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образовательных учреждений) в Альметьевском муниципальном районе Республики Татарстан и членов их семей за 2013 год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276"/>
        <w:gridCol w:w="1408"/>
        <w:gridCol w:w="1676"/>
        <w:gridCol w:w="1703"/>
        <w:gridCol w:w="1450"/>
        <w:gridCol w:w="1494"/>
      </w:tblGrid>
      <w:tr>
        <w:trPr>
          <w:trHeight w:val="6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зова Галси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рш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885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а Резида Раси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4 48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6 365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«Кал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динова Венера Атл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 004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чиков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899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15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дыкшанов Наиль Мугт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504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 74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китова Татья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050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лина Фируза Зав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672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790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лина Гузель Фанд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 535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800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ятуллина Гольфиря Асх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346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274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улт Дас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Ильдар Хаз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579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00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ксан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0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848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язова Миляу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699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93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ина Светл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765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064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умов Нияз Ильгиз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586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кц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42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 680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в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998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00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789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336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ева Гузалия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112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782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н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Мадина Гаяз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286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я Таг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 84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автомоби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52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65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 266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239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ков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565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38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инова Лилия Ас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158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зов Ильфат Мисх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18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15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летбаева Гузалия Абубаке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682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213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шо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08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2 88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 Надил Кар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311,61   (с учетом продажи кварти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 763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а Гульсум Гуме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 120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9 973,22 (с учетом продажи кварти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ил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475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хорова Татья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2 390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6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нкова Гульсина Наг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9 651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8 829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кода Октав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химова Рамиля Са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0 922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да-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тсубиси- Паджер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 160 317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мано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1 631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мазанов Марат Рен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8 47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ат Ли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 669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мирнова Эльз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0 00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 041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ова Надежд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310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45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а Файруза Ра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738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-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етдинов Дмитрий Шейисд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95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Гузель Завдя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87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965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78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улт Лог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93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ова Альбина Узба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571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тдинова Ляйсан Мар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777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Ильхат Им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182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402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етдинов Талгат Минга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401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251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азиев Рашит Гум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 439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пи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320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еев Радик Атла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03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584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еева Расима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584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03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пова Разила Мулламухаме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543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03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Авенс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ллин Фагил Гуме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167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95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атарова Светл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350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2 468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уллин Асгат Исл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486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етдинова Флюза Дау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244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75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Анжела Фаты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018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ллин Фаиль Гариф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98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0:00Z</dcterms:created>
  <dc:creator>Алсу_Камиловна</dc:creator>
  <dc:description/>
  <cp:keywords/>
  <dc:language>en-US</dc:language>
  <cp:lastModifiedBy>Алсу_Камиловна</cp:lastModifiedBy>
  <cp:lastPrinted>2012-05-17T13:59:00Z</cp:lastPrinted>
  <dcterms:modified xsi:type="dcterms:W3CDTF">2014-05-12T08:43:00Z</dcterms:modified>
  <cp:revision>29</cp:revision>
  <dc:subject/>
  <dc:title/>
</cp:coreProperties>
</file>