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муниципального служащего Аппаковского сельского Исполнительного комитет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Альметьевского муниципального района Республики Татарстан   и членов ее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лапова Любовь Юр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90.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З 05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½ коттед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2 (общ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03.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9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жип - тэрэкэ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½ коттед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1:00Z</dcterms:created>
  <dc:creator>Зам_Главы</dc:creator>
  <dc:description/>
  <cp:keywords/>
  <dc:language>en-US</dc:language>
  <cp:lastModifiedBy>1</cp:lastModifiedBy>
  <cp:lastPrinted>2014-06-18T10:15:00Z</cp:lastPrinted>
  <dcterms:modified xsi:type="dcterms:W3CDTF">2014-06-19T21:07:00Z</dcterms:modified>
  <cp:revision>10</cp:revision>
  <dc:subject/>
  <dc:title/>
</cp:coreProperties>
</file>