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Главы Альметьевского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от «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17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 »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марта 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>20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 xml:space="preserve">11 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г.№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18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ru-RU"/>
        </w:rPr>
        <w:t>замещающих должности муниципальной службы Республики Татарстан в Управлении по физической культуры, спорту и туризму Альметьевского муниципального районе Республики Татарстан и членов их семей за 2013 год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1"/>
          <w:szCs w:val="21"/>
          <w:lang w:eastAsia="ru-RU"/>
        </w:rPr>
        <w:t>(за отчетный финансовый год)</w:t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443"/>
        <w:gridCol w:w="2577"/>
        <w:gridCol w:w="1164"/>
        <w:gridCol w:w="1289"/>
        <w:gridCol w:w="1971"/>
        <w:gridCol w:w="1962"/>
        <w:gridCol w:w="1171"/>
        <w:gridCol w:w="1304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ФИ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нный годовой доход за 2013г. (руб.)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Золкин Геннадий Анатольевич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773 964.83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анция техниче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нтрольно-пропускной 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Жилой дом незавершенный строи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е участки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6,4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0 5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ойота Рав-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(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индивидуальная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70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01,9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и – Золкиной Ландыш Агзамовн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индивидуальная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70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01,9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анция техниче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нтрольно-пропускной 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Жилой дом незавершенный строи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е участки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6,4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0 5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чери – Золкиной Дианы Геннадьев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70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Листков Александр Никола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31 409,4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индивидуальная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и – Листковой Светланы Равильев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3 291, 3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а – Листкова Яромира Александров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алимуллин Фларит Мавлетя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92 743,3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Лада - 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социальная 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6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и – Калимуллиной Альмиры Бариевн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80 552,8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социальная 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4:00Z</dcterms:created>
  <dc:creator>User</dc:creator>
  <dc:description/>
  <cp:keywords/>
  <dc:language>en-US</dc:language>
  <cp:lastModifiedBy>User</cp:lastModifiedBy>
  <dcterms:modified xsi:type="dcterms:W3CDTF">2014-07-02T12:05:00Z</dcterms:modified>
  <cp:revision>66</cp:revision>
  <dc:subject/>
  <dc:title>Приложение №2</dc:title>
</cp:coreProperties>
</file>