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дошкольных образовательных учреждений) в Альметьевском муниципальном районе Республики Татарстан и членов их семей за 2013 год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693"/>
        <w:gridCol w:w="1276"/>
        <w:gridCol w:w="1408"/>
        <w:gridCol w:w="1676"/>
        <w:gridCol w:w="1703"/>
        <w:gridCol w:w="1450"/>
        <w:gridCol w:w="1494"/>
      </w:tblGrid>
      <w:tr>
        <w:trPr>
          <w:trHeight w:val="6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зянова Гильсиня Шарафутд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38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84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уллина Светлана Рафый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46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реева Светлана Кири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17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ногентова Татья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68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 Василя Хамз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90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7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-219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6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нетдинова Резеда Флу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33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 Хетчб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арова Диляра Мирса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6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ндюр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62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чантаева Рамзия Анв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21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53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а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52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 21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6903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5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3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ртдинова Рамиля Гайнетд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911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тсуби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етдинова Гульфия А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93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22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аерова Альбина Гамирзя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57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ина Альбина Риф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53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 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78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а Зиля Фаррах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55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45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495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766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итова Надежд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01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00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Гульчачак Миз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55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445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акова Татьяна Тих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56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2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закова Гюзелия Ра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202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Мат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60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еева Румия Касы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67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47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тшина Гюзель Мубарякз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18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3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-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тбаева Сагадят Махму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666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феева Ма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69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а Ирина Вячесла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1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99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чукова Гульнара Куанды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49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99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Гал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16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згина Еле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52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06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 «Волг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зер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85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)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)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ова Зульфия Габделфа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17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14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Альфия За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97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ундай Гет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алтдинова Рамзия Ахтя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27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95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 Богд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Разина Зака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4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Ольг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807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2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етдинова Гузэль Фазга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51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Надежд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384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«Кашка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ова Эльмира Шайхразы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60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  21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Айгуль Айр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73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е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24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06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77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Екате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886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Файруза Мирсал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35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3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03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ацкая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19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навиева Рамзия Фо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1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чэтчбэ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85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793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605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шина Фанзия Фар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633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654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н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408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29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1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Ольг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13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Резз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19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ин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45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06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шанова Ризида Мансу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34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3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65115 – 3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грузовой ГКБ 8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грузовой ГКБ 85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788,45 (с учетом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Аутленд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етдинова Валент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91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7/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16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уллина Аниса Муда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91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71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76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71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 КР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43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15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и Бон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аева Ир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671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54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туллина Фания Ривг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119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5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анд Крауз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41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8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чков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7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30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итова Альфия Рад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46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77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 Ас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юкина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19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н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597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во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84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ф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хова Гульнур Бул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88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99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гатуллина Гузалия Гум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96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25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ина Гюзель Нагиму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55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78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Тук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АЗЗ82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ова Кадрия Шайхраз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41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08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Тиг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гатуллина Венера Миннемухаме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54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Роз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465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53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45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0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кина Нина Юлия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230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риева Лилия Анв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53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7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ранова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37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ва Лилия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34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батуллина Лилия Фа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252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374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ирова Хания Миргал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73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2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431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т Корд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вер Н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араева Ксен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32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зикова 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717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87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0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86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 ВАЗ 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7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Лилия Рау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77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аинова Расима Исмаг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863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Зилия Хани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51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56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аинова Гульнара Ахм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63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икова Эльвира Илка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09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225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анова Люция Рав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199,11 (с учетом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3:00Z</dcterms:created>
  <dc:creator>Алсу_Камиловна</dc:creator>
  <dc:description/>
  <cp:keywords/>
  <dc:language>en-US</dc:language>
  <cp:lastModifiedBy>User19</cp:lastModifiedBy>
  <cp:lastPrinted>2012-05-17T13:59:00Z</cp:lastPrinted>
  <dcterms:modified xsi:type="dcterms:W3CDTF">2014-05-12T04:29:00Z</dcterms:modified>
  <cp:revision>115</cp:revision>
  <dc:subject/>
  <dc:title/>
</cp:coreProperties>
</file>