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служащего Бутинского сельского Исполнительного комитета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592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йцева                          Любовь                   Николаевна 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658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              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пай 1/107 до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8130520,3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35:00Z</dcterms:created>
  <dc:creator>User</dc:creator>
  <dc:description/>
  <cp:keywords/>
  <dc:language>en-US</dc:language>
  <cp:lastModifiedBy>1</cp:lastModifiedBy>
  <cp:lastPrinted>2014-05-05T19:04:00Z</cp:lastPrinted>
  <dcterms:modified xsi:type="dcterms:W3CDTF">2014-06-19T21:26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Приложение №2</dc:title>
</cp:coreProperties>
</file>