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Форма подачи сведений о доходах, об имуществе и обязательствах имущественного характер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муниципального служащего </w:t>
      </w:r>
      <w:r>
        <w:rPr>
          <w:rFonts w:cs="Times New Roman" w:ascii="Times New Roman" w:hAnsi="Times New Roman"/>
          <w:b/>
        </w:rPr>
        <w:t xml:space="preserve">Новоникольского 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нный годовой доход за 20_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тникова Еле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83475,00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доходы материнский капитал – 353698,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 637173,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4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471410,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 w:eastAsia="en-US"/>
              </w:rPr>
              <w:t xml:space="preserve">GETZ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дочь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01:00Z</dcterms:created>
  <dc:creator>Гл_Бух</dc:creator>
  <dc:description/>
  <cp:keywords/>
  <dc:language>en-US</dc:language>
  <cp:lastModifiedBy>пользователь</cp:lastModifiedBy>
  <dcterms:modified xsi:type="dcterms:W3CDTF">2014-06-20T04:47:00Z</dcterms:modified>
  <cp:revision>5</cp:revision>
  <dc:subject/>
  <dc:title/>
</cp:coreProperties>
</file>