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оходах, об имуществе и обязательствах имущественного характера лиц, замещающих должности муниципальной служб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 членов их семей Управления культуры Альметьевского муниципального района.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(за период с 1 января по 31 декабря 2013 г.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31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559"/>
        <w:gridCol w:w="2126"/>
        <w:gridCol w:w="1418"/>
        <w:gridCol w:w="1701"/>
        <w:gridCol w:w="1701"/>
        <w:gridCol w:w="1984"/>
        <w:gridCol w:w="1276"/>
        <w:gridCol w:w="1701"/>
      </w:tblGrid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кларированный годовой доход з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. (руб.)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транспортных средств, принадлежащих на праве собственности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объектов недвижимост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765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йдулл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узал Атласовна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5326.7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½ дол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9.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1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ы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 кв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санова Эльм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дас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4289.2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990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</w:t>
            </w:r>
            <w:r>
              <w:rPr>
                <w:rFonts w:cs="Times New Roman" w:ascii="Times New Roman" w:hAnsi="Times New Roman"/>
              </w:rPr>
              <w:t>индивидуальны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6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668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</w:rPr>
              <w:t>индивидуальны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.8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28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04:40:00Z</dcterms:created>
  <dc:creator>Ziangirova</dc:creator>
  <dc:description/>
  <dc:language>en-US</dc:language>
  <cp:lastModifiedBy>User</cp:lastModifiedBy>
  <cp:lastPrinted>2014-04-10T08:39:00Z</cp:lastPrinted>
  <dcterms:modified xsi:type="dcterms:W3CDTF">2014-04-22T04:40:00Z</dcterms:modified>
  <cp:revision>2</cp:revision>
  <dc:subject/>
  <dc:title/>
</cp:coreProperties>
</file>