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муниципального учреждения «Контрольно счетная палата Альметьевского муниципаьного района Республики Татарстан»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2013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984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  г. (руб.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нмурзина Джамиля Раши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19752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. ч. преподавательская деятельность, продажа имущества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вартирный жилой дом незавершенного строи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ль Аст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276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ибуллина Гульнара Насых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682</w:t>
            </w:r>
          </w:p>
          <w:p>
            <w:pPr>
              <w:pStyle w:val="Normal"/>
              <w:jc w:val="center"/>
              <w:rPr/>
            </w:pPr>
            <w:r>
              <w:rPr/>
              <w:t>в т. ч. от вкладов в бан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12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8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-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 Гузелия Рин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3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в т. ч. от вкладов в банках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 5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Ко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кова Юлия Геннад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6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. ч. от вкладов в банках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V Jet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манова Гульнара Раши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2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. ч. от вкладов в банках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4:00Z</dcterms:created>
  <dc:creator>Admin</dc:creator>
  <dc:description/>
  <cp:keywords/>
  <dc:language>en-US</dc:language>
  <cp:lastModifiedBy>Buxgalter</cp:lastModifiedBy>
  <cp:lastPrinted>2014-05-19T11:46:00Z</cp:lastPrinted>
  <dcterms:modified xsi:type="dcterms:W3CDTF">2014-05-19T07:47:00Z</dcterms:modified>
  <cp:revision>23</cp:revision>
  <dc:subject/>
  <dc:title>Сведения о доходах, об имуществе и обязательствах имущественного характера лиц,</dc:title>
</cp:coreProperties>
</file>