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Главы Альметьевского  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___»__________20___г.№ _____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одачи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Республики Татарстан в Альметьевском муниципальном районе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>за 2014 год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666"/>
        <w:gridCol w:w="1893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87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арпов Родион Михайлови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916,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 до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23,7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Халимова Оксан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383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,8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Истомина Юлия Николаевн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971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 до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 доли (обременение ипотек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868,6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 доли (обременение ипотек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ДДМ АМР РТ                                                                                                               Р.М.Кар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8:52:00Z</dcterms:created>
  <dc:creator>Отдел Кадров</dc:creator>
  <dc:description/>
  <cp:keywords/>
  <dc:language>en-US</dc:language>
  <cp:lastModifiedBy>Отдел Кадров</cp:lastModifiedBy>
  <cp:lastPrinted>2014-05-05T15:48:00Z</cp:lastPrinted>
  <dcterms:modified xsi:type="dcterms:W3CDTF">2014-05-07T06:22:00Z</dcterms:modified>
  <cp:revision>9</cp:revision>
  <dc:subject/>
  <dc:title/>
</cp:coreProperties>
</file>