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Сведения и доходах, об имуществе и обязательствах имущественного характер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муниципального служащего Тайсугановского сельского Исполнительного комит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ьметьевского муниципального района Республики Татарстан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96"/>
        <w:gridCol w:w="1972"/>
        <w:gridCol w:w="1459"/>
        <w:gridCol w:w="1438"/>
        <w:gridCol w:w="1155"/>
        <w:gridCol w:w="1972"/>
        <w:gridCol w:w="1308"/>
        <w:gridCol w:w="1242"/>
      </w:tblGrid>
      <w:tr>
        <w:trPr>
          <w:trHeight w:val="33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кларированный годовой доход на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в рублях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 транспортных средств, принадле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объектов недвижимого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мущества, находя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>
          <w:trHeight w:val="49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, 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, 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</w:tr>
      <w:tr>
        <w:trPr>
          <w:trHeight w:val="193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еруллина Гульфира Мун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66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ельного па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04:00Z</dcterms:created>
  <dc:creator>User</dc:creator>
  <dc:description/>
  <cp:keywords/>
  <dc:language>en-US</dc:language>
  <cp:lastModifiedBy>1</cp:lastModifiedBy>
  <cp:lastPrinted>2012-03-22T07:40:00Z</cp:lastPrinted>
  <dcterms:modified xsi:type="dcterms:W3CDTF">2014-06-19T21:04:00Z</dcterms:modified>
  <cp:revision>16</cp:revision>
  <dc:subject/>
  <dc:title>Сведения о будущих первоклассниках на 2010-2011 учебный год по Тайсугановской средней общеобразовательной школе</dc:title>
</cp:coreProperties>
</file>