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1 года по 31 декабря 2011 года)</w:t>
      </w:r>
    </w:p>
    <w:p>
      <w:pPr>
        <w:pStyle w:val="Normal"/>
        <w:keepNext w:val="true"/>
        <w:keepLines/>
        <w:jc w:val="center"/>
        <w:rPr/>
      </w:pPr>
      <w:r>
        <w:rPr>
          <w:b/>
          <w:u w:val="single"/>
        </w:rPr>
        <w:t>Апастовский районный исполнительный комитет Апастовский муниципальны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916"/>
        <w:gridCol w:w="1152"/>
        <w:gridCol w:w="1706"/>
        <w:gridCol w:w="2049"/>
        <w:gridCol w:w="1613"/>
        <w:gridCol w:w="1261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зянов Фердинат Гиниятул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86,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2,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– 3962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ов Айрат Мансу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61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с незавершенным строительств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шин Ранис Ракет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9</w:t>
            </w:r>
            <w:r>
              <w:rPr/>
              <w:t xml:space="preserve"> </w:t>
            </w:r>
            <w:r>
              <w:rPr>
                <w:lang w:val="en-US"/>
              </w:rPr>
              <w:t>9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9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хов Рамиль Рашит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 563,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55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хрутдинов Ильгизяр Ваки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99,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75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буллина Розалия Ильсу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62,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75,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TRECK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арен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иятова Алсу Шавка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9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тауллина Лайсяня Тафки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01,7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100,7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габеева Гулира Самигул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14,9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2/3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83999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63,9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Ав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улина Сания Кав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62,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58,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07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атуллина Рушания Хатмул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урмиева Амина Викторо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схтдинова  Альсина Сае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18,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263,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айдуллина Венера Исхак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7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 Ракыйп Галимзя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16,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йруллина Алсу Эдуард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74,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29,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IT SANDER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021" w:gutter="0" w:header="0" w:top="73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13:00Z</dcterms:created>
  <dc:creator>Наташа</dc:creator>
  <dc:description/>
  <cp:keywords/>
  <dc:language>en-US</dc:language>
  <cp:lastModifiedBy>Bigboss</cp:lastModifiedBy>
  <dcterms:modified xsi:type="dcterms:W3CDTF">2012-11-30T06:16:00Z</dcterms:modified>
  <cp:revision>3</cp:revision>
  <dc:subject/>
  <dc:title>Сведения о доходах, об имуществе и обязательствах имущественного характера лиц, замещающих должности муниципальной службы  Буинского муниципального района Республики Татарстан и членов их семей</dc:title>
</cp:coreProperties>
</file>