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отчетный период с 1 января 2011 года по 31 декабря 2011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Финансово-бюджетная палата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амутдинов Рамиль Галимзия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94,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26,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ыбуллина Тамара Егор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натуллина Эльвира Наил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8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7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 Аве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4:15:00Z</dcterms:created>
  <dc:creator>Отдел кадров</dc:creator>
  <dc:description/>
  <cp:keywords/>
  <dc:language>en-US</dc:language>
  <cp:lastModifiedBy>Отдел кадров</cp:lastModifiedBy>
  <dcterms:modified xsi:type="dcterms:W3CDTF">2012-06-05T07:44:00Z</dcterms:modified>
  <cp:revision>5</cp:revision>
  <dc:subject/>
  <dc:title/>
</cp:coreProperties>
</file>