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уководителей исполнительных комитетов сельских поселений (глав поселений) Апастовского муниципального района Республики Татарста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431"/>
        <w:gridCol w:w="1427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иева Наиля Мансу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68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од индивидуальное жилищное строительст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000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утдинов Рашит Ярхам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10183</w:t>
            </w:r>
          </w:p>
          <w:p>
            <w:pPr>
              <w:pStyle w:val="Normal"/>
              <w:jc w:val="center"/>
              <w:rPr/>
            </w:pPr>
            <w:r>
              <w:rPr/>
              <w:t>УАЗ –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 Рамиль Альфир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</w:t>
            </w:r>
          </w:p>
          <w:p>
            <w:pPr>
              <w:pStyle w:val="Normal"/>
              <w:jc w:val="center"/>
              <w:rPr/>
            </w:pPr>
            <w:r>
              <w:rPr/>
              <w:t>УАЗ-335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фуллина Зиля Имам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7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42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Рузия Фоат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 Назым Бар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1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ев Зуфар Ях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уллин Фирдус Миннул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енов Тагир Тауфик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 Шаукат Раш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 Хуззят Фазылзя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еев Захид Зайнутди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7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ЛАДА-21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17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 Рифкат Камил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934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  <w:p>
            <w:pPr>
              <w:pStyle w:val="Normal"/>
              <w:jc w:val="center"/>
              <w:rPr/>
            </w:pPr>
            <w:r>
              <w:rPr/>
              <w:t>ВАЗ - 21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934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ттаров Мансур Гиляз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81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Михаил Ив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 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2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 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ев Марат Ган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миева Люция Тауфик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ллина Лейсан Назим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43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уллин Физзят Фар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ов</w:t>
            </w:r>
          </w:p>
          <w:p>
            <w:pPr>
              <w:pStyle w:val="Normal"/>
              <w:jc w:val="center"/>
              <w:rPr/>
            </w:pPr>
            <w:r>
              <w:rPr/>
              <w:t>Марат Хам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66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6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 Радик Салихзя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7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утдинов Фанис Агзам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0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97.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7:00Z</dcterms:created>
  <dc:creator>Отдел кадров</dc:creator>
  <dc:description/>
  <cp:keywords/>
  <dc:language>en-US</dc:language>
  <cp:lastModifiedBy>User</cp:lastModifiedBy>
  <dcterms:modified xsi:type="dcterms:W3CDTF">2012-07-30T10:48:00Z</dcterms:modified>
  <cp:revision>8</cp:revision>
  <dc:subject/>
  <dc:title/>
</cp:coreProperties>
</file>