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1 января 2011 года по 31 декабря 2011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Палата имущественных и земельных отношений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миева Роз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алаты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65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аинова Фердия Фатхулкад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2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33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уршина Гулия Исмаги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59,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рова Эльвира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34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2,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2:00Z</dcterms:created>
  <dc:creator>Отдел кадров</dc:creator>
  <dc:description/>
  <dc:language>en-US</dc:language>
  <cp:lastModifiedBy>Отдел кадров</cp:lastModifiedBy>
  <dcterms:modified xsi:type="dcterms:W3CDTF">2012-05-28T12:42:00Z</dcterms:modified>
  <cp:revision>2</cp:revision>
  <dc:subject/>
  <dc:title/>
</cp:coreProperties>
</file>