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 года по 31 декабря 2012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Финансово-бюджетная палата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</w:t>
            </w:r>
            <w:r>
              <w:rPr>
                <w:lang w:val="en-US"/>
              </w:rPr>
              <w:t>2</w:t>
            </w:r>
            <w:r>
              <w:rPr/>
              <w:t>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амутдинов Рамиль Галимзия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496,6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87,7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ыбуллина Тамара Его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председателя – начальник бюджетного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14,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лахова Эльвира Ильяс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36,4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79,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зянова Гульфия Рафик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7,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3,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натуллина Эльвира Наил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0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Аве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икова Ландыш Хайдаровн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гиева Дильбар Юнус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38,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- 330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25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5:34:00Z</dcterms:created>
  <dc:creator>Отдел кадров</dc:creator>
  <dc:description/>
  <cp:keywords/>
  <dc:language>en-US</dc:language>
  <cp:lastModifiedBy>Bigboss</cp:lastModifiedBy>
  <dcterms:modified xsi:type="dcterms:W3CDTF">2013-09-10T04:29:00Z</dcterms:modified>
  <cp:revision>4</cp:revision>
  <dc:subject/>
  <dc:title/>
</cp:coreProperties>
</file>