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/>
      </w:pPr>
      <w:r>
        <w:rPr>
          <w:b/>
          <w:u w:val="single"/>
        </w:rPr>
        <w:t>Апастовский районный исполнительный комитет Апастовский муниципальны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</w:t>
            </w:r>
            <w:r>
              <w:rPr>
                <w:lang w:val="en-US"/>
              </w:rPr>
              <w:t>2</w:t>
            </w:r>
            <w:r>
              <w:rPr/>
              <w:t>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абирзянов Алмаз Эдуардович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Исполнительного комит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75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68,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санов Айрат Мансуро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Исполнительного комит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 165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незавершенный строительством индивидуальная (индивидуаль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46,3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шин Ранис Раке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Исполнительного комитет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86,9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5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5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ов Рамиль Рашит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руководителя Исполнительного комитет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79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50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ранов Ранис Ринатович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Апастовского районного исполнительного комите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89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йдуллин Равил Вазыхович</w:t>
            </w:r>
          </w:p>
          <w:p>
            <w:pPr>
              <w:pStyle w:val="Normal"/>
              <w:jc w:val="center"/>
              <w:rPr/>
            </w:pPr>
            <w:r>
              <w:rPr/>
              <w:t>Помощник руководителя исполкома по мобилизационной работ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00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73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тхуллин Раиль Рафаил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ий сектором информатизации и связи при организационном отделе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36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атдинова Алина Аз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59,2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ia Ri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буллина Розалия Ильсу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98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39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TRECK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дртдинова Зульфиря Ахмето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ЗАГ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82,4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ВАЗ - 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78,0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ларг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ова Алсу Шавка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40,7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34,5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тауллина Лайсяня Тафкил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7653,7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диханов Рустам Зефя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11,3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3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акберова Равия Галлям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территориаль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габеева Гулира Самигул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молодежи и спорт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88,1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3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399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03,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лам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дар Ана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фраструктур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90,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Lan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6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манов Ильдар Мирзавич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по инфраструктурному развитию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АЗ 33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атуллина Рушания Хатмул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 отдела  инфраструктурного развит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70,2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урмиева Амина Виктор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специалист  отдела  инфраструктурн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04,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а Алия Фанис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опеки и попечительств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2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29,1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йдуллина Венера Исхак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ая сектором опеки и попечительства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673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03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киров Ракыйп Галимзян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057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йруллина Алсу Эдуард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87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17,5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IT SANDER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12:00Z</dcterms:created>
  <dc:creator>Наташа</dc:creator>
  <dc:description/>
  <cp:keywords/>
  <dc:language>en-US</dc:language>
  <cp:lastModifiedBy>Bigboss</cp:lastModifiedBy>
  <dcterms:modified xsi:type="dcterms:W3CDTF">2013-09-10T04:29:00Z</dcterms:modified>
  <cp:revision>7</cp:revision>
  <dc:subject/>
  <dc:title>Сведения о доходах, об имуществе и обязательствах имущественного характера лиц, замещающих должности муниципальной службы  Буинского муниципального района Республики Татарстан и членов их семей</dc:title>
</cp:coreProperties>
</file>