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Апастов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2 года по 31 декабря 2012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пастовский районный Сове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118"/>
        <w:gridCol w:w="2239"/>
        <w:gridCol w:w="1152"/>
        <w:gridCol w:w="1742"/>
        <w:gridCol w:w="1694"/>
        <w:gridCol w:w="1721"/>
        <w:gridCol w:w="1154"/>
        <w:gridCol w:w="1742"/>
      </w:tblGrid>
      <w:tr>
        <w:trPr>
          <w:trHeight w:val="1054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идуллин Рашид Назибович</w:t>
            </w:r>
          </w:p>
          <w:p>
            <w:pPr>
              <w:pStyle w:val="Normal"/>
              <w:jc w:val="center"/>
              <w:rPr/>
            </w:pPr>
            <w:r>
              <w:rPr/>
              <w:t>Глава Апаст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157,4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 350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-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50,4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влетова Гульчачак Таги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пастовского муниципального райо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 988,5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енный строительством объект (д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4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хрутдинов Ильгизяр Вакил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мощник Главы Совета Апастовского муниципального район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35,9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4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55,0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имиров Ленар Талгат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организационной работ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65,0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долевая 1/4</w:t>
            </w:r>
            <w:r>
              <w:rPr>
                <w:lang w:val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33,3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ьма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йсан Илгамутдин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организационной работ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57,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хсанов Данис Асхат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ый специалист отдела по организационной работ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44,5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кирова Эльмира Фирдус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16,3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с незавершенным строительств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627,9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с незавершенным строительств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бадуллин Рамиль  Ринато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04,0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галиева Гузель Ринат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51,3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KALINA </w:t>
            </w:r>
            <w:r>
              <w:rPr/>
              <w:t>1119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4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ова Людмил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учета и отчет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31,6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05:00Z</dcterms:created>
  <dc:creator>Наташа</dc:creator>
  <dc:description/>
  <cp:keywords/>
  <dc:language>en-US</dc:language>
  <cp:lastModifiedBy>Bigboss</cp:lastModifiedBy>
  <cp:lastPrinted>2011-09-02T14:40:00Z</cp:lastPrinted>
  <dcterms:modified xsi:type="dcterms:W3CDTF">2013-12-06T09:44:00Z</dcterms:modified>
  <cp:revision>8</cp:revision>
  <dc:subject/>
  <dc:title>Сведения о доходах, об имуществе и обязательствах имущественного характера лиц,</dc:title>
</cp:coreProperties>
</file>