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2 года по 31 декабря 2012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99"/>
        <w:gridCol w:w="1761"/>
        <w:gridCol w:w="1152"/>
        <w:gridCol w:w="1706"/>
        <w:gridCol w:w="2049"/>
        <w:gridCol w:w="1721"/>
        <w:gridCol w:w="1153"/>
        <w:gridCol w:w="1333"/>
      </w:tblGrid>
      <w:tr>
        <w:trPr>
          <w:trHeight w:val="1054" w:hRule="atLeas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6" w:hRule="atLeas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ртдинова Гелюса Мансу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78,6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батова Ольга Федор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65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тдинова Гульшат Рафил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90,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83,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арина Ольга Николае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28,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ымова Резидя Гиламутди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фтахова Рузиля Разых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42,7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82,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диханова Миляуша Рашит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57,7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7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гатуллина Ризидя Миннул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5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3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5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00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0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– 3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-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муллина Гульфия Галимзя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16,6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149,0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 219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– 3303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еева Гульнас Нуртдин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84,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Фаузия Халиул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0,1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58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ранова Алсу Салимул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64,3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05,8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феева Милеуша Нуртд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2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44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44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уллина Резеда Риз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6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6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6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това Алина Зуфа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31,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46,5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физова Асия Ибраг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26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индивидуальный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6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ялутдинова Аминя Олег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3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1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4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21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-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ыпова Гульназ Ид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0,9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18,2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ина Разина Фирдус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0,0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Ланчетт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галиева Римма Фирду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616,8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01,9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ова Халима Касый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00,0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29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уллина Разина Ильдусовн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8,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1119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42,8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ова Дания Салимо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1 категории Каратунского сельского по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61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33,6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06:00Z</dcterms:created>
  <dc:creator>Отдел кадров</dc:creator>
  <dc:description/>
  <cp:keywords/>
  <dc:language>en-US</dc:language>
  <cp:lastModifiedBy>Bigboss</cp:lastModifiedBy>
  <dcterms:modified xsi:type="dcterms:W3CDTF">2013-09-10T04:37:00Z</dcterms:modified>
  <cp:revision>7</cp:revision>
  <dc:subject/>
  <dc:title/>
</cp:coreProperties>
</file>