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иева Наиля Мансу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71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мутдинов Рашит Ярхам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10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39,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ев Рамиль Альфир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5724</w:t>
            </w:r>
            <w:r>
              <w:rPr/>
              <w:t>,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921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73,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фуллина Зиля Имам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200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38,8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Розия Фоат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3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9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 Назым Бар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96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ев Зуфар Ях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7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иятуллин Фирдус Миннул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27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3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саенов Тагир Тауфик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98,2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69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магилов Радик Салимзя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83,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95,8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 Шаукат Раш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35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ов Хуззят Фазылзя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9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60,7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еев Захид Зайнутди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-21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1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 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 Рифкат Камил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 211040-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22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ттаров Мансур Гиляз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85,1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81,4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 Михаил Иван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941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</w:t>
            </w:r>
          </w:p>
          <w:p>
            <w:pPr>
              <w:pStyle w:val="Normal"/>
              <w:jc w:val="center"/>
              <w:rPr/>
            </w:pPr>
            <w:r>
              <w:rPr/>
              <w:t>210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–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5,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иев Марат Гание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6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303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6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миева Люция Тауфик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2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65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7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ллина Лейсан Назим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8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–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9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уллин Физзят Фаритович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78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6:00Z</dcterms:created>
  <dc:creator>Отдел кадров</dc:creator>
  <dc:description/>
  <cp:keywords/>
  <dc:language>en-US</dc:language>
  <cp:lastModifiedBy>Bigboss</cp:lastModifiedBy>
  <dcterms:modified xsi:type="dcterms:W3CDTF">2013-09-10T04:36:00Z</dcterms:modified>
  <cp:revision>10</cp:revision>
  <dc:subject/>
  <dc:title/>
</cp:coreProperties>
</file>