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3 года по 31 декабря 2013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Палата имущественных и земельных отношений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миева Роз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енно начальник организационного отдела </w:t>
            </w:r>
          </w:p>
          <w:p>
            <w:pPr>
              <w:pStyle w:val="Normal"/>
              <w:jc w:val="center"/>
              <w:rPr/>
            </w:pPr>
            <w:r>
              <w:rPr/>
              <w:t>(в отчетном периоде Председатель палаты имущественных и земельных отношен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6222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льфанов Ринат Нариманович</w:t>
            </w:r>
            <w:r>
              <w:rPr/>
              <w:t xml:space="preserve"> Председатель палаты имущественных и земельных отнош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44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 сроком  на 5 ле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21,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0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аинова Фердия Фатхулкад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98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3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4637,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хутдинова  Гулия Исмаг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62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16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 1/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ова Эльвира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01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 (временно безработны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- 4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7:00Z</dcterms:created>
  <dc:creator>Отдел кадров</dc:creator>
  <dc:description/>
  <cp:keywords/>
  <dc:language>en-US</dc:language>
  <cp:lastModifiedBy>Отдел кадров</cp:lastModifiedBy>
  <dcterms:modified xsi:type="dcterms:W3CDTF">2014-05-12T12:00:00Z</dcterms:modified>
  <cp:revision>3</cp:revision>
  <dc:subject/>
  <dc:title/>
</cp:coreProperties>
</file>