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3года по 31 декабря 2013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амутдинов Рамиль Галимзия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80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5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8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ыбуллина Тамара Его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– начальник бюджет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51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а Эльвира Ильяс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бюдже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34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93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зянова Гульфия Рафик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64,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13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ннатуллина Эльвира Наи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9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10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совместная)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Роза Кам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(во время отсутствия основного сотрудни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1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01,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ликова Ландыш Хайда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гиева Дильбар Юнус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48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3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4:00Z</dcterms:created>
  <dc:creator>Отдел кадров</dc:creator>
  <dc:description/>
  <cp:keywords/>
  <dc:language>en-US</dc:language>
  <cp:lastModifiedBy>Отдел кадров</cp:lastModifiedBy>
  <dcterms:modified xsi:type="dcterms:W3CDTF">2014-05-15T05:34:00Z</dcterms:modified>
  <cp:revision>8</cp:revision>
  <dc:subject/>
  <dc:title/>
</cp:coreProperties>
</file>