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3 года по 31 декабря 2013 года)</w:t>
      </w:r>
    </w:p>
    <w:p>
      <w:pPr>
        <w:pStyle w:val="Normal"/>
        <w:keepNext w:val="true"/>
        <w:keepLines/>
        <w:jc w:val="center"/>
        <w:rPr/>
      </w:pPr>
      <w:r>
        <w:rPr>
          <w:b/>
          <w:u w:val="single"/>
        </w:rPr>
        <w:t>Апастовский районный исполнительный комитет Апастовский муниципальный рай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рзянов Алмаз Эдуард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Исполнительного комитета Апастовского муниципального район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35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13,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санов Айрат Мансур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Исполнительного комитета по инфраструктурному развит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04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под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91,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под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под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гманов Марат Ринат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Исполнительного комитета по социальному  развит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31,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2105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65,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6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до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до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хов Рамиль Рашит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Исполнительного комитета по территориальному развит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93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34,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ранов Ранис Ринатович</w:t>
            </w:r>
          </w:p>
          <w:p>
            <w:pPr>
              <w:pStyle w:val="Normal"/>
              <w:jc w:val="center"/>
              <w:rPr/>
            </w:pPr>
            <w:r>
              <w:rPr/>
              <w:t>Управляющий делами Апастовского районного исполнительного комит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37,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айдуллин Равил Вазыхович</w:t>
            </w:r>
          </w:p>
          <w:p>
            <w:pPr>
              <w:pStyle w:val="Normal"/>
              <w:jc w:val="center"/>
              <w:rPr/>
            </w:pPr>
            <w:r>
              <w:rPr/>
              <w:t>Помощник руководителя исполкома по мобилизационной работ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864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5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хуллин Раиль Рафаил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сектором информатизации и связи при организационном отделе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74,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оэтажный 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атдинова Алина Аза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32,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Ri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ибуллина Розалия Ильсу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75,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1/2</w:t>
            </w:r>
          </w:p>
          <w:p>
            <w:pPr>
              <w:pStyle w:val="Normal"/>
              <w:jc w:val="center"/>
              <w:rPr/>
            </w:pPr>
            <w:r>
              <w:rPr/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835,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TRECK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ьм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йсан Илгамутдин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организационной работ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26,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иятова Алсу Шавкат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68,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96,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тауллина Лайсяня Тафкил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территориаль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2360,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761,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диханов Рустам Зефя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территориаль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1,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8,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8,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8,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акберова Равия Галлям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территориаль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6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13,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бибуллин Рафис Раис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о делам молодежи и спорт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24,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2170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габеева Гулира Самигулл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молодежи и спорт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78,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2/3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83999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41,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Ав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ламш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дар Анас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нфраструктур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01,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Lan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4,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манов Ильдар Мирза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инфраструктурному развит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09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 (борто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урмиева Амина Викторо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специалист  отдела  инфраструктурн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67,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физова Алия Фанис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опеки и попечительств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95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91,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рова Эльмира Ринат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сектора опеки и попечитель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9,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ейманова Гульназ Махмут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едущий специалист сектора опеки и попечитель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57,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731,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шин Ранис Ракет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Исполнительного комитет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465,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1/45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82,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1/45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ова Ландыш Таски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75,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 Ракыйп Галимзя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16,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73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0:00Z</dcterms:created>
  <dc:creator>Наташа</dc:creator>
  <dc:description/>
  <dc:language>en-US</dc:language>
  <cp:lastModifiedBy>Отдел кадров</cp:lastModifiedBy>
  <dcterms:modified xsi:type="dcterms:W3CDTF">2014-05-13T13:00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 Буинского муниципального района Республики Татарстан и членов их семей</dc:title>
</cp:coreProperties>
</file>