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Апастов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3года по 31 декабря 2013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пастовский районный Сове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118"/>
        <w:gridCol w:w="2239"/>
        <w:gridCol w:w="1152"/>
        <w:gridCol w:w="1742"/>
        <w:gridCol w:w="1694"/>
        <w:gridCol w:w="1721"/>
        <w:gridCol w:w="1154"/>
        <w:gridCol w:w="1742"/>
      </w:tblGrid>
      <w:tr>
        <w:trPr>
          <w:trHeight w:val="1054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.)</w:t>
            </w:r>
          </w:p>
        </w:tc>
        <w:tc>
          <w:tcPr>
            <w:tcW w:w="6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идуллин Рашид Назибович</w:t>
            </w:r>
          </w:p>
          <w:p>
            <w:pPr>
              <w:pStyle w:val="Normal"/>
              <w:jc w:val="center"/>
              <w:rPr/>
            </w:pPr>
            <w:r>
              <w:rPr/>
              <w:t>Глава Апаст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361,8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оэтажный 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22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 3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58,4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оэтажный 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22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влетова Гульчачак Таги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пастовского муниципального рай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2576,4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завершенненный строительством объект (до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4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хрутдинов Ильгизяр Вакил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ощник Главы Совета Апастовского муниципального района по вопросам противодействия корруп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024,7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1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3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З-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34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792,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ный 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795,2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8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ный 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790,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нтимиров Ленар Талгат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Аппарата Совета Апастовского муниципального района (во время отсутствия основного сотрудника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108,5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/4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213,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а Ландыш Фанил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рганизационного отдела Сов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15,4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оч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хсанов Данис Асхат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бщего отдела 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3,9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15,6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кирова Эльмира Фирдус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Аппарата Совета Апастовского муниципального рай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505,7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бщая 1/4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4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627,9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, с незавершенным строительств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EL As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бщая 1/4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4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бщая 1/4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1/4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бадуллин Рамиль  Ринатович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чальник юридического отде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888,5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тдусов Айдар Анвар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юридического отде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36,5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37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галиева Гузель Ринат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учета и отчет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91,3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LADA KALINA </w:t>
            </w:r>
            <w:r>
              <w:rPr>
                <w:color w:val="000000"/>
              </w:rPr>
              <w:t>1119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орова Людмил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специалист отдела учета и отчет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36,2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021" w:right="1021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05:00Z</dcterms:created>
  <dc:creator>Наташа</dc:creator>
  <dc:description/>
  <cp:keywords/>
  <dc:language>en-US</dc:language>
  <cp:lastModifiedBy>Отдел кадров</cp:lastModifiedBy>
  <cp:lastPrinted>2011-09-02T14:40:00Z</cp:lastPrinted>
  <dcterms:modified xsi:type="dcterms:W3CDTF">2014-05-12T12:53:00Z</dcterms:modified>
  <cp:revision>10</cp:revision>
  <dc:subject/>
  <dc:title>Сведения о доходах, об имуществе и обязательствах имущественного характера лиц,</dc:title>
</cp:coreProperties>
</file>