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замещающих должности муниципальной службы  Апастовского муниципального района Республики Татарстан и членов их семей </w:t>
      </w:r>
    </w:p>
    <w:p>
      <w:pPr>
        <w:pStyle w:val="Normal"/>
        <w:jc w:val="center"/>
        <w:rPr/>
      </w:pPr>
      <w:r>
        <w:rPr>
          <w:b/>
        </w:rPr>
        <w:t>(за отчетный период с 1 января 2012 года по 31 декабря 2012 года)</w:t>
      </w:r>
    </w:p>
    <w:p>
      <w:pPr>
        <w:pStyle w:val="Normal"/>
        <w:keepNext w:val="true"/>
        <w:keepLines/>
        <w:jc w:val="center"/>
        <w:rPr>
          <w:b/>
          <w:b/>
          <w:u w:val="single"/>
        </w:rPr>
      </w:pPr>
      <w:r>
        <w:rPr>
          <w:b/>
          <w:u w:val="single"/>
        </w:rPr>
        <w:t>Апастовского муниципального район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2099"/>
        <w:gridCol w:w="1761"/>
        <w:gridCol w:w="1152"/>
        <w:gridCol w:w="1706"/>
        <w:gridCol w:w="2049"/>
        <w:gridCol w:w="1721"/>
        <w:gridCol w:w="1153"/>
        <w:gridCol w:w="1333"/>
      </w:tblGrid>
      <w:tr>
        <w:trPr>
          <w:trHeight w:val="1054" w:hRule="atLeast"/>
        </w:trPr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6" w:hRule="atLeast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ртдинова Гелюса Мансуровна</w:t>
            </w:r>
          </w:p>
          <w:p>
            <w:pPr>
              <w:pStyle w:val="Normal"/>
              <w:jc w:val="center"/>
              <w:rPr/>
            </w:pPr>
            <w:r>
              <w:rPr/>
              <w:t>секретарь Каратунского сельского посе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09,1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 (общая долевая)1/30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60032,3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8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ртовенко Венера Дами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кретарь Бишевского сельского посе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163,6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 1/114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4 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1995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32,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7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  <w:r>
              <w:rPr/>
              <w:t xml:space="preserve">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13,2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2,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2,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2,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уртдинова Гульшат Рафил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кретарь Черемшанского сельского посе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564,9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 1/6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34105,6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2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399,6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UNDAI SM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2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сарина Ольга Никола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кретарь Табар-Черкийского сельского посе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856,8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Пай 1/3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11995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82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Пай 1/3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11995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ымова Резидя Гиламутдин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кретарь Шамбулыхчинского сельского посе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302,1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1/4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9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7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9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фтахова Рузиля Разых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кретарь Староюмралинского сельского посе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236,4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5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422,1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Ни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5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диханова Миляуша Рашит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меститель руководителя исполнительного комитета пгт.Апастов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44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63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А РИ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бгатуллина Ризидя Миннул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кретарь Среднебалтаевского сельского посе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748,7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1/258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95,5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1/258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/200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00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– 211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 – 333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Т-7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лимуллина Гульфия Галимзян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кретарь Бакрчинского сельского посе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351,3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1/3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800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836,8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 3/332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8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8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Гранта 2190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 – 33036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3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3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малеева Гульнас Нуртдин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кретарь Деушевского сельского посе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782,7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1/3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1//1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1/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фина Фаузия Халиулл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кретарь Верхнеиндырчи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758,4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85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 1/2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55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да Калин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мранова Алсу Салимулл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кретарь Кзыл-Тау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919,9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 1/3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 1/2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505,8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06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рафеева Милеуша Нуртдин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кретарь Верхнеаткозинского сельского посе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7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1/4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43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23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1/4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43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При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ТЗ-8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йнуллина Резеда Риза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кретарь Тутаевского сельского посе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961,6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/264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1/2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23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134,0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1/7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2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LANO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битова Алина Зуфа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кретарь Булым- Булыхчи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218,1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пай 1/32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64091,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4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20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пай 1/32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64091,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физова Асия Ибрагим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кретарь Большекокузского сельского посе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9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1/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5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582,6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 2/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лялутдинова Аминя Олег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кретарь Сатламышевского сельского посе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49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 1/2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731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86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 1/2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731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- Приор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тыпова Гульназ Идрис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кретарь Бише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431,93,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391,1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пай 2/23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фина Разина Фирдус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кретарь Чурубарышевского сельского посе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94,7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3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078,6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о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т Ланчетт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3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3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3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галиева Римма Фирдус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кретарь Ишее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926,4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3/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/4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9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642,8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3/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/4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1/2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9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64003,8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замова Халима Касыйм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кретарь Бише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700,0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0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229,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замова Дания Салим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иалист 1 категории Каратунского сельского посе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33,1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1/322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 1/4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80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509,6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 1/4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а Спектр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алимова Рамина Ривхатовна </w:t>
            </w:r>
            <w:r>
              <w:rPr/>
              <w:t>секретарь Альмендеровского сельского посе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99,1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8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164,3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8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8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06:00Z</dcterms:created>
  <dc:creator>Отдел кадров</dc:creator>
  <dc:description/>
  <cp:keywords/>
  <dc:language>en-US</dc:language>
  <cp:lastModifiedBy>Отдел кадров</cp:lastModifiedBy>
  <dcterms:modified xsi:type="dcterms:W3CDTF">2014-05-15T05:21:00Z</dcterms:modified>
  <cp:revision>9</cp:revision>
  <dc:subject/>
  <dc:title/>
</cp:coreProperties>
</file>