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3 года по 31 декабря 2013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алиева Наиля Мансу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Альмендер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26,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1/455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4568,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8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1/45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4568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ьмутдинов Рашит Ярхам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Бакрчи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575,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)1/322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10183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39,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)1/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иев Рамиль Альф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Бише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502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1/3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151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53,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йфуллина Зиля Имамовна</w:t>
            </w:r>
          </w:p>
          <w:p>
            <w:pPr>
              <w:pStyle w:val="Normal"/>
              <w:jc w:val="center"/>
              <w:rPr/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Большеболгояр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24,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)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74,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амова Рузия Фоат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Большекокуз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15,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)1/199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n Sander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378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3/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иров Назым Бари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Булым-Булыхчи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62,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40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зеев Зуфар Яхиеви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Верхнеаткози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 1/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1/2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2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3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/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2</w:t>
            </w:r>
          </w:p>
          <w:p>
            <w:pPr>
              <w:pStyle w:val="Normal"/>
              <w:jc w:val="center"/>
              <w:rPr/>
            </w:pPr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2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3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фиятуллин Фирдус Минну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Верхнеиндырчи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83,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доля 1/2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долевая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5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8,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доля 1/2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долевая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5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саенов Тагир Тауфик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Деуше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97,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2/33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86,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1/33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тдинов Ринат Равилевич</w:t>
            </w:r>
          </w:p>
          <w:p>
            <w:pPr>
              <w:pStyle w:val="Normal"/>
              <w:jc w:val="center"/>
              <w:rPr/>
            </w:pPr>
            <w:r>
              <w:rPr/>
              <w:t>Глава Ише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51,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1/342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83999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</w:t>
            </w:r>
            <w:r>
              <w:rPr/>
              <w:t xml:space="preserve">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0,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1/34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магилов Радик Салимзянович</w:t>
            </w:r>
          </w:p>
          <w:p>
            <w:pPr>
              <w:pStyle w:val="Normal"/>
              <w:jc w:val="center"/>
              <w:rPr/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Карату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98,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74,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ффаров Шаукат Рашитович</w:t>
            </w:r>
          </w:p>
          <w:p>
            <w:pPr>
              <w:pStyle w:val="Normal"/>
              <w:jc w:val="center"/>
              <w:rPr/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Кзыл-Тау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196,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1/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94,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иров Хуззят Фазылзя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Кушт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92,8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5,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феев Захид Зайнутди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Сатламыше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522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1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1/217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7314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бибуллин Рифкат Ками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Среднебалтае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25,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3/7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1/3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24094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24094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 211040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21,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/7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3</w:t>
            </w:r>
          </w:p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ттаров Мансур Гиляз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Староюмрали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51,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40,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 Михаил 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Табар-Черкий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84,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1/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199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</w:t>
            </w:r>
          </w:p>
          <w:p>
            <w:pPr>
              <w:pStyle w:val="Normal"/>
              <w:jc w:val="center"/>
              <w:rPr/>
            </w:pPr>
            <w:r>
              <w:rPr/>
              <w:t>21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–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46,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иев Марат Гани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Тутае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71,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2/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)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03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39,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миева Люция Тауфик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Черемша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33,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(общая долевая)1/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4105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4,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(общая долевая)1/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4105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7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йруллина Лейсан Нази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Чуру-Барыше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90,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08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нуллин Физзят Фарит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</w:t>
            </w:r>
            <w:r>
              <w:rPr>
                <w:b/>
              </w:rPr>
              <w:t xml:space="preserve"> </w:t>
            </w:r>
            <w:r>
              <w:rPr/>
              <w:t>Шамбулыхчин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537,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1/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0,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5:00Z</dcterms:created>
  <dc:creator>Отдел кадров</dc:creator>
  <dc:description/>
  <dc:language>en-US</dc:language>
  <cp:lastModifiedBy>Отдел кадров</cp:lastModifiedBy>
  <dcterms:modified xsi:type="dcterms:W3CDTF">2014-05-14T11:45:00Z</dcterms:modified>
  <cp:revision>2</cp:revision>
  <dc:subject/>
  <dc:title/>
</cp:coreProperties>
</file>