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нина С.П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904, 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45, 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  <w:t>Самонин Ю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амонин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мидуллин Р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336,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075, 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ад-огород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гинов Х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16, 16</w:t>
            </w:r>
          </w:p>
          <w:p>
            <w:pPr>
              <w:pStyle w:val="Normal"/>
              <w:jc w:val="center"/>
              <w:rPr/>
            </w:pPr>
            <w:r>
              <w:rPr/>
              <w:t>87600, 00</w:t>
            </w:r>
          </w:p>
          <w:p>
            <w:pPr>
              <w:pStyle w:val="Normal"/>
              <w:jc w:val="center"/>
              <w:rPr/>
            </w:pPr>
            <w:r>
              <w:rPr/>
              <w:t>(пен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916,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,4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«Кар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туева Г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83,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гматуллина З.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94,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ннуров Ш.Х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71, 86</w:t>
            </w:r>
          </w:p>
          <w:p>
            <w:pPr>
              <w:pStyle w:val="Normal"/>
              <w:jc w:val="center"/>
              <w:rPr/>
            </w:pPr>
            <w:r>
              <w:rPr/>
              <w:t>86400, 00</w:t>
            </w:r>
          </w:p>
          <w:p>
            <w:pPr>
              <w:pStyle w:val="Normal"/>
              <w:jc w:val="center"/>
              <w:rPr/>
            </w:pPr>
            <w:r>
              <w:rPr/>
              <w:t>(пен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471, 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9,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физова Г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50, 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 огоро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37, 00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харов А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29, 98</w:t>
            </w:r>
          </w:p>
          <w:p>
            <w:pPr>
              <w:pStyle w:val="Normal"/>
              <w:jc w:val="center"/>
              <w:rPr/>
            </w:pPr>
            <w:r>
              <w:rPr/>
              <w:t>19200, 0</w:t>
            </w:r>
          </w:p>
          <w:p>
            <w:pPr>
              <w:pStyle w:val="Normal"/>
              <w:jc w:val="center"/>
              <w:rPr/>
            </w:pPr>
            <w:r>
              <w:rPr/>
              <w:t>(пен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529, 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093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амо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36, 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ннер Р.Р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25, 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йн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14, 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киров Т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02, 4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иятуллина Р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94, 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- 31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года по 31 декабря 2009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араева Г.Ш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20, 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года по 31 декабря 2009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гараев М.М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12, 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ода по 31 декабря 2009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щенко Г.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6, 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Помещение мааз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сумова А.Ф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79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стантинова Т.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61,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тиятуллина М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34, 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хаметзянова Л.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47,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салимова С.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51, 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ова А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277, 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ова Г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33, 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басова Г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24, 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магилова Л.З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ифуллина Ф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амутдинова Г.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38, 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хипова Р.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94, 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ато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2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еева Р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лкарнаева Т.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05, 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фиятуллин Р.Ш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21, 7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фикова Р.Ф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29, 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41:00Z</dcterms:created>
  <dc:creator>Кадры</dc:creator>
  <dc:description/>
  <cp:keywords/>
  <dc:language>en-US</dc:language>
  <cp:lastModifiedBy>Гузаль Хафизова</cp:lastModifiedBy>
  <cp:lastPrinted>2011-04-08T15:37:00Z</cp:lastPrinted>
  <dcterms:modified xsi:type="dcterms:W3CDTF">2011-04-11T11:44:00Z</dcterms:modified>
  <cp:revision>12</cp:revision>
  <dc:subject/>
  <dc:title>Сведения о доходах, об имуществе и обязательствах имущественного характера лиц, замещающих должности </dc:title>
</cp:coreProperties>
</file>