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349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34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09 года по 31 декабря 2009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09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Хрисан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ариса Серге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заместитель председателя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997,26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Хрисан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хаил Валериан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7316,16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9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ТЗ -8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Хрисан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лия Михайло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42.4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09 года по 31 декабря 2009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09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198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Хрисан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ариса Серге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заместитель председателя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997,26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рисан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хаил Валериан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7316,16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9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ТЗ -8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рисан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лия Михайло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407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40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09 года по 31 декабря 2009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09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айфулл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узэль Леонид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начальник отдела исполнения бюджета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936,3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айфулли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нер Вазых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1334,18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9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айфулл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милия Венеро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йфулл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тмир Венеро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25.7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09 года по 31 декабря 2009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09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айфулл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узэль Леонид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начальник отдела исполнения бюджета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936,3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айфулли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нер Вазых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1334,18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,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9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айфулл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милия Венеро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йфулл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тмир Венеро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6182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09 года по 31 декабря 2009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09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Хамз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ульфия Масгут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ведущий специалист по бюджету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804,39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мз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льдар Миннихайда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988,84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3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 Carina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Хамзи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нат Ильда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ч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Хамз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лина Ильдар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486.8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09 года по 31 декабря 2009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09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Хамз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ульфия Масгут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ведущий специалист по бюджету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804,39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най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мз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льдар Миннихайда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988,84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3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yota Carina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най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амзи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нат Ильда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най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ч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амз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ина Ильда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най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124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12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09 года по 31 декабря 2009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09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мидулл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ена Котдус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начальник отдела учета и отчетности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9285,38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8,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,5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мидулл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рек Наил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2797,2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8,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,5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101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24.8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09 года по 31 декабря 2009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09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Хамидулл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ена Котдус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начальник отдела учета и отчетности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9285,38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8,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,5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3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мидулл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рек Наил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2797,2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8,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,5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101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50641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506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09 года по 31 декабря 2009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09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Герасим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алина 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заместитель начальника отдела учета и отчет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828,23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2 доля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ерасим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колай Михайл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66,62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ерасим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олетта Николае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ерасим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элита Николае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98.7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09 года по 31 декабря 2009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09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Герасим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алина 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заместитель начальника отдела учета и отчет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828,23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2 доля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ерасим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колай Михайл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66,62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ерасим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олетта Николае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ерасим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элита Николае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784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78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09 года по 31 декабря 2009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09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Шарафутдино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Лена Кирам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начальник отдела доходов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9907,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рафутди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шат Шамсутдин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8124,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1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Шарафутдиин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улат Ришатович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76.7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09 года по 31 декабря 2009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09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Шарафутдино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Лена Кирам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начальник отдела доходов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9907,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арафутди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шат Шамсутдин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8124,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7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01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Шарафутдиин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лат Ришатович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124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12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728"/>
                              <w:gridCol w:w="2052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      <w:br/>
                                    <w:t>(за отчётный финансовый год с 1 января 2009 года по 31 декабря 2009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09г. (руб.)</w:t>
                                  </w:r>
                                </w:p>
                              </w:tc>
                              <w:tc>
                                <w:tcPr>
                                  <w:tcW w:w="6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Чуп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ветлана Анатоли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ведущий специалист по доходам финансово-бюджетной палаты Бавлинского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759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упи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лерия Андрее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24.8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728"/>
                        <w:gridCol w:w="2052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аппарата Совета Бавлинского муниципального района Республики Татарстан</w:t>
                              <w:br/>
                              <w:t>(за отчётный финансовый год с 1 января 2009 года по 31 декабря 2009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09г. (руб.)</w:t>
                            </w:r>
                          </w:p>
                        </w:tc>
                        <w:tc>
                          <w:tcPr>
                            <w:tcW w:w="6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93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1557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Чуп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ветлана Анатоли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ведущий специалист по доходам финансово-бюджетной палаты Бавлинского муниципального район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759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,4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3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уп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лерия Андрее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5:13:00Z</dcterms:created>
  <dc:creator>Кадры</dc:creator>
  <dc:description/>
  <cp:keywords/>
  <dc:language>en-US</dc:language>
  <cp:lastModifiedBy>bavl-admin-fo</cp:lastModifiedBy>
  <cp:lastPrinted>2011-04-15T15:08:00Z</cp:lastPrinted>
  <dcterms:modified xsi:type="dcterms:W3CDTF">2011-05-06T11:06:00Z</dcterms:modified>
  <cp:revision>24</cp:revision>
  <dc:subject/>
  <dc:title>Сведения о доходах, об имуществе и обязательствах имущественного характера лиц, замещающих должности </dc:title>
</cp:coreProperties>
</file>