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6378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637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570"/>
                              <w:gridCol w:w="38"/>
                              <w:gridCol w:w="2088"/>
                              <w:gridCol w:w="1692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Палаты  имущественных и земельных отнош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Бавлинского муниципального района Республики Татарстан</w:t>
                                    <w:br/>
                                    <w:t>(за отчётный финансовый год с 1 января 2009 года по 31 декабря 2009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09г. (руб.)</w:t>
                                  </w:r>
                                </w:p>
                              </w:tc>
                              <w:tc>
                                <w:tcPr>
                                  <w:tcW w:w="680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Ахметова Зульфия Хайдаров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едседатель Палаты имущественных и земельных отношений  Бавл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7216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 ¼ доли)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,6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хме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Фаниз Фоотович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3572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п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садов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5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123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,6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тсубиси  лансе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ТЗ -8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айн «Нив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ли с/х назначения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0000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1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1/4доли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502.2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570"/>
                        <w:gridCol w:w="38"/>
                        <w:gridCol w:w="2088"/>
                        <w:gridCol w:w="1692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Палаты  имущественных и земельных отно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Бавлинского муниципального района Республики Татарстан</w:t>
                              <w:br/>
                              <w:t>(за отчётный финансовый год с 1 января 2009 года по 31 декабря 2009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09г. (руб.)</w:t>
                            </w:r>
                          </w:p>
                        </w:tc>
                        <w:tc>
                          <w:tcPr>
                            <w:tcW w:w="680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57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Ахметова Зульфия Хайдаров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едседатель Палаты имущественных и земельных отношений  Бавли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7216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 ¼ доли)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,6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3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хме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Фаниз Фоотович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3572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п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садов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5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23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,6</w:t>
                            </w:r>
                          </w:p>
                        </w:tc>
                        <w:tc>
                          <w:tcPr>
                            <w:tcW w:w="15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тсубиси  ланс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 21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ТЗ -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байн «Нива»</w:t>
                            </w:r>
                          </w:p>
                        </w:tc>
                        <w:tc>
                          <w:tcPr>
                            <w:tcW w:w="1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ли с/х назначения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00000</w:t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101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1/4доли)</w:t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6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имаков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да Раис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чальник отдела Палаты имущественных и земельных отношений Бавлинского муниципальн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97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имаков Александр Емельянович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имаков Андрей Александрович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297"/>
        <w:gridCol w:w="8"/>
        <w:gridCol w:w="867"/>
        <w:gridCol w:w="531"/>
        <w:gridCol w:w="1838"/>
        <w:gridCol w:w="1272"/>
        <w:gridCol w:w="1609"/>
        <w:gridCol w:w="1978"/>
        <w:gridCol w:w="1800"/>
        <w:gridCol w:w="8"/>
        <w:gridCol w:w="1134"/>
        <w:gridCol w:w="10"/>
        <w:gridCol w:w="1735"/>
      </w:tblGrid>
      <w:tr>
        <w:trPr>
          <w:trHeight w:val="930" w:hRule="atLeast"/>
        </w:trPr>
        <w:tc>
          <w:tcPr>
            <w:tcW w:w="160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315" w:hRule="atLeast"/>
        </w:trPr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831" w:hRule="atLeast"/>
        </w:trPr>
        <w:tc>
          <w:tcPr>
            <w:tcW w:w="3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асильев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да Рафик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ущий специалист Палаты имущественных и земельных отношений Бавлинского муниципального района</w:t>
            </w:r>
          </w:p>
        </w:tc>
        <w:tc>
          <w:tcPr>
            <w:tcW w:w="140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23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 ¼ дол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5 </w:t>
            </w:r>
          </w:p>
        </w:tc>
        <w:tc>
          <w:tcPr>
            <w:tcW w:w="1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1" w:hRule="atLeast"/>
        </w:trPr>
        <w:tc>
          <w:tcPr>
            <w:tcW w:w="3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Васильев Сергей Александрович</w:t>
            </w:r>
          </w:p>
        </w:tc>
        <w:tc>
          <w:tcPr>
            <w:tcW w:w="1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вухкомнатная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днокомнатна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Васильева Вероника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Сын</w:t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Васильев Владислав Сергеевич</w:t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/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/>
              <w:t>нет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5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287"/>
        <w:gridCol w:w="866"/>
        <w:gridCol w:w="526"/>
        <w:gridCol w:w="1816"/>
        <w:gridCol w:w="1259"/>
        <w:gridCol w:w="1592"/>
        <w:gridCol w:w="1960"/>
        <w:gridCol w:w="1782"/>
        <w:gridCol w:w="1140"/>
        <w:gridCol w:w="1711"/>
      </w:tblGrid>
      <w:tr>
        <w:trPr>
          <w:trHeight w:val="802" w:hRule="atLeast"/>
        </w:trPr>
        <w:tc>
          <w:tcPr>
            <w:tcW w:w="158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Бавлинского муниципального района Республики Татарстан</w:t>
              <w:br/>
              <w:t>(за отчётный финансовый год с 1 января 2009 года по 31 декабря 2009 года)</w:t>
            </w:r>
          </w:p>
        </w:tc>
      </w:tr>
      <w:tr>
        <w:trPr>
          <w:trHeight w:val="272" w:hRule="atLeast"/>
        </w:trPr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 (руб.)</w:t>
            </w:r>
          </w:p>
        </w:tc>
        <w:tc>
          <w:tcPr>
            <w:tcW w:w="66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3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414" w:hRule="atLeast"/>
        </w:trPr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ущий специалист Палаты имущественных и земельных отношений Бавл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Гайфуллин Ильдар Ильшатович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553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1/4 дол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06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540" w:hRule="atLeast"/>
        </w:trPr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103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хметова Зульфия Хайдар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едатель Палаты имущественных и земельных отношений Бавлинского муниципальн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012,4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¼ дол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Ахмет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Фаниз Фоотови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69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4доли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субиси  ланс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ТЗ -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айн «Ни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/х назна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акова Резеда Раис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отдела Палаты имущественных и земельных отношений Бавлинского муниципальн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06,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имаков Александр Емельянович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60,5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имаков Андрей Александрович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548"/>
      </w:tblGrid>
      <w:tr>
        <w:trPr>
          <w:trHeight w:val="930" w:hRule="atLeast"/>
        </w:trPr>
        <w:tc>
          <w:tcPr>
            <w:tcW w:w="1584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сильева Резеда Рафиковна Ведущий специалист Палаты имущественных и земельных отношений Бавлинского муниципальн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42,5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днокомнатная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однокомнатная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двухкомнатная (1/4 часть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01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Васильев Сергей Александрович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61,4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днокомна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однокомнатная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Васильева Вероника Сергеевн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0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Васильев Владимир Сергеевич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ет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258"/>
        <w:gridCol w:w="846"/>
        <w:gridCol w:w="514"/>
        <w:gridCol w:w="1774"/>
        <w:gridCol w:w="1230"/>
        <w:gridCol w:w="1555"/>
        <w:gridCol w:w="1915"/>
        <w:gridCol w:w="1741"/>
        <w:gridCol w:w="1114"/>
        <w:gridCol w:w="1837"/>
      </w:tblGrid>
      <w:tr>
        <w:trPr>
          <w:trHeight w:val="777" w:hRule="atLeast"/>
        </w:trPr>
        <w:tc>
          <w:tcPr>
            <w:tcW w:w="156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Бавлинского муниципального района Республики Татарстан</w:t>
              <w:br/>
              <w:t>(за отчётный финансовый год с 1 января 2010 года по 31 декабря 2010 года)</w:t>
            </w:r>
          </w:p>
        </w:tc>
      </w:tr>
      <w:tr>
        <w:trPr>
          <w:trHeight w:val="263" w:hRule="atLeast"/>
        </w:trPr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6" w:hRule="atLeast"/>
        </w:trPr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466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айфуллин Ильдар Ильшато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ущий специалист Палаты имущественных и земельных отношений Бавлинского муниципальн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73,0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03:00Z</dcterms:created>
  <dc:creator>Кадры</dc:creator>
  <dc:description/>
  <cp:keywords/>
  <dc:language>en-US</dc:language>
  <cp:lastModifiedBy>Пользователь</cp:lastModifiedBy>
  <cp:lastPrinted>2010-09-30T13:59:00Z</cp:lastPrinted>
  <dcterms:modified xsi:type="dcterms:W3CDTF">2011-05-16T09:05:00Z</dcterms:modified>
  <cp:revision>3</cp:revision>
  <dc:subject/>
  <dc:title>Сведения о доходах, об имуществе и обязательствах имущественного характера лиц, замещающих должности </dc:title>
</cp:coreProperties>
</file>