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й  службы  и членов их семей  Исполнительного комитета  муниципального образования «город Бавлы» Республики Татарстан </w:t>
            </w:r>
          </w:p>
          <w:p>
            <w:pPr>
              <w:pStyle w:val="Normal"/>
              <w:jc w:val="center"/>
              <w:rPr/>
            </w:pPr>
            <w:r>
              <w:rP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брагимов Г.Н.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721,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брагимова  Г.А.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ын   </w:t>
            </w:r>
          </w:p>
          <w:p>
            <w:pPr>
              <w:pStyle w:val="Normal"/>
              <w:jc w:val="center"/>
              <w:rPr/>
            </w:pPr>
            <w:r>
              <w:rPr/>
              <w:t>Ибрагимов И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4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кмахер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ма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униципального образования «город Бавлы»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Хабибуллин А.Ф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1379,97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авлы, ул.Городская, д.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Хабибуллина  Г.Ш.    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дочь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бибуллина Д.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бибуллина А.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55687</w:t>
            </w:r>
            <w:r>
              <w:rPr/>
              <w:t>,0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Бавлы, ул.Городская, д.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Бавлы, ул.Городская, д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Бавлы, ул.Городская, д.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униципального образования «город Бавлы»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влатбаева Р.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693,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униципального образования «город Бавлы»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хметова Р.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853,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ада калина </w:t>
            </w:r>
          </w:p>
          <w:p>
            <w:pPr>
              <w:pStyle w:val="Normal"/>
              <w:jc w:val="center"/>
              <w:rPr/>
            </w:pPr>
            <w:r>
              <w:rPr/>
              <w:t>118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авлы, ул.Зиновьева, д.3, кв.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ж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хметов Р.Р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ын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хметов Н.Р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хметова Д.Р.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301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9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9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калина 118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Бавлы, ул.Зиновьева, д.3, кв.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г.Бавлы, ул.Зиновьева, д.3, кв.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Бавлы, ул.Зиновьева, д.3, кв.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7:43:00Z</dcterms:created>
  <dc:creator>Кадры</dc:creator>
  <dc:description/>
  <cp:keywords/>
  <dc:language>en-US</dc:language>
  <cp:lastModifiedBy>Оксана Чукаева</cp:lastModifiedBy>
  <cp:lastPrinted>2011-04-08T15:37:00Z</cp:lastPrinted>
  <dcterms:modified xsi:type="dcterms:W3CDTF">2012-05-03T06:31:00Z</dcterms:modified>
  <cp:revision>12</cp:revision>
  <dc:subject/>
  <dc:title>Сведения о доходах, об имуществе и обязательствах имущественного характера лиц, замещающих должности </dc:title>
</cp:coreProperties>
</file>