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79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79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55"/>
                              <w:gridCol w:w="1120"/>
                              <w:gridCol w:w="156"/>
                              <w:gridCol w:w="1452"/>
                              <w:gridCol w:w="1980"/>
                              <w:gridCol w:w="1800"/>
                              <w:gridCol w:w="12"/>
                              <w:gridCol w:w="1140"/>
                              <w:gridCol w:w="136"/>
                              <w:gridCol w:w="1595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Потапово-Тумбарлин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3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узьмина Наталия Валентиновна, секретарь исполнительного комит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 658,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бщая собственность с Кузьминым В.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обственность с Кузьминым В.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 Кузьмин Виталий Алекс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 610,37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8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легковой «Тойот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обственность с Кузьминой Н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обственность с Кузьминой Н.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Дочь Кузьмина Лидия Витальевн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534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55"/>
                        <w:gridCol w:w="1120"/>
                        <w:gridCol w:w="156"/>
                        <w:gridCol w:w="1452"/>
                        <w:gridCol w:w="1980"/>
                        <w:gridCol w:w="1800"/>
                        <w:gridCol w:w="12"/>
                        <w:gridCol w:w="1140"/>
                        <w:gridCol w:w="136"/>
                        <w:gridCol w:w="1595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Потапово-Тумбарлин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8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3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28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Кузьмина Наталия Валентиновна, секретарь исполнительного комит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 658,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щая собственность с Кузьминым В.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обственность с Кузьминым В.А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8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 Кузьмин Виталий Алекс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 610,37</w:t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8</w:t>
                            </w:r>
                          </w:p>
                        </w:tc>
                        <w:tc>
                          <w:tcPr>
                            <w:tcW w:w="145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легковой «Тойо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обственность с Кузьминой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обственность с Кузьминой Н.В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8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Дочь Кузьмина Лидия Витальевна</w:t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35:00Z</dcterms:created>
  <dc:creator>Кадры</dc:creator>
  <dc:description/>
  <cp:keywords/>
  <dc:language>en-US</dc:language>
  <cp:lastModifiedBy>Пользователь</cp:lastModifiedBy>
  <cp:lastPrinted>2010-09-30T13:59:00Z</cp:lastPrinted>
  <dcterms:modified xsi:type="dcterms:W3CDTF">2011-05-16T10:35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