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нина С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184, 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монин Ю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637, 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мидуллин Р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364,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а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а Л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Хамидуллин 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19, 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гинов Х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75, 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д-огород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Мугинова Г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12, 94</w:t>
            </w:r>
          </w:p>
          <w:p>
            <w:pPr>
              <w:pStyle w:val="Normal"/>
              <w:jc w:val="center"/>
              <w:rPr/>
            </w:pPr>
            <w:r>
              <w:rPr/>
              <w:t>66598, 73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инвалидност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11, 67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«К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фиев И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558, 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Сайфиева С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йфиева Л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йфиева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айфиев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74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гинов Х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73, 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4,4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«Кар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туева Г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62,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гматуллина З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57,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ннуров Ш.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062,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9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«Ланс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Зиннурова М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33, 71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физова Г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92, 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 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 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37, 00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60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300"/>
              <w:gridCol w:w="875"/>
              <w:gridCol w:w="531"/>
              <w:gridCol w:w="1834"/>
              <w:gridCol w:w="1272"/>
              <w:gridCol w:w="1608"/>
              <w:gridCol w:w="1980"/>
              <w:gridCol w:w="1800"/>
              <w:gridCol w:w="1152"/>
              <w:gridCol w:w="1728"/>
            </w:tblGrid>
            <w:tr>
              <w:trPr>
                <w:trHeight w:val="930" w:hRule="atLeast"/>
              </w:trPr>
              <w:tc>
                <w:tcPr>
                  <w:tcW w:w="1602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ведения о доходах, об имуществе и обязательствах имущественного характера лиц, замещающих должност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Бавлинского муниципального района Республики Татарстан</w:t>
                    <w:br/>
                    <w:t>(за отчётный финансовый год с 1 января 2010 года по 31 декабря 2010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09г. (руб.)</w:t>
                  </w:r>
                </w:p>
              </w:tc>
              <w:tc>
                <w:tcPr>
                  <w:tcW w:w="6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680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  <w:br/>
                    <w:t>ния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укаева О.Ю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657, 1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7,9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ж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 В.Н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ы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укаев Н.В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715, 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60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2110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емельный учас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арти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4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7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А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27, 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 21093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Захарова С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ахаров Я.А.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Захаров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0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амова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35, 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Адамов А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да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373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«Каролла»</w:t>
            </w:r>
          </w:p>
          <w:p>
            <w:pPr>
              <w:pStyle w:val="Normal"/>
              <w:jc w:val="center"/>
              <w:rPr/>
            </w:pPr>
            <w:r>
              <w:rPr/>
              <w:t>ВАЗ -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нер Р.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88, 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Пеннер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-1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йн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63, 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йнанов Р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йнанова А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84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- 211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ов Т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36,2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Шакирова Г.М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48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иятуллина Р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21, 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 - 2126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сиятуллин И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295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аева Г.Ш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439, 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«Лансер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Бухараев А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7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7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гараев М.М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12, 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>Ахметгараева Р.М.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гараева К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, 00</w:t>
            </w:r>
          </w:p>
          <w:p>
            <w:pPr>
              <w:pStyle w:val="Normal"/>
              <w:jc w:val="center"/>
              <w:rPr/>
            </w:pPr>
            <w:r>
              <w:rPr/>
              <w:t>(пособ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,2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щенко Г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18, 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маа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ищенко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щенко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щенко М.В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00, 00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инвалид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сумова А.Ф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33, 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галиева Э.С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08, 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5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- 2107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center" w:pos="1512" w:leader="none"/>
              </w:tabs>
              <w:rPr/>
            </w:pPr>
            <w:r>
              <w:rPr/>
              <w:tab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нгалиев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20,79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потери кормиль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фтаева Т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51,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фтаев Ф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лтунчико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фтаев Д.Ф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 xml:space="preserve"> 698 Р 91;</w:t>
            </w:r>
          </w:p>
          <w:p>
            <w:pPr>
              <w:pStyle w:val="Normal"/>
              <w:jc w:val="center"/>
              <w:rPr/>
            </w:pPr>
            <w:r>
              <w:rPr/>
              <w:t>прицеп л/а 821303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а И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64930, 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Хабибуллин И.И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192, 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В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8, 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етзянова Л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62, 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Р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а И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014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-NEXI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салимова С.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31, 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Мурсалимов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рсалимов Р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637, 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ЖС)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 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А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25, 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Ахметов М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ова А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Ахметова А.М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599, 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555, 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Хасанов И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санова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асанова А.И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385, 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1,42</w:t>
            </w:r>
          </w:p>
          <w:p>
            <w:pPr>
              <w:pStyle w:val="Normal"/>
              <w:jc w:val="center"/>
              <w:rPr/>
            </w:pPr>
            <w:r>
              <w:rPr/>
              <w:t>(рбота во время канику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1,42</w:t>
            </w:r>
          </w:p>
          <w:p>
            <w:pPr>
              <w:pStyle w:val="Normal"/>
              <w:jc w:val="center"/>
              <w:rPr/>
            </w:pPr>
            <w:r>
              <w:rPr/>
              <w:t>(рбота во время канику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ббасова Г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758,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ббасов Ч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аббасов Р.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58,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оль ГАЗ 22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магилова Л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92,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фуллина Ф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42, 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Гарифуллин С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рифуллина Л.С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HOL 06 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амутдинова Г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0,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Имамутдинов Л.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 700</w:t>
            </w:r>
          </w:p>
          <w:p>
            <w:pPr>
              <w:pStyle w:val="Normal"/>
              <w:jc w:val="center"/>
              <w:rPr/>
            </w:pPr>
            <w:r>
              <w:rPr/>
              <w:t>(пен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хипова Р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13,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хипов Р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хипова Э.Р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94, 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06:00Z</dcterms:created>
  <dc:creator>Кадры</dc:creator>
  <dc:description/>
  <cp:keywords/>
  <dc:language>en-US</dc:language>
  <cp:lastModifiedBy>Оксана Чукаева</cp:lastModifiedBy>
  <cp:lastPrinted>2011-04-08T15:37:00Z</cp:lastPrinted>
  <dcterms:modified xsi:type="dcterms:W3CDTF">2011-05-13T12:06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