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246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24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Свежин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илия Салихя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руководитель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609,8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5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,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06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жинк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лерий Василье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4340,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,87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жинк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Эмиль Валерье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5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06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,8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жинк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адим Валерье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,8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91.8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вежин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илия Салихя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руководитель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609,8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5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,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06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жинк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лерий Василье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4340,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,87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жинк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Эмиль Валерье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5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06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,8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жинк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адим Валерье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,8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313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31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536"/>
                              <w:gridCol w:w="72"/>
                              <w:gridCol w:w="1908"/>
                              <w:gridCol w:w="187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6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Хриса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арис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заместитель руководителя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5965,19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9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 2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 21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прицеп КМЗ-8284   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ТЗ -80 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акторный прицеп 2 ПТС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риса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хаил Валериан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646,7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9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 2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 21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прицеп КМЗ-8284    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ТЗ -80 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акторный прицеп 2 ПТС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Хриса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лия Михайл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9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97.1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536"/>
                        <w:gridCol w:w="72"/>
                        <w:gridCol w:w="1908"/>
                        <w:gridCol w:w="187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6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75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2285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Хриса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арис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заместитель руководителя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5965,19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9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 2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 21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прицеп КМЗ-8284   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ТЗ -80 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кторный прицеп 2 ПТС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ис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хаил Валериан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646,7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9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 2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 21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прицеп КМЗ-8284    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ТЗ -80 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кторный прицеп 2 ПТС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риса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лия Михайл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9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3366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33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айфулл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узэль 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начальник отдела исполнения бюджета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220,62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issan Almera Class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йфулл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нер Вазых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8662,54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issan Almera Class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йфулл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милия Венер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йфулл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тмир Венер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98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айфул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узэль Леонид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начальник отдела исполнения бюджета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220,62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issan Almera Clas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йфулл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нер Вазых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8662,54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2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issan Almera Clas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60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айфулл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милия Венер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йфулл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тмир Венер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182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Хамз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ульфия Масгут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ведущий специалист по бюджету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817,38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 Car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мз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льдар Миннихайда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857,08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3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 Car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Хамзи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нат Ильда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ч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Хамз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лина Ильда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86.8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Хамз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ульфия Масгут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ведущий специалист по бюджету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817,38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yota Car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мз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льдар Миннихайда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857,08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3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yota Car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амзи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нат Ильда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ч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амз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ина Ильда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124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12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мидулл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ена Котдус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начальник отдела учета и отчетности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9418,99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,5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челка 81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мидулл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рек Наил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2905,85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,5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челка 81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24.8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Хамидул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ена Котдус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начальник отдела учета и отчетности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9418,99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,5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челка 8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3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мидулл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рек Наил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905,85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,5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челка 8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0641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06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ерасим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алина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заместитель начальника отдела учета и отчет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426,37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аренд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ens TF698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ерасим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колай Михайл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416,65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аренд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ens TF698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ерасим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олетта Николае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ерасим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элита Николае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98.7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ерасим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алина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заместитель начальника отдела учета и отчет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3426,37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аренд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ns TF698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ерасим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колай Михайл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416,65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аренд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ns TF698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ерасим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олетта Николае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ерасим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элита Николае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784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78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Шарафутди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ена Кирам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начальник отдела доходов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935,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рафутди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шат Шамсутдин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0242,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Шарафутдиин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улат Ришат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76.7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Шарафутди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ена Кирам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начальник отдела доходов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935,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7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арафутди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шат Шамсутдин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0242,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7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Шарафутдиин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лат Ришат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124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12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10 года по 31 декабря 2010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уп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ветлана Анатоли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ведущий специалист по доходам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621,11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уп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лерия Андрее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682,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24.8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10 года по 31 декабря 2010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Чуп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ветлана Анатоли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ведущий специалист по доходам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621,11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4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3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уп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лерия Андрее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682,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4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5:13:00Z</dcterms:created>
  <dc:creator>Кадры</dc:creator>
  <dc:description/>
  <cp:keywords/>
  <dc:language>en-US</dc:language>
  <cp:lastModifiedBy>bavl-admin-fo</cp:lastModifiedBy>
  <cp:lastPrinted>2011-05-06T11:50:00Z</cp:lastPrinted>
  <dcterms:modified xsi:type="dcterms:W3CDTF">2011-05-06T11:05:00Z</dcterms:modified>
  <cp:revision>42</cp:revision>
  <dc:subject/>
  <dc:title>Сведения о доходах, об имуществе и обязательствах имущественного характера лиц, замещающих должности </dc:title>
</cp:coreProperties>
</file>