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49840" cy="461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461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570"/>
                              <w:gridCol w:w="38"/>
                              <w:gridCol w:w="1947"/>
                              <w:gridCol w:w="1984"/>
                              <w:gridCol w:w="1152"/>
                              <w:gridCol w:w="154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5984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Палаты  имущественных и земель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хметова Зульфия Хай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едседатель Палаты имущественных и земельных отношений  Бавл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8454,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тсубиси  ланс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ТЗ-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363.2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570"/>
                        <w:gridCol w:w="38"/>
                        <w:gridCol w:w="1947"/>
                        <w:gridCol w:w="1984"/>
                        <w:gridCol w:w="1152"/>
                        <w:gridCol w:w="154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5984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Палаты  имущественных и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6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хметова Зульфия Хай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едседатель Палаты имущественных и земельных отношений  Бавл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8454,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6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тсубиси  ланс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ТЗ-8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имак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да Раис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чальник отдела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02,0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маков Александр Емельян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39,5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имаков Андрей Александр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97"/>
        <w:gridCol w:w="875"/>
        <w:gridCol w:w="531"/>
        <w:gridCol w:w="1838"/>
        <w:gridCol w:w="1272"/>
        <w:gridCol w:w="1609"/>
        <w:gridCol w:w="1978"/>
        <w:gridCol w:w="1800"/>
        <w:gridCol w:w="1152"/>
        <w:gridCol w:w="1591"/>
      </w:tblGrid>
      <w:tr>
        <w:trPr>
          <w:trHeight w:val="930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31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учинская Ольга Вениамин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7,9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я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1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учинский Руслан Николае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04,06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учинская Эвилина Руслан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87"/>
        <w:gridCol w:w="866"/>
        <w:gridCol w:w="526"/>
        <w:gridCol w:w="1816"/>
        <w:gridCol w:w="1259"/>
        <w:gridCol w:w="1592"/>
        <w:gridCol w:w="1960"/>
        <w:gridCol w:w="1782"/>
        <w:gridCol w:w="1140"/>
        <w:gridCol w:w="1711"/>
      </w:tblGrid>
      <w:tr>
        <w:trPr>
          <w:trHeight w:val="802" w:hRule="atLeast"/>
        </w:trPr>
        <w:tc>
          <w:tcPr>
            <w:tcW w:w="15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272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14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айфуллин Ильдар Ильшатович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5,0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14:00Z</dcterms:created>
  <dc:creator>Кадры</dc:creator>
  <dc:description/>
  <cp:keywords/>
  <dc:language>en-US</dc:language>
  <cp:lastModifiedBy>Владелец</cp:lastModifiedBy>
  <cp:lastPrinted>2010-09-30T13:59:00Z</cp:lastPrinted>
  <dcterms:modified xsi:type="dcterms:W3CDTF">2012-04-27T13:14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