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й  службы  и членов их семей 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ного комитета  Поповского сельского поселения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88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Е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480,2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 (долевая) обременение до 2012 г. ипотека в силу закон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 (долевая) обременение до 2012 г. ипотека в силу закон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Попов А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7323,12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 (долевая) обременение до 2012 г. ипотека в силу закона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7</w:t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07 </w:t>
            </w:r>
          </w:p>
          <w:p>
            <w:pPr>
              <w:pStyle w:val="Normal"/>
              <w:jc w:val="center"/>
              <w:rPr/>
            </w:pPr>
            <w:r>
              <w:rPr/>
              <w:t>МРЭО ГИБД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Бугульма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 (долевая) обременение до 2012 г. ипотека в силу закон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4 (долевая)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8</w:t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 (долевая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Попов М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 (долевая) обременение до 2012 г. ипотека в силу закон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¼ (долевая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 (долевая) обременение до 2012 г. ипотека в силу закон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¼ (долевая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Попов Н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¼ (долевая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¼ (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76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2:00Z</dcterms:created>
  <dc:creator>Admin</dc:creator>
  <dc:description/>
  <cp:keywords/>
  <dc:language>en-US</dc:language>
  <cp:lastModifiedBy>Секретарь</cp:lastModifiedBy>
  <cp:lastPrinted>2012-04-26T10:42:00Z</cp:lastPrinted>
  <dcterms:modified xsi:type="dcterms:W3CDTF">2012-04-27T06:22:00Z</dcterms:modified>
  <cp:revision>8</cp:revision>
  <dc:subject/>
  <dc:title/>
</cp:coreProperties>
</file>