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оходах ,об имуществе и обязательствах  имущественного характера лиц, замещающих должности муниципальной службы и членов  их семей Шалтинского сельского поселения Бавлинского муниципального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 за отчетный финансовый год с 1 января 2011 года по 31 декабря 2011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25"/>
        <w:gridCol w:w="1109"/>
        <w:gridCol w:w="772"/>
        <w:gridCol w:w="1169"/>
        <w:gridCol w:w="1093"/>
        <w:gridCol w:w="1109"/>
        <w:gridCol w:w="772"/>
        <w:gridCol w:w="1169"/>
      </w:tblGrid>
      <w:tr>
        <w:trPr>
          <w:trHeight w:val="7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,имя,отчеств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1г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происхожден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юмова Зария Хамит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71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Каюмов Рустам Галиеви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41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  <w:t>6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31:00Z</dcterms:created>
  <dc:creator>user</dc:creator>
  <dc:description/>
  <cp:keywords/>
  <dc:language>en-US</dc:language>
  <cp:lastModifiedBy>Оксана Чукаева</cp:lastModifiedBy>
  <dcterms:modified xsi:type="dcterms:W3CDTF">2012-04-27T12:33:00Z</dcterms:modified>
  <cp:revision>3</cp:revision>
  <dc:subject/>
  <dc:title>                                                                      Сведения</dc:title>
</cp:coreProperties>
</file>