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21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 Новозареченского 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ирова Альфия Рафаиловна  Секрет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354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\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-210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иров Руслан Раис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369,2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14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- pri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ирова Ильгина Руслано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\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10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 Новозареченского 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ирова Альфия Рафаиловна  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354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\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-210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иров Руслан Раис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369,2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0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1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- pri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6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ирова Ильгина Руслановна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\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1:00Z</dcterms:created>
  <dc:creator>123</dc:creator>
  <dc:description/>
  <cp:keywords/>
  <dc:language>en-US</dc:language>
  <cp:lastModifiedBy>Комп</cp:lastModifiedBy>
  <dcterms:modified xsi:type="dcterms:W3CDTF">2012-04-27T10:30:00Z</dcterms:modified>
  <cp:revision>5</cp:revision>
  <dc:subject/>
  <dc:title/>
</cp:coreProperties>
</file>