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5764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576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408"/>
                              <w:gridCol w:w="767"/>
                              <w:gridCol w:w="531"/>
                              <w:gridCol w:w="1834"/>
                              <w:gridCol w:w="1272"/>
                              <w:gridCol w:w="1608"/>
                              <w:gridCol w:w="1980"/>
                              <w:gridCol w:w="1800"/>
                              <w:gridCol w:w="1152"/>
                              <w:gridCol w:w="1728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  службы  и членов их семей   Татарско-Кандызского  сельского поселения  Бавлинского муниципального района  Республики Татарстан</w:t>
                                    <w:br/>
                                    <w:t>(за отчётный финансовый год с 1 января 2011 года по 31 декабря 2011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10г. (руб.)</w:t>
                                  </w:r>
                                </w:p>
                              </w:tc>
                              <w:tc>
                                <w:tcPr>
                                  <w:tcW w:w="66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Наврузбаева Рима Гамировна  Секретарь Исполнительного комитета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8996,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Жилой до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вартир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,0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врузбаев Данил Галимо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499,45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есный трактор МТЗ-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00 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453.9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408"/>
                        <w:gridCol w:w="767"/>
                        <w:gridCol w:w="531"/>
                        <w:gridCol w:w="1834"/>
                        <w:gridCol w:w="1272"/>
                        <w:gridCol w:w="1608"/>
                        <w:gridCol w:w="1980"/>
                        <w:gridCol w:w="1800"/>
                        <w:gridCol w:w="1152"/>
                        <w:gridCol w:w="1728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 службы  и членов их семей   Татарско-Кандызского  сельского поселения  Бавлинского муниципального района  Республики Татарстан</w:t>
                              <w:br/>
                              <w:t>(за отчётный финансовый год с 1 января 2011 года по 31 декабря 2011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10г. (руб.)</w:t>
                            </w:r>
                          </w:p>
                        </w:tc>
                        <w:tc>
                          <w:tcPr>
                            <w:tcW w:w="66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75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3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Наврузбаева Рима Гамировна  Секретарь Исполнительного комитета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8996,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Жилой д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вартира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,0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врузбаев Данил Галимо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499,45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,0</w:t>
                            </w:r>
                          </w:p>
                        </w:tc>
                        <w:tc>
                          <w:tcPr>
                            <w:tcW w:w="160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есный трактор МТЗ-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272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00 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sectPr>
      <w:type w:val="nextPage"/>
      <w:pgSz w:orient="landscape" w:w="16838" w:h="11906"/>
      <w:pgMar w:left="540" w:right="1134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21:00Z</dcterms:created>
  <dc:creator>123</dc:creator>
  <dc:description/>
  <cp:keywords/>
  <dc:language>en-US</dc:language>
  <cp:lastModifiedBy>123</cp:lastModifiedBy>
  <dcterms:modified xsi:type="dcterms:W3CDTF">2012-04-26T12:20:00Z</dcterms:modified>
  <cp:revision>5</cp:revision>
  <dc:subject/>
  <dc:title/>
</cp:coreProperties>
</file>