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 О Р М 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об имуществе и обязательствах имущественного характера лица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щающего должность муниципальной службы, и муниципального служащего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Бавлинского муниципального района Республики Татарстан, его супруги (супруга)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совершеннолетних детей  на официальном сайт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влинского муниципального района и представления этих сведений средствам массовой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для опубликова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за отчетный финансовый год с 01 января 2011 года по 31 декабря 2011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52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60"/>
        <w:gridCol w:w="1394"/>
        <w:gridCol w:w="1673"/>
        <w:gridCol w:w="1134"/>
        <w:gridCol w:w="1560"/>
        <w:gridCol w:w="1559"/>
        <w:gridCol w:w="1701"/>
        <w:gridCol w:w="1417"/>
        <w:gridCol w:w="1560"/>
      </w:tblGrid>
      <w:tr>
        <w:trPr>
          <w:trHeight w:val="102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лиуллин А.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699,5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06:00Z</dcterms:created>
  <dc:creator>Admin</dc:creator>
  <dc:description/>
  <cp:keywords/>
  <dc:language>en-US</dc:language>
  <cp:lastModifiedBy>Оксана Чукаева</cp:lastModifiedBy>
  <cp:lastPrinted>2012-05-02T13:09:00Z</cp:lastPrinted>
  <dcterms:modified xsi:type="dcterms:W3CDTF">2012-05-02T12:06:00Z</dcterms:modified>
  <cp:revision>2</cp:revision>
  <dc:subject/>
  <dc:title/>
</cp:coreProperties>
</file>