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Потапово-Тумбар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8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Потапово-Тумбар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зьмина Наталия Валентиновна, секретарь 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Cs w:val="36"/>
              </w:rPr>
              <w:t>183446,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бственность с Кузьминым В.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 с Кузьминым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 Кузьмин Витал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29 560,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 с Кузьминой Н.В.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 с Кузьминой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6:00Z</dcterms:created>
  <dc:creator>Кадры</dc:creator>
  <dc:description/>
  <cp:keywords/>
  <dc:language>en-US</dc:language>
  <cp:lastModifiedBy>User</cp:lastModifiedBy>
  <cp:lastPrinted>2010-09-30T13:59:00Z</cp:lastPrinted>
  <dcterms:modified xsi:type="dcterms:W3CDTF">2012-04-27T11:19:00Z</dcterms:modified>
  <cp:revision>18</cp:revision>
  <dc:subject/>
  <dc:title>Сведения о доходах, об имуществе и обязательствах имущественного характера лиц, замещающих должности </dc:title>
</cp:coreProperties>
</file>