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муниципального образования «город Бавлы»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брагимов Г.Н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721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брагимова  Г.А.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 </w:t>
            </w:r>
          </w:p>
          <w:p>
            <w:pPr>
              <w:pStyle w:val="Normal"/>
              <w:jc w:val="center"/>
              <w:rPr/>
            </w:pPr>
            <w:r>
              <w:rPr/>
              <w:t>Ибрагимов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м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бибуллин А.Ф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1379,9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Хабибуллина  Г.Ш.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чь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бибуллина Д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бибуллина А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55687</w:t>
            </w:r>
            <w:r>
              <w:rPr/>
              <w:t>,0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атбаева Р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93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Р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52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/>
              <w:t>11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Р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ын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Н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хметова Д.Р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0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 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43:00Z</dcterms:created>
  <dc:creator>Кадры</dc:creator>
  <dc:description/>
  <cp:keywords/>
  <dc:language>en-US</dc:language>
  <cp:lastModifiedBy>Оксана Чукаева</cp:lastModifiedBy>
  <cp:lastPrinted>2011-04-08T15:37:00Z</cp:lastPrinted>
  <dcterms:modified xsi:type="dcterms:W3CDTF">2012-09-05T12:18:00Z</dcterms:modified>
  <cp:revision>14</cp:revision>
  <dc:subject/>
  <dc:title>Сведения о доходах, об имуществе и обязательствах имущественного характера лиц, замещающих должности </dc:title>
</cp:coreProperties>
</file>