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нина С.П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2190</w:t>
            </w:r>
            <w:r>
              <w:rPr/>
              <w:t xml:space="preserve">, </w:t>
            </w:r>
            <w:r>
              <w:rPr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88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45, 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Самонин Ю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47057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646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мидуллин Р.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095,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>Хамидуллина Р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04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Хамидуллина Л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Хамидуллин Г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гинов Х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  <w:r>
              <w:rPr>
                <w:lang w:val="en-US"/>
              </w:rPr>
              <w:t>064</w:t>
            </w:r>
            <w:r>
              <w:rPr/>
              <w:t>,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ар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йо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РАФ 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>Мугинова З.М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8251,9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йфиев И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572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1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3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>Сайфиева С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йфиева Л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йфиева А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айфиев А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294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зарина Г.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32,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зарина К.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YUNDAI ELAN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уликова Е.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66,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гматуллина З.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5898</w:t>
            </w:r>
            <w:r>
              <w:rPr/>
              <w:t>,</w:t>
            </w:r>
            <w:r>
              <w:rPr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физова Г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111,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 огоро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 огоро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,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37, 00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60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1300"/>
              <w:gridCol w:w="875"/>
              <w:gridCol w:w="531"/>
              <w:gridCol w:w="1834"/>
              <w:gridCol w:w="1272"/>
              <w:gridCol w:w="1608"/>
              <w:gridCol w:w="1980"/>
              <w:gridCol w:w="1800"/>
              <w:gridCol w:w="1152"/>
              <w:gridCol w:w="1728"/>
            </w:tblGrid>
            <w:tr>
              <w:trPr>
                <w:trHeight w:val="930" w:hRule="atLeast"/>
              </w:trPr>
              <w:tc>
                <w:tcPr>
                  <w:tcW w:w="16020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ведения о доходах, об имуществе и обязательствах имущественного характера лиц, замещающих должност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й  службы  и членов их семей  Исполнительного комитета  Бавлинского муниципального района Республики Татарстан</w:t>
                    <w:br/>
                    <w:t>(за отчётный финансовый год с 1 января 2011 года по 31 декабря 2011 года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2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амилия, имя, отчество</w:t>
                    <w:b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кларированный годовой доход за 2009г. (руб.)</w:t>
                  </w:r>
                </w:p>
              </w:tc>
              <w:tc>
                <w:tcPr>
                  <w:tcW w:w="66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680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происхожд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и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ранспортные сред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происхожде</w:t>
                    <w:br/>
                    <w:t>ния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укаева О.Ю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9089,8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1,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7,9</w:t>
                  </w:r>
                </w:p>
              </w:tc>
              <w:tc>
                <w:tcPr>
                  <w:tcW w:w="1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2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ж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укаев В.Н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ы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укаев Н.В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оч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укаева Е.В.</w:t>
                  </w:r>
                </w:p>
              </w:tc>
              <w:tc>
                <w:tcPr>
                  <w:tcW w:w="140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58605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71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2110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вартир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4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7,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7,9</w:t>
                  </w:r>
                </w:p>
              </w:tc>
              <w:tc>
                <w:tcPr>
                  <w:tcW w:w="172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Росс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Росс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12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121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1,4</w:t>
                  </w:r>
                </w:p>
              </w:tc>
              <w:tc>
                <w:tcPr>
                  <w:tcW w:w="160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,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 А.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594,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 21093</w:t>
            </w:r>
          </w:p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>Захарова С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Захаров Я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Захарова Е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26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440"/>
        <w:gridCol w:w="36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амова Р.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34,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Адамов А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да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46586</w:t>
            </w:r>
            <w:r>
              <w:rPr/>
              <w:t>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  <w:p>
            <w:pPr>
              <w:pStyle w:val="Normal"/>
              <w:jc w:val="center"/>
              <w:rPr/>
            </w:pPr>
            <w:r>
              <w:rPr/>
              <w:t>«Каролла»</w:t>
            </w:r>
          </w:p>
          <w:p>
            <w:pPr>
              <w:pStyle w:val="Normal"/>
              <w:jc w:val="center"/>
              <w:rPr/>
            </w:pPr>
            <w:r>
              <w:rPr/>
              <w:t>ВАЗ -2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 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54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ннер Р.Р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695,6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Пеннер А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0977</w:t>
            </w:r>
            <w:r>
              <w:rPr/>
              <w:t>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ди-1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йнанова Г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58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Гайнанов Р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Гайнанова А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028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- 211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9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киров Т.З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31,7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>Шакирова Г.М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сиятуллина Р.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58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 - 21260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50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Хасиятуллин И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97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5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хараева Г.Ш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333,9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</w:t>
            </w:r>
          </w:p>
          <w:p>
            <w:pPr>
              <w:pStyle w:val="Normal"/>
              <w:jc w:val="center"/>
              <w:rPr/>
            </w:pPr>
            <w:r>
              <w:rPr/>
              <w:t>«Лансер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Бухараев А.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293</w:t>
            </w:r>
            <w:r>
              <w:rPr/>
              <w:t xml:space="preserve">, </w:t>
            </w:r>
            <w:r>
              <w:rPr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 2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-огород)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  <w:tab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сумова А.Ф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5254,8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галиева Э.С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28,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5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- 2107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20" w:leader="none"/>
                <w:tab w:val="center" w:pos="1512" w:leader="none"/>
              </w:tabs>
              <w:rPr/>
            </w:pPr>
            <w:r>
              <w:rPr/>
              <w:tab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ингалиев Р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11,75</w:t>
            </w:r>
          </w:p>
          <w:p>
            <w:pPr>
              <w:pStyle w:val="Normal"/>
              <w:jc w:val="center"/>
              <w:rPr/>
            </w:pPr>
            <w:r>
              <w:rPr/>
              <w:t>(пенсия по потери кормильца, работал во время летних канику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3/8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8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фтаева Т.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797,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2</w:t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  <w:t>269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Муфтаев Ф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олтунчикова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уфтаев Д.Ф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206</w:t>
            </w:r>
          </w:p>
          <w:p>
            <w:pPr>
              <w:pStyle w:val="Normal"/>
              <w:jc w:val="center"/>
              <w:rPr/>
            </w:pPr>
            <w:r>
              <w:rPr/>
              <w:t>Прицеп к а/я 821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\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бибуллина И.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62194,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Хабибуллин И.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Хабибуллин И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Хабибуллин И.И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6025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 В.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85,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хаметзянова Л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06,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 Р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а И.Р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583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>-</w:t>
            </w:r>
            <w:r>
              <w:rPr>
                <w:lang w:val="en-US"/>
              </w:rPr>
              <w:t>NEXI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рсалимова С.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345,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Мурсалимов Р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урсалимов Р.Р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457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ЖС)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 Elan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ова А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602,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Ахметов М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Ахметова А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Ахметова А.М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1303</w:t>
            </w:r>
            <w:r>
              <w:rPr/>
              <w:t>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 xml:space="preserve"> 21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 Cruiser Pra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зда</w:t>
            </w:r>
            <w:r>
              <w:rPr>
                <w:lang w:val="en-US"/>
              </w:rPr>
              <w:t xml:space="preserve"> </w:t>
            </w:r>
            <w:r>
              <w:rPr/>
              <w:t>Тита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санова Г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639,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Хасанов И.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Хасанова А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Хасанова А.И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399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(страховая выплата от несчастных случа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ббасова Г.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320,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Габбасов Ч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Габбасов Р.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915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оль ГАЗ 221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магилова Л.З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694,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ифуллина Ф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39,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сад-огор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Гарифуллин С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Гарифуллина Л.С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929,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хипова Р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74,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0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Сахипов Р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хипова Э.Р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магилова И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21,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самова Э.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969</w:t>
            </w:r>
            <w:r>
              <w:rPr/>
              <w:t>,</w:t>
            </w:r>
            <w:r>
              <w:rPr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8"/>
        <w:gridCol w:w="1600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рипов Р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484,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на </w:t>
            </w:r>
          </w:p>
          <w:p>
            <w:pPr>
              <w:pStyle w:val="Normal"/>
              <w:jc w:val="center"/>
              <w:rPr/>
            </w:pPr>
            <w:r>
              <w:rPr/>
              <w:t>Шарипова Л.Н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1602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46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6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646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46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тчинникова В.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61,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75"/>
        <w:gridCol w:w="531"/>
        <w:gridCol w:w="534"/>
        <w:gridCol w:w="1300"/>
        <w:gridCol w:w="106"/>
        <w:gridCol w:w="1166"/>
        <w:gridCol w:w="668"/>
        <w:gridCol w:w="940"/>
        <w:gridCol w:w="332"/>
        <w:gridCol w:w="8"/>
        <w:gridCol w:w="1600"/>
        <w:gridCol w:w="40"/>
        <w:gridCol w:w="1800"/>
        <w:gridCol w:w="140"/>
        <w:gridCol w:w="1012"/>
        <w:gridCol w:w="788"/>
        <w:gridCol w:w="940"/>
        <w:gridCol w:w="212"/>
        <w:gridCol w:w="1728"/>
      </w:tblGrid>
      <w:tr>
        <w:trPr>
          <w:trHeight w:val="930" w:hRule="atLeast"/>
        </w:trPr>
        <w:tc>
          <w:tcPr>
            <w:tcW w:w="16020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а Э.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85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ж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 В.В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586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 М.В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75"/>
        <w:gridCol w:w="531"/>
        <w:gridCol w:w="534"/>
        <w:gridCol w:w="1300"/>
        <w:gridCol w:w="106"/>
        <w:gridCol w:w="1166"/>
        <w:gridCol w:w="668"/>
        <w:gridCol w:w="940"/>
        <w:gridCol w:w="332"/>
        <w:gridCol w:w="1608"/>
        <w:gridCol w:w="40"/>
        <w:gridCol w:w="1800"/>
        <w:gridCol w:w="140"/>
        <w:gridCol w:w="1012"/>
        <w:gridCol w:w="788"/>
        <w:gridCol w:w="940"/>
        <w:gridCol w:w="212"/>
        <w:gridCol w:w="1728"/>
      </w:tblGrid>
      <w:tr>
        <w:trPr>
          <w:trHeight w:val="930" w:hRule="atLeast"/>
        </w:trPr>
        <w:tc>
          <w:tcPr>
            <w:tcW w:w="16020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429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Елисеева Е.М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7137,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160,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39:00Z</dcterms:created>
  <dc:creator>Кадры</dc:creator>
  <dc:description/>
  <cp:keywords/>
  <dc:language>en-US</dc:language>
  <cp:lastModifiedBy>Оксана Чукаева</cp:lastModifiedBy>
  <cp:lastPrinted>2011-04-08T15:37:00Z</cp:lastPrinted>
  <dcterms:modified xsi:type="dcterms:W3CDTF">2012-08-29T11:19:00Z</dcterms:modified>
  <cp:revision>31</cp:revision>
  <dc:subject/>
  <dc:title>Сведения о доходах, об имуществе и обязательствах имущественного характера лиц, замещающих должности </dc:title>
</cp:coreProperties>
</file>