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248"/>
        <w:gridCol w:w="2340"/>
        <w:gridCol w:w="1440"/>
        <w:gridCol w:w="900"/>
        <w:gridCol w:w="1440"/>
      </w:tblGrid>
      <w:tr>
        <w:trPr>
          <w:trHeight w:val="930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Исполнительного комитета  Тумбарл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авлинского муниципального района Республики Татарстан</w:t>
              <w:br/>
              <w:t>(за отчётный финансовый год с 1 января 2011года по 31 декабря 2011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залиева Гульназира Карамовна – секретарь исполнительного комит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99,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 Газзалиев Хаким Фазл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7247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.участок 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6</w:t>
            </w:r>
          </w:p>
          <w:p>
            <w:pPr>
              <w:pStyle w:val="Normal"/>
              <w:jc w:val="center"/>
              <w:rPr/>
            </w:pPr>
            <w:r>
              <w:rPr/>
              <w:t>17830</w:t>
            </w:r>
          </w:p>
          <w:p>
            <w:pPr>
              <w:pStyle w:val="Normal"/>
              <w:jc w:val="center"/>
              <w:rPr/>
            </w:pPr>
            <w:r>
              <w:rPr/>
              <w:t>3961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ВАЗ 213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ЭУ «Некс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АМАЗ -551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КАМАЗ – 53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 УАЗ - 315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 2 ПТС -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 3 ПТС 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 ПТС -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омбайн «ДОН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трактор МТЗ – 5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трактор МТЗ – 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трактор МТЗ -8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трактор ДТ – 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трактор МТЗ – 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пресс подбор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плуг ПН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сенокосилка КС -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измельчитель ИРТ – 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сенокосилка КС-2,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погрузчик ПКУ-0,8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погрузчик ПШ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плуг ПЛН 4-3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 плуг ПЛН 5-3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жа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бороны БЗСС-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Силосоуборочный комбай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ОБВ-1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КЗС(сортир. маши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ЗАВ-10 (зерноочистител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ЗАВ – 4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участок 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участок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75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участок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40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9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рюче-смазочных материалов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ая мастерск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ни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Т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 мин. удобрени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чна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 зап. часте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й скла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ая площадк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мастерска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40:00Z</dcterms:created>
  <dc:creator>Admin</dc:creator>
  <dc:description/>
  <cp:keywords/>
  <dc:language>en-US</dc:language>
  <cp:lastModifiedBy>Admin</cp:lastModifiedBy>
  <dcterms:modified xsi:type="dcterms:W3CDTF">2012-04-26T10:40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