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Кзыл-Ярского сельского поселения</w:t>
      </w:r>
    </w:p>
    <w:p>
      <w:pPr>
        <w:pStyle w:val="Normal"/>
        <w:jc w:val="right"/>
        <w:rPr/>
      </w:pPr>
      <w:r>
        <w:rPr/>
        <w:t xml:space="preserve">Бавлинского муниципального района </w:t>
      </w:r>
    </w:p>
    <w:p>
      <w:pPr>
        <w:pStyle w:val="Normal"/>
        <w:jc w:val="right"/>
        <w:rPr/>
      </w:pPr>
      <w:r>
        <w:rPr/>
        <w:t>от  «29» 02 2012 г. №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Ф О Р М 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сведений о доходах, об имуществе и обязательствах имущественного характера лиц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щающих должности муниципальной службы, муниципальных служащих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Бавлинского муниципального района Республики Татарстан его супруги (супруга)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есовершеннолетних детей  на официальном сайте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влинского муниципального района и предоставления этих сведений средствам массовой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и для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61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730"/>
        <w:gridCol w:w="1394"/>
        <w:gridCol w:w="1673"/>
        <w:gridCol w:w="1134"/>
        <w:gridCol w:w="1560"/>
        <w:gridCol w:w="1559"/>
        <w:gridCol w:w="1701"/>
        <w:gridCol w:w="1417"/>
        <w:gridCol w:w="1560"/>
      </w:tblGrid>
      <w:tr>
        <w:trPr>
          <w:trHeight w:val="1020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 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апова Назия Шайхинуровна секретарь исполнительного комитета Кзыл-Яр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655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Квартира 1\2 доля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Б г.Октябрьский ,ул.Новоселова,д.18,кв.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апов Муслим Мирхатимович механизатор ООО «Кзыл-Яр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097.39</w:t>
            </w:r>
          </w:p>
        </w:tc>
        <w:tc>
          <w:tcPr>
            <w:tcW w:w="16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Квартира 1\2 доля     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6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Б г.Октябрьский ,ул.Новоселова,д.18,кв.10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Джелли»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42:00Z</dcterms:created>
  <dc:creator>Admin</dc:creator>
  <dc:description/>
  <cp:keywords/>
  <dc:language>en-US</dc:language>
  <cp:lastModifiedBy>Оксана Чукаева</cp:lastModifiedBy>
  <cp:lastPrinted>2012-04-26T10:42:00Z</cp:lastPrinted>
  <dcterms:modified xsi:type="dcterms:W3CDTF">2012-09-24T13:30:00Z</dcterms:modified>
  <cp:revision>10</cp:revision>
  <dc:subject/>
  <dc:title/>
</cp:coreProperties>
</file>