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26185</wp:posOffset>
                </wp:positionV>
                <wp:extent cx="10172700" cy="522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048"/>
                              <w:gridCol w:w="1127"/>
                              <w:gridCol w:w="133"/>
                              <w:gridCol w:w="106"/>
                              <w:gridCol w:w="2126"/>
                              <w:gridCol w:w="1272"/>
                              <w:gridCol w:w="1608"/>
                              <w:gridCol w:w="1368"/>
                              <w:gridCol w:w="1800"/>
                              <w:gridCol w:w="612"/>
                              <w:gridCol w:w="468"/>
                              <w:gridCol w:w="684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 Татарско-Кандызского 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2г. (руб.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сибуллин   Махмут Шайхулл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9239,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пай (в аренде  у  Исламгалиевых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30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сибуллина  Гульнур Нурсаитов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9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7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сибуллин   Вахит Махмутови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сибуллина    Айгуль Махмутов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11.65pt;mso-wrap-distance-left:0pt;mso-wrap-distance-right:9pt;mso-wrap-distance-top:0pt;mso-wrap-distance-bottom:0pt;margin-top:96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048"/>
                        <w:gridCol w:w="1127"/>
                        <w:gridCol w:w="133"/>
                        <w:gridCol w:w="106"/>
                        <w:gridCol w:w="2126"/>
                        <w:gridCol w:w="1272"/>
                        <w:gridCol w:w="1608"/>
                        <w:gridCol w:w="1368"/>
                        <w:gridCol w:w="1800"/>
                        <w:gridCol w:w="612"/>
                        <w:gridCol w:w="468"/>
                        <w:gridCol w:w="684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й  службы  и членов их семей   Татарско-Кандызского 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2г. (руб.)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292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сибуллин   Махмут Шайхуллови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9239,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пай (в аренде  у  Исламгалиевых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30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ибуллина  Гульнур Нурсаитовн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93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8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7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ибуллин   Вахит Махмутович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ибуллина    Айгуль Махмутовн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9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226185</wp:posOffset>
                </wp:positionV>
                <wp:extent cx="10172700" cy="6710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71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408"/>
                              <w:gridCol w:w="767"/>
                              <w:gridCol w:w="531"/>
                              <w:gridCol w:w="1834"/>
                              <w:gridCol w:w="1272"/>
                              <w:gridCol w:w="1608"/>
                              <w:gridCol w:w="1368"/>
                              <w:gridCol w:w="1800"/>
                              <w:gridCol w:w="612"/>
                              <w:gridCol w:w="468"/>
                              <w:gridCol w:w="684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 Татарско-Кандызского 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2г. (руб.)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Наврузбаева Рима Гамировна  Секретарь Исполнительного комитет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392,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пай (в аренде  у Исламгалиевых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врузбаев Данил Галим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55,57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0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 пай (в аренде у Тагирзянова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50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528.35pt;mso-wrap-distance-left:0pt;mso-wrap-distance-right:9pt;mso-wrap-distance-top:0pt;mso-wrap-distance-bottom:0pt;margin-top:96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408"/>
                        <w:gridCol w:w="767"/>
                        <w:gridCol w:w="531"/>
                        <w:gridCol w:w="1834"/>
                        <w:gridCol w:w="1272"/>
                        <w:gridCol w:w="1608"/>
                        <w:gridCol w:w="1368"/>
                        <w:gridCol w:w="1800"/>
                        <w:gridCol w:w="612"/>
                        <w:gridCol w:w="468"/>
                        <w:gridCol w:w="684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й  службы  и членов их семей   Татарско-Кандызского 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2г. (руб.)</w:t>
                            </w:r>
                          </w:p>
                        </w:tc>
                        <w:tc>
                          <w:tcPr>
                            <w:tcW w:w="60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292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Наврузбаева Рима Гамировна  Секретарь Исполнительного комитет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392,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пай (в аренде  у Исламгалиевых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врузбаев Данил Галим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55,57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0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0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 пай (в аренде у Тагирзянова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50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4:00Z</dcterms:created>
  <dc:creator>123</dc:creator>
  <dc:description/>
  <dc:language>en-US</dc:language>
  <cp:lastModifiedBy>Илюся Исмагилова</cp:lastModifiedBy>
  <dcterms:modified xsi:type="dcterms:W3CDTF">2013-07-09T11:24:00Z</dcterms:modified>
  <cp:revision>2</cp:revision>
  <dc:subject/>
  <dc:title/>
</cp:coreProperties>
</file>