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8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396"/>
        <w:gridCol w:w="850"/>
        <w:gridCol w:w="993"/>
        <w:gridCol w:w="1842"/>
        <w:gridCol w:w="2977"/>
        <w:gridCol w:w="1276"/>
        <w:gridCol w:w="1276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Черн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вд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велиевна, секретарь 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/>
              <w:t xml:space="preserve">273969,7 0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совместно с  Черновым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евой земельный участок, совместно с Черновым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о с  Черновым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о с Черновым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- Чернов Алексей Ник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1142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совместно с Черновой К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о с Черновой К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совместно с Черновой К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евой земельный участок, совместно с Черновой К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107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84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Удмуртско-Таш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14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56"/>
        <w:gridCol w:w="1414"/>
        <w:gridCol w:w="1989"/>
        <w:gridCol w:w="1149"/>
        <w:gridCol w:w="1436"/>
        <w:gridCol w:w="1427"/>
        <w:gridCol w:w="2164"/>
        <w:gridCol w:w="1293"/>
        <w:gridCol w:w="1294"/>
      </w:tblGrid>
      <w:tr>
        <w:trPr>
          <w:trHeight w:val="71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Черн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ьяна Васильевна, руководитель исполнительного коми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97346,8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вместно с Черновым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ой земельный участок, совместно с Черновым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овместно с Черновым В.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 -Чернов Владимир Ник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39129,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Черновой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совместно с Черновой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ой земельный участок, совместно с Черновой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6:00Z</dcterms:created>
  <dc:creator>Кадры</dc:creator>
  <dc:description/>
  <dc:language>en-US</dc:language>
  <cp:lastModifiedBy>Татьяна Муфтаева</cp:lastModifiedBy>
  <cp:lastPrinted>2012-05-22T08:06:00Z</cp:lastPrinted>
  <dcterms:modified xsi:type="dcterms:W3CDTF">2013-07-15T12:36:00Z</dcterms:modified>
  <cp:revision>2</cp:revision>
  <dc:subject/>
  <dc:title>Сведения о доходах, об имуществе и обязательствах имущественного характера лиц, замещающих должности</dc:title>
</cp:coreProperties>
</file>