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90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я о доходах, об имуществе и обязательствах имущественного характера Главы Кзыл-Ярского сельского поселения и секретаря  исполнительного комитета Кзыл-Ярского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2 года по 31 декабря 2012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70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доходах, об имуществе и обязательствах имущественного характера Главы Кзыл-Ярского сельского поселения и секретаря  исполнительного комитета Кзыл-Ярского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2 года по 31 декабря 2012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85"/>
        <w:gridCol w:w="1439"/>
        <w:gridCol w:w="1963"/>
        <w:gridCol w:w="1134"/>
        <w:gridCol w:w="1417"/>
        <w:gridCol w:w="1560"/>
        <w:gridCol w:w="1547"/>
        <w:gridCol w:w="1410"/>
        <w:gridCol w:w="7"/>
        <w:gridCol w:w="1572"/>
      </w:tblGrid>
      <w:tr>
        <w:trPr>
          <w:trHeight w:val="103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Ярышева Назира Фазыловна Глава Кзыл-Яр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754504.92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 Ярышев Расим Рашитови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180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Шевроле-Нив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 Ярышева Аниса Расим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43044,3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 Ярышева Рината Расим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--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сапова Назия Шайхинуровна секретарь 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302650.9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 совместная собственность с Инсаповым М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Инсапов Муслим Мирхат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 xml:space="preserve"> 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230774.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 с Инсаповой Н.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«Джелл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6:00Z</dcterms:created>
  <dc:creator>Кадры</dc:creator>
  <dc:description/>
  <cp:keywords/>
  <dc:language>en-US</dc:language>
  <cp:lastModifiedBy>Admin</cp:lastModifiedBy>
  <cp:lastPrinted>2012-05-22T08:06:00Z</cp:lastPrinted>
  <dcterms:modified xsi:type="dcterms:W3CDTF">2013-07-08T11:11:00Z</dcterms:modified>
  <cp:revision>34</cp:revision>
  <dc:subject/>
  <dc:title>Сведения о доходах, об имуществе и обязательствах имущественного характера лиц, замещающих должности </dc:title>
</cp:coreProperties>
</file>