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 службы  и членов их семей  Исполнительного комитета  муниципального образования «город Бавлы» Республики Татарстан </w:t>
            </w:r>
          </w:p>
          <w:p>
            <w:pPr>
              <w:pStyle w:val="Normal"/>
              <w:jc w:val="center"/>
              <w:rPr/>
            </w:pPr>
            <w:r>
              <w:rP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брагимов Г.Н.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9371,4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брагимова  Г.А.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  <w:p>
            <w:pPr>
              <w:pStyle w:val="Normal"/>
              <w:jc w:val="center"/>
              <w:rPr/>
            </w:pPr>
            <w:r>
              <w:rPr/>
              <w:t>Ибрагимов И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униципального образования «город Бавлы»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146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23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джаева Г.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25,1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/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2/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Хаджаев И.А.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85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/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2/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ын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джаев Д.И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160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униципального образования «город Бавлы» Республики Татарстан</w:t>
              <w:br/>
              <w:t>(за отчётный финансовый год с 1 января 2012 года по 31 декабря 2012 го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06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17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жаева Э.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/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2/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униципального образования «город Бавлы»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зянов Р.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780,0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униципального образования «город Бавлы»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ова Р.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297,9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калина 11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авлы, ул.Зиновьева, д.3, кв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хметов Р.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ын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хметов Н.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хметова Д.Р.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513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9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9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калина 11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Бавлы, ул.Зиновьева, д.3, кв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г.Бавлы, ул.Зиновьева, д.3, кв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Бавлы, ул.Зиновьева, д.3, кв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07:00Z</dcterms:created>
  <dc:creator>Кадры</dc:creator>
  <dc:description/>
  <cp:keywords/>
  <dc:language>en-US</dc:language>
  <cp:lastModifiedBy>Рузиля</cp:lastModifiedBy>
  <cp:lastPrinted>2011-04-08T15:37:00Z</cp:lastPrinted>
  <dcterms:modified xsi:type="dcterms:W3CDTF">2013-05-23T13:07:00Z</dcterms:modified>
  <cp:revision>2</cp:revision>
  <dc:subject/>
  <dc:title>Сведения о доходах, об имуществе и обязательствах имущественного характера лиц, замещающих должности </dc:title>
</cp:coreProperties>
</file>