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26185</wp:posOffset>
                </wp:positionV>
                <wp:extent cx="10172700" cy="3918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391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униципальной  службы  и членов их семей   Салихов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кларированный годовой доход за 2012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Бадреева Чачка Робертовна  Секрета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9198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адреева Айгуль Раило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08.55pt;mso-wrap-distance-left:0pt;mso-wrap-distance-right:9pt;mso-wrap-distance-top:5pt;mso-wrap-distance-bottom:5pt;margin-top:96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муниципальной  службы  и членов их семей   Салихов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еспублики Татарстан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екларированный годовой доход за 2012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Бадреева Чачка Робертовна  Секретар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9198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адреева Айгуль Раиловна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67"/>
        <w:gridCol w:w="531"/>
        <w:gridCol w:w="642"/>
        <w:gridCol w:w="1192"/>
        <w:gridCol w:w="106"/>
        <w:gridCol w:w="1166"/>
        <w:gridCol w:w="668"/>
        <w:gridCol w:w="940"/>
        <w:gridCol w:w="332"/>
        <w:gridCol w:w="1608"/>
        <w:gridCol w:w="40"/>
        <w:gridCol w:w="1800"/>
        <w:gridCol w:w="140"/>
        <w:gridCol w:w="1012"/>
        <w:gridCol w:w="788"/>
        <w:gridCol w:w="940"/>
        <w:gridCol w:w="212"/>
        <w:gridCol w:w="1728"/>
      </w:tblGrid>
      <w:tr>
        <w:trPr>
          <w:trHeight w:val="930" w:hRule="atLeast"/>
        </w:trPr>
        <w:tc>
          <w:tcPr>
            <w:tcW w:w="16020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ой  службы  и членов их семей   Салиховского  сельского поселения  Бавлинского муниципального район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публики Татарстан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г. (руб.)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происхож-   д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происхож-    дения</w:t>
            </w:r>
          </w:p>
        </w:tc>
      </w:tr>
      <w:tr>
        <w:trPr>
          <w:trHeight w:val="965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хметшин Рузиль Аусатович  глава  Салих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55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-315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етшина Роза Имамтдиновна - жен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91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етшин Разиль Рузилевич- сы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9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04:00Z</dcterms:created>
  <dc:creator>Пользователь</dc:creator>
  <dc:description/>
  <dc:language>en-US</dc:language>
  <cp:lastModifiedBy>Илюся Исмагилова</cp:lastModifiedBy>
  <dcterms:modified xsi:type="dcterms:W3CDTF">2013-07-08T08:04:00Z</dcterms:modified>
  <cp:revision>2</cp:revision>
  <dc:subject/>
  <dc:title/>
</cp:coreProperties>
</file>