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Ф О Р М 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сведений о доходах, об имуществе и обязательствах имущественного характера лица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щающего должность муниципальной службы, и муниципального служащего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влинского муниципального района Республики Татарстан, его супруги (супруга)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есовершеннолетних детей  на официальном сайте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влинского муниципального района и представления этих сведений средствам массовой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и для опубликова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(за отчетный финансовый год с 1 января 2012 года по 31 декабря 2012 г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730"/>
        <w:gridCol w:w="1394"/>
        <w:gridCol w:w="1673"/>
        <w:gridCol w:w="1134"/>
        <w:gridCol w:w="1560"/>
        <w:gridCol w:w="1559"/>
        <w:gridCol w:w="1701"/>
        <w:gridCol w:w="1417"/>
        <w:gridCol w:w="1560"/>
      </w:tblGrid>
      <w:tr>
        <w:trPr>
          <w:trHeight w:val="1020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 за 2011__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(кв.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аков Сергей Михайлови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9741,10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Шеврале </w:t>
            </w:r>
            <w:r>
              <w:rPr>
                <w:lang w:val="en-US"/>
              </w:rPr>
              <w:t>Kianj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акова Зубейда Рахимов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105,99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76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20:00Z</dcterms:created>
  <dc:creator>Admin</dc:creator>
  <dc:description/>
  <dc:language>en-US</dc:language>
  <cp:lastModifiedBy>Шкинова</cp:lastModifiedBy>
  <cp:lastPrinted>2012-04-27T13:50:00Z</cp:lastPrinted>
  <dcterms:modified xsi:type="dcterms:W3CDTF">2013-04-29T06:20:00Z</dcterms:modified>
  <cp:revision>2</cp:revision>
  <dc:subject/>
  <dc:title/>
</cp:coreProperties>
</file>