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32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2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ирова Альфия Рафаиловна  Секрет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7259,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-210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иров Руслан Раис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3490,7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- pri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Т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ор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га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ирова Ильгина Руслановн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19.4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2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бирова Альфия Рафаиловна  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259,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-210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иров Руслан Раис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3490,7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- pri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Т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6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ород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га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ирова Ильгина Руслановна</w:t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619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61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спублики Татарстан</w:t>
                                    <w:br/>
                                  </w:r>
                                  <w:r>
                                    <w:rP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2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латонов Анатолий Евгеньевич – глава Новозарече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5020,26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½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6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NAULT S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ый трактор Т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га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- Платонова Зоя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8228.96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г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63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й  службы  и членов их семей   Новозареченского  сельского поселения  Бавлинского муниципальн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спублики Татарстан</w:t>
                              <w:br/>
                            </w:r>
                            <w:r>
                              <w:rP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2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латонов Анатолий Евгеньевич – глава Новозарече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5020,26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6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NAULT 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есный трактор Т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га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- Платонова Зоя Владими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8228.96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г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1:00Z</dcterms:created>
  <dc:creator>123</dc:creator>
  <dc:description/>
  <cp:keywords/>
  <dc:language>en-US</dc:language>
  <cp:lastModifiedBy>Комп</cp:lastModifiedBy>
  <dcterms:modified xsi:type="dcterms:W3CDTF">2013-07-25T05:22:00Z</dcterms:modified>
  <cp:revision>13</cp:revision>
  <dc:subject/>
  <dc:title/>
</cp:coreProperties>
</file>