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901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864"/>
                              <w:gridCol w:w="1307"/>
                              <w:gridCol w:w="531"/>
                              <w:gridCol w:w="1834"/>
                              <w:gridCol w:w="1275"/>
                              <w:gridCol w:w="1608"/>
                              <w:gridCol w:w="1980"/>
                              <w:gridCol w:w="1800"/>
                              <w:gridCol w:w="1152"/>
                              <w:gridCol w:w="1731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дения о доходах, об имуществе и обязательствах имущественного характера Главы Потапово-Тумбарлинского сельского поселения и секретаря  исполнительного комитета Потапово-Тумбарлинского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2 года по 31 декабря 2012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70.9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864"/>
                        <w:gridCol w:w="1307"/>
                        <w:gridCol w:w="531"/>
                        <w:gridCol w:w="1834"/>
                        <w:gridCol w:w="1275"/>
                        <w:gridCol w:w="1608"/>
                        <w:gridCol w:w="1980"/>
                        <w:gridCol w:w="1800"/>
                        <w:gridCol w:w="1152"/>
                        <w:gridCol w:w="1731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доходах, об имуществе и обязательствах имущественного характера Главы Потапово-Тумбарлинского сельского поселения и секретаря  исполнительного комитета Потапово-Тумбарлинского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2 года по 31 декабря 2012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85"/>
        <w:gridCol w:w="1439"/>
        <w:gridCol w:w="1963"/>
        <w:gridCol w:w="1134"/>
        <w:gridCol w:w="1417"/>
        <w:gridCol w:w="1560"/>
        <w:gridCol w:w="1547"/>
        <w:gridCol w:w="1410"/>
        <w:gridCol w:w="7"/>
        <w:gridCol w:w="1572"/>
      </w:tblGrid>
      <w:tr>
        <w:trPr>
          <w:trHeight w:val="103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лячков Александр Михайлович, Глава Потапово-Тумбарлин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34866,58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/3 дол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2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Т-25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узьмина Наталия Валентиновна, секретарь 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15 729,8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 с Кузьминым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,0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Кузьмин Виталий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 xml:space="preserve"> 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53 264, 2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 с Кузьминой Н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Опель «Астра»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Тойота «Корона»,</w:t>
            </w:r>
          </w:p>
          <w:p>
            <w:pPr>
              <w:pStyle w:val="Normal"/>
              <w:jc w:val="center"/>
              <w:rPr/>
            </w:pPr>
            <w:r>
              <w:rPr/>
              <w:t>Трактор ЮМЗ,</w:t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6:00Z</dcterms:created>
  <dc:creator>Кадры</dc:creator>
  <dc:description/>
  <cp:keywords/>
  <dc:language>en-US</dc:language>
  <cp:lastModifiedBy>User</cp:lastModifiedBy>
  <cp:lastPrinted>2012-05-22T08:06:00Z</cp:lastPrinted>
  <dcterms:modified xsi:type="dcterms:W3CDTF">2013-07-08T07:37:00Z</dcterms:modified>
  <cp:revision>28</cp:revision>
  <dc:subject/>
  <dc:title>Сведения о доходах, об имуществе и обязательствах имущественного характера лиц, замещающих должности </dc:title>
</cp:coreProperties>
</file>