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08"/>
        <w:gridCol w:w="767"/>
        <w:gridCol w:w="531"/>
        <w:gridCol w:w="1834"/>
        <w:gridCol w:w="1272"/>
        <w:gridCol w:w="1608"/>
        <w:gridCol w:w="1368"/>
        <w:gridCol w:w="2412"/>
        <w:gridCol w:w="1152"/>
        <w:gridCol w:w="1267"/>
      </w:tblGrid>
      <w:tr>
        <w:trPr>
          <w:trHeight w:val="930" w:hRule="atLeast"/>
        </w:trPr>
        <w:tc>
          <w:tcPr>
            <w:tcW w:w="15559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 Татарско-Кандызского  сельского поселения  Бавлинского муниципального района 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Татарстан</w:t>
              <w:br/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05890</wp:posOffset>
                </wp:positionV>
                <wp:extent cx="9879965" cy="691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691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260"/>
                              <w:gridCol w:w="2232"/>
                              <w:gridCol w:w="1272"/>
                              <w:gridCol w:w="1608"/>
                              <w:gridCol w:w="1368"/>
                              <w:gridCol w:w="1800"/>
                              <w:gridCol w:w="1080"/>
                              <w:gridCol w:w="1951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3г. (руб.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83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Насибуллин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ахмут Шайхулл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1678,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17,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З 21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527,3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 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ание «Центральной конторы» 1/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17,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,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17,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лой дом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17,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544.45pt;mso-wrap-distance-left:0pt;mso-wrap-distance-right:9pt;mso-wrap-distance-top:0pt;mso-wrap-distance-bottom:0pt;margin-top:110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260"/>
                        <w:gridCol w:w="2232"/>
                        <w:gridCol w:w="1272"/>
                        <w:gridCol w:w="1608"/>
                        <w:gridCol w:w="1368"/>
                        <w:gridCol w:w="1800"/>
                        <w:gridCol w:w="1080"/>
                        <w:gridCol w:w="1951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3г. (руб.)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831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Насибуллин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ахмут Шайхуллови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1678,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17,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З 21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527,3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 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ание «Центральной конторы» 1/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17,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,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17,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 дом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17,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8"/>
        <w:gridCol w:w="1834"/>
        <w:gridCol w:w="1272"/>
        <w:gridCol w:w="1608"/>
        <w:gridCol w:w="1368"/>
        <w:gridCol w:w="1800"/>
        <w:gridCol w:w="1080"/>
        <w:gridCol w:w="1951"/>
      </w:tblGrid>
      <w:tr>
        <w:trPr>
          <w:trHeight w:val="103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. (руб.)</w:t>
            </w:r>
          </w:p>
        </w:tc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   дения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-    дения</w:t>
            </w:r>
          </w:p>
        </w:tc>
      </w:tr>
      <w:tr>
        <w:trPr>
          <w:trHeight w:val="32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врузбаева Рима Гамировна  Секретарь Исполнительного комитета  Бавлин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82,39(</w:t>
            </w:r>
            <w:r>
              <w:rPr>
                <w:sz w:val="22"/>
                <w:szCs w:val="22"/>
              </w:rPr>
              <w:t>Рублевая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8"/>
                <w:szCs w:val="28"/>
              </w:rPr>
              <w:t>½,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 с муж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 с муж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Долевая  собствен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65,82(рублевая)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1/2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 с женой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½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 с жен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01:00Z</dcterms:created>
  <dc:creator>123</dc:creator>
  <dc:description/>
  <dc:language>en-US</dc:language>
  <cp:lastModifiedBy>Oksana.Chukayeva</cp:lastModifiedBy>
  <cp:lastPrinted>2012-06-15T09:34:00Z</cp:lastPrinted>
  <dcterms:modified xsi:type="dcterms:W3CDTF">2014-06-26T11:01:00Z</dcterms:modified>
  <cp:revision>2</cp:revision>
  <dc:subject/>
  <dc:title/>
</cp:coreProperties>
</file>