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Кзыл-Яр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Кзыл-Яр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фина Эльвира Анис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.о главы Кзыл-Ярского сельского по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604061,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/>
              <w:t>495372,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555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55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 Кзыл-Яр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3 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нсап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зия Шайхину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кретарь 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 136,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\2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8 946,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\2 доля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«Джелл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.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16.2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 Кзыл-Яр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3 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60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нсап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зия Шайхину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кретарь 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 136,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\2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8 946,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\2 доля</w:t>
                            </w:r>
                          </w:p>
                        </w:tc>
                        <w:tc>
                          <w:tcPr>
                            <w:tcW w:w="160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«Джел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.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Кзыл-Яр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Кзыл-Яр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5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рышева Наз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зыл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а Кзыл-Ярс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екретный отпуск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101849.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, общ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  <w:t>4801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  <w:t>128043.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, общ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-биль легковой  Шевроле Ни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1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  <w:t>480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53:00Z</dcterms:created>
  <dc:creator>123</dc:creator>
  <dc:description/>
  <cp:keywords/>
  <dc:language>en-US</dc:language>
  <cp:lastModifiedBy>Дом</cp:lastModifiedBy>
  <dcterms:modified xsi:type="dcterms:W3CDTF">2014-05-07T15:52:00Z</dcterms:modified>
  <cp:revision>4</cp:revision>
  <dc:subject/>
  <dc:title/>
</cp:coreProperties>
</file>