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Балтасинского районного исполнительного комит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800"/>
        <w:gridCol w:w="111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миль Ильду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ев Вакиф Мансуров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– PRI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–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Айдар Дамир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4,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а Рузиля Рав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66,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уллина Гульнара Рафаэл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еева Гелюса Раши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а Альфира Фарид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7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Хакимзянова Зульфия Увасил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66,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ГЕМ 27851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игматзянова Люция Раис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80,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ханова Зухра Ривх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84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45,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W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бакиров Анис Фоа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5,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рахманова Татьяна Владим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87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Айгуль Илф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28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абаева Альфия Сауба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Роза Каюм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4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азанова Алсу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46,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8,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WROLET K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ахутдинова Разина Нафик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201,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, ¼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завершенный строительством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 Ленара Гиния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диев Ильфат Нурул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 T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13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нов Шамиль Фаги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5,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Нагимулла Галимул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утдинова Дания Бак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иева Гульнара Исраф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хманова Гульнара Закар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92,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62,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2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неева Нурия Хамм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 ½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иева Лилия Рин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34,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хакова Миннезия Хасия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35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гидуллин Рустем Рафи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51,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7,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а Раиса Ра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ев Ильдар Фар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79,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тдинов Наиль Магсу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27,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Аниса Мансу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данов Фанис Фари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83,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64,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а Рамиля Фо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16,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58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динова Люция Габдул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71,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ЗАП 8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ясов Рафис Магсум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17,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72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уллин Ильшат Солта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1206,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долевая, ¾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 ¾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2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 1117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94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,1/2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52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ятуллина Лилия Шак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14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йзрахманова Лилия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79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 с/х назначения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92,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шрапова Чулпан Равил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87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иева Рузиля Харис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21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иев Ирек Мухаметха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21,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5,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1/3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3:00Z</dcterms:created>
  <dc:creator>Customer</dc:creator>
  <dc:description/>
  <cp:keywords/>
  <dc:language>en-US</dc:language>
  <cp:lastModifiedBy>Я</cp:lastModifiedBy>
  <dcterms:modified xsi:type="dcterms:W3CDTF">2011-05-13T10:52:00Z</dcterms:modified>
  <cp:revision>37</cp:revision>
  <dc:subject/>
  <dc:title>Сведения о доходах, об имуществе и обязательствах имущественного характера лиц,</dc:title>
</cp:coreProperties>
</file>