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308"/>
        <w:gridCol w:w="120"/>
      </w:tblGrid>
      <w:tr>
        <w:trPr>
          <w:trHeight w:val="1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 службы  и членов их семей  городского и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тас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53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асинское городское поселение</w:t>
            </w:r>
          </w:p>
        </w:tc>
      </w:tr>
      <w:tr>
        <w:trPr>
          <w:trHeight w:val="8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имов Г.Г. – руководитель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67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59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 И.Д. – заместитель руководителя исполк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062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092,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баш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льмутдинова Т.М. - заместитель руководителя исполк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4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92396,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ВАЗ – 21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нак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ургалиева Г.В. – зам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6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- Авео</w:t>
            </w:r>
          </w:p>
          <w:p>
            <w:pPr>
              <w:pStyle w:val="Normal"/>
              <w:jc w:val="center"/>
              <w:rPr/>
            </w:pPr>
            <w:r>
              <w:rPr/>
              <w:t>УАЗ – 330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субаш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фина Р.Э.-зам руководителя исполкома Верхнесубашского СП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97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151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40 А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- тележ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дуван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мова Э.Г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83,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а 2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6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а 2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уну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пова И.Н.- секретарь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49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107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3303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лызин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лызинско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хайлова Л.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22,4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76,6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ин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азанов А.И. – руководитель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217,9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- 11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2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05,6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2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2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2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данова З.Н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99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9,9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55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9,9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1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инерское сельское поселение</w:t>
            </w:r>
          </w:p>
        </w:tc>
      </w:tr>
      <w:tr>
        <w:trPr>
          <w:trHeight w:val="21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фиятуллина Р.Ш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223,8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3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жмар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зыл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386,2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46,7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8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ус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кирзянова Х.М. – секретарь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735,4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16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2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аиль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иуллина Г.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77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31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111730</w:t>
            </w:r>
          </w:p>
          <w:p>
            <w:pPr>
              <w:pStyle w:val="Normal"/>
              <w:jc w:val="center"/>
              <w:rPr/>
            </w:pPr>
            <w:r>
              <w:rPr/>
              <w:t>УАЗ - 3303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новское сельское поселение</w:t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йруллина Л.Ш. 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400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0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кушкет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ким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02,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36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филов Ю.М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82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79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 Р.Э. - заместитель руководителя исполко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24,9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39,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шинер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диева Н.Н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38,4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12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111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3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бан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С.З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5,7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2,6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пьин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супова Г.Г. –  руководитель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а О.Е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403,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7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гулов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льманова Р.Х.-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78,9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16,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851" w:right="8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3:00Z</dcterms:created>
  <dc:creator>Администрато</dc:creator>
  <dc:description/>
  <cp:keywords/>
  <dc:language>en-US</dc:language>
  <cp:lastModifiedBy>Admin</cp:lastModifiedBy>
  <cp:lastPrinted>2011-04-18T08:29:00Z</cp:lastPrinted>
  <dcterms:modified xsi:type="dcterms:W3CDTF">2011-05-17T10:03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