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20"/>
        <w:gridCol w:w="875"/>
        <w:gridCol w:w="531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председателя Контрольно-счетной палаты Балтасин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 членов его  сем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имов Р.В. – председатель Контрольно – счетной палаты 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9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2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7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 (1/5 доля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48:00Z</dcterms:created>
  <dc:creator>User</dc:creator>
  <dc:description/>
  <dc:language>en-US</dc:language>
  <cp:lastModifiedBy>Firdus</cp:lastModifiedBy>
  <dcterms:modified xsi:type="dcterms:W3CDTF">2012-07-23T03:48:00Z</dcterms:modified>
  <cp:revision>2</cp:revision>
  <dc:subject/>
  <dc:title/>
</cp:coreProperties>
</file>