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20"/>
        <w:gridCol w:w="875"/>
        <w:gridCol w:w="531"/>
        <w:gridCol w:w="2014"/>
        <w:gridCol w:w="1272"/>
        <w:gridCol w:w="1608"/>
        <w:gridCol w:w="180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главы Балтасинского муниципального райо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 заместителя, лиц, замещающих должности муниципальной  службы  и членов их семе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тасинского районного Совета 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рипов М.Х. – глава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733,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103,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Мицубиси </w:t>
            </w:r>
            <w:r>
              <w:rPr>
                <w:sz w:val="23"/>
                <w:szCs w:val="23"/>
              </w:rPr>
              <w:t>OUTLANDER</w:t>
            </w:r>
            <w:r>
              <w:rPr/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бирзянов Н.Н. – заместитель главы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9374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737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биров  И.С. – руководитель Аппар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523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94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хаметзянова Р.Х. – начальник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780,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179,5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айруллина Р.Н. – начальник отдела по работе с органами местного самоуправ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00,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.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(½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.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(½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айхутдинова Л. Р. – ведущий специалист отдела по работе с органами местного самоуправ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72,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pel Adi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акиров Ф.Ф. – главный специалист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34,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58,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тдусова Г.Р. – ведущий специалист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30,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21,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18:00Z</dcterms:created>
  <dc:creator>Я</dc:creator>
  <dc:description/>
  <cp:keywords/>
  <dc:language>en-US</dc:language>
  <cp:lastModifiedBy>Я</cp:lastModifiedBy>
  <cp:lastPrinted>2012-05-14T11:13:00Z</cp:lastPrinted>
  <dcterms:modified xsi:type="dcterms:W3CDTF">2012-05-14T07:18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