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Балтасинского районного исполнительного комит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800"/>
        <w:gridCol w:w="111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миль Ильду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892,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 /Калина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04,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ев Вакиф Мансуров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71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96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–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Айдар Дамир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3,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а Рузиля Рав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2,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33,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акирова Гульнара Рафаэл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58,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4,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50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 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ильмутдинова Гелюса Раши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08,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54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дуллина Миляуша Мон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7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а Альфира Фарид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03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ипов Рамис Гаптраи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4,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кимзянова Зульфия Увас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30,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20,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ГЕМ 27851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игматзянова Люция Раис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37,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10,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ханова Зухра Ривх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9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70,1</w:t>
            </w:r>
            <w:r>
              <w:rPr>
                <w:lang w:val="en-U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бакиров Анис Фоа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97,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9,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6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рахманова Татьяна Владим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63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24,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Айгуль Илф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9,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абаева Альфия Сауба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89,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1,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37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Роза Каюм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646,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,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долевая,1/2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8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</w:tr>
      <w:tr>
        <w:trPr>
          <w:trHeight w:val="7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азанова Алсу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92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56,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WROLET KLAN</w:t>
            </w:r>
            <w:r>
              <w:rPr/>
              <w:t xml:space="preserve"> </w:t>
            </w:r>
            <w:r>
              <w:rPr>
                <w:lang w:val="en-US"/>
              </w:rPr>
              <w:t>Lacet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утдинова Разина Нафик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16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7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диев Ильфат Нурул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93,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 TO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-ММЗ-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7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нов Шамиль Фаги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63,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89,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 Роберт Ильфир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53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утдинова Дания Бак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2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иева Гульнара Исраф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5,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драхманова Гульнара Закар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91,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,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76,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, 2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, 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,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ова Дил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натул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3,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иева Лилия Рин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11,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хакова Миннезия Хасия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93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05,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гидуллин Рустем Рафи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60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9,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а Раиса Ра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2,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рат Фарук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3,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ев Алмаз Наи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14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33,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тдинов Наиль Магсу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81,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10,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Аниса Мансу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20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ениев Фаниль Фаги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04,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Руслан Альбер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7,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айхетдинова Люция Габдул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6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ЗАП 8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ясов Рафис Магсу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71,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– 4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Sport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8970,8</w:t>
            </w:r>
            <w:r>
              <w:rPr>
                <w:lang w:val="en-U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уллин Ильшат Солта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11274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долевая, ¾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 ¾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2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 1117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4,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,1/2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367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9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ятуллина Лилия Шак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16,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3,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йзрахманова Лилия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93,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 с/х назначения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24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шрапова Чулпан Равил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41,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иева Рузиля Харис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60,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иев Ирек Мухаметха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13,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9,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17:00Z</dcterms:created>
  <dc:creator>Customer</dc:creator>
  <dc:description/>
  <cp:keywords/>
  <dc:language>en-US</dc:language>
  <cp:lastModifiedBy>Admin</cp:lastModifiedBy>
  <dcterms:modified xsi:type="dcterms:W3CDTF">2012-05-12T12:17:00Z</dcterms:modified>
  <cp:revision>2</cp:revision>
  <dc:subject/>
  <dc:title>Сведения о доходах, об имуществе и обязательствах имущественного характера лиц,</dc:title>
</cp:coreProperties>
</file>