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308"/>
        <w:gridCol w:w="120"/>
      </w:tblGrid>
      <w:tr>
        <w:trPr>
          <w:trHeight w:val="1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7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глав поселений, их заместителей, лиц, замещающих должности муниципальной  службы  и членов их семей  городского и сельских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тас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53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асинское городское поселение</w:t>
            </w:r>
          </w:p>
        </w:tc>
      </w:tr>
      <w:tr>
        <w:trPr>
          <w:trHeight w:val="8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Н.Р. - заместитель главы Балтасинского город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795,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 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7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4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 И.Д. –руководитель исполк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876,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5191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язова Р.Р. – ведущий специалист Совета  Балтасинского город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95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1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Ф.А. – специалист 1 категории исполкома Балтасинского город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3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я)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00,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башское сельское поселение</w:t>
            </w:r>
          </w:p>
        </w:tc>
      </w:tr>
      <w:tr>
        <w:trPr>
          <w:trHeight w:val="236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ов С.Ш. – глава Бурбаш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54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«Нива»</w:t>
            </w:r>
          </w:p>
          <w:p>
            <w:pPr>
              <w:pStyle w:val="Normal"/>
              <w:jc w:val="center"/>
              <w:rPr/>
            </w:pPr>
            <w:r>
              <w:rPr/>
              <w:t>Хондай Соля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33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льмутдинова Т.М. - заместитель руководителя исполк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909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312,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ВАЗ – 21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нак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ьмекова Р.И. – глава Бурнак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90,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9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ургалиева Г.В. – зам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66,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- Авео</w:t>
            </w:r>
          </w:p>
          <w:p>
            <w:pPr>
              <w:pStyle w:val="Normal"/>
              <w:jc w:val="center"/>
              <w:rPr/>
            </w:pPr>
            <w:r>
              <w:rPr/>
              <w:t>УАЗ – 330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субаш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фурзянов Ш.Ф.-глава Верхнесубаш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02,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469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26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фина Р.Э.-зам руководителя исполкома Верхнесубашского СП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52,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68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- 213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40 А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– тележка тракторны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хозмашины: картофелекопалка, ГВ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дуван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ргалеев Р.М. – глава Карадуван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91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19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мова Э.Г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6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6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небаева Ф.Ф. - заместитель руководителя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адуван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69,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11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7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небаев Р.Н.  - 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57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7,9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/>
              <w:t>Приора–2170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8,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небаев И.Р. - 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7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небаев И.Р. - 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7,9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небаев И.Р. - 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7,9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уну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алов И.К. – глава Кугунур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8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203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45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пова И.Н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803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58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3303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лызин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ев Д.Н. – глава Малолызин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35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ихайлова Л.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617,7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17,9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ин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драхманов Ф.Ф.-глава Нормин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296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 21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42,6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азанов А.И. – руководитель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56.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А- 111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FP - 211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0.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3603.2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данова З.Н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37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9,9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540,7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9,9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1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ине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ханов А.З. – глава Нуринер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970,9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ундай Гатц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601,9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фиятуллина Р.Ш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89,4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96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3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жмар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мадиев М.С. – глава Пижмар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373,9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па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КIA- спектра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15,7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па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зыл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60,1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41,3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8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ус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ибуллин Р.И. – глава Салаус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066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15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69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кирзянова Х.М. – секретарь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10,6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96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аиль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супов Р.Г. – глава Смаиль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91,7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.</w:t>
            </w:r>
          </w:p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62,5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иуллина Г. 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54,1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55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111730</w:t>
            </w:r>
          </w:p>
          <w:p>
            <w:pPr>
              <w:pStyle w:val="Normal"/>
              <w:jc w:val="center"/>
              <w:rPr/>
            </w:pPr>
            <w:r>
              <w:rPr/>
              <w:t>УАЗ - 3303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новское сельское поселение</w:t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иков Р.М. – глава Соснов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869,0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1118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367,7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йруллина Л.Ш. 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900,2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3,8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727,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3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кушкет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филов Ю.М. –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23,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 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32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ким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142,3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,2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 - 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шинерское сельское поселение</w:t>
            </w:r>
          </w:p>
        </w:tc>
      </w:tr>
      <w:tr>
        <w:trPr>
          <w:trHeight w:val="22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ев Р.Н. – глава Шишинер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50,5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Misra – </w:t>
            </w: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 3303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79,8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диева Н.Н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17,6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1,1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39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  <w:p>
            <w:pPr>
              <w:pStyle w:val="Normal"/>
              <w:jc w:val="center"/>
              <w:rPr/>
            </w:pPr>
            <w:r>
              <w:rPr/>
              <w:t>470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111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17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бан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ипов Р.Р. – глава Шубан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846,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С.З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96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5,6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01,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5,6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пьин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тфуллин А.Г. - глава Ципьин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66,0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37,2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3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супова Г.Г. –  руководитель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59,05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ирова Г.Г. –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89,4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80,7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111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5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а О.Е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72,6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7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7,1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гулов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пов Р.Г. – глава Янгулов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181,4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АЛБЕ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16,6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льманова Р.Х.-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31,2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59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80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34:00Z</dcterms:created>
  <dc:creator>Администрато</dc:creator>
  <dc:description/>
  <cp:keywords/>
  <dc:language>en-US</dc:language>
  <cp:lastModifiedBy>Я</cp:lastModifiedBy>
  <cp:lastPrinted>2011-04-18T08:29:00Z</cp:lastPrinted>
  <dcterms:modified xsi:type="dcterms:W3CDTF">2012-12-03T12:34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