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lloon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, руководителей муниципальных учреждений Балтасинского муниципального района Республики Татарстан  и членов их семей</w:t>
      </w:r>
    </w:p>
    <w:p>
      <w:pPr>
        <w:pStyle w:val="BalloonTex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(за отчетный финансовый год с 1 января 2012 года по 31 декабря 2012 года)</w:t>
      </w:r>
    </w:p>
    <w:p>
      <w:pPr>
        <w:pStyle w:val="BalloonText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418"/>
        <w:gridCol w:w="2276"/>
        <w:gridCol w:w="1228"/>
        <w:gridCol w:w="1281"/>
        <w:gridCol w:w="2166"/>
        <w:gridCol w:w="1858"/>
        <w:gridCol w:w="1187"/>
        <w:gridCol w:w="1372"/>
      </w:tblGrid>
      <w:tr>
        <w:trPr>
          <w:trHeight w:val="7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лжность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</w:tr>
      <w:tr>
        <w:trPr>
          <w:trHeight w:val="153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Гарипов Эмиль Наилевич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иректор МБУ ДОД «Детско-юношеская спортивная школа» Балтасинского муниципального 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8296,3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вух этажный 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50,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0893,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дна этажный 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50,8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450,8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416"/>
        <w:gridCol w:w="2277"/>
        <w:gridCol w:w="1228"/>
        <w:gridCol w:w="1280"/>
        <w:gridCol w:w="2166"/>
        <w:gridCol w:w="1859"/>
        <w:gridCol w:w="1188"/>
        <w:gridCol w:w="1371"/>
      </w:tblGrid>
      <w:tr>
        <w:trPr>
          <w:trHeight w:val="70" w:hRule="atLeas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лжность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</w:tr>
      <w:tr>
        <w:trPr>
          <w:trHeight w:val="153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алиев Айдар Фаилевич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иректор МБУ Молодёжный центр «Хыял» Балтасинского муниципального  района Республики Татарст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7489,8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outlineLvl w:val="2"/>
              <w:rPr/>
            </w:pPr>
            <w:r>
              <w:rPr/>
              <w:t>ГАЗ-311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7822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8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6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6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416"/>
        <w:gridCol w:w="2277"/>
        <w:gridCol w:w="1228"/>
        <w:gridCol w:w="1280"/>
        <w:gridCol w:w="2166"/>
        <w:gridCol w:w="1859"/>
        <w:gridCol w:w="1188"/>
        <w:gridCol w:w="1371"/>
      </w:tblGrid>
      <w:tr>
        <w:trPr>
          <w:trHeight w:val="70" w:hRule="atLeas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лжность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</w:tr>
      <w:tr>
        <w:trPr>
          <w:trHeight w:val="153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Фазылянова Резеда Газизовна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яющая обязанности директора МБУ Подростковый клуб «Факел» Балтасинского муниципального  района Республики Татарст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8758,2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езвозмездное бессрочное пользование фактически представлено как члену семьи собственн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3501,3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418"/>
        <w:gridCol w:w="2276"/>
        <w:gridCol w:w="1228"/>
        <w:gridCol w:w="1281"/>
        <w:gridCol w:w="2166"/>
        <w:gridCol w:w="1858"/>
        <w:gridCol w:w="1187"/>
        <w:gridCol w:w="1372"/>
      </w:tblGrid>
      <w:tr>
        <w:trPr>
          <w:trHeight w:val="70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лжность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редс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ожения</w:t>
            </w:r>
          </w:p>
        </w:tc>
      </w:tr>
      <w:tr>
        <w:trPr>
          <w:trHeight w:val="1530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афин Ранис Борисович 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иректор МБУ Балтасинский центр «ФОРПОСТ» Балтасинского муниципального 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030,6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,9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/>
            </w:pPr>
            <w:r>
              <w:rPr/>
              <w:t>Трактор Т-40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outlineLvl w:val="2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outlineLvl w:val="2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9261,7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,9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center" w:pos="505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безвозмездное бессрочное использование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безвозмездное бессрочное использование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,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6</Characters>
  <CharactersWithSpaces>3398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Лилия</dc:creator>
  <dc:description/>
  <dc:language>en-US</dc:language>
  <cp:lastModifiedBy/>
  <cp:lastPrinted>2013-05-14T16:40:00Z</cp:lastPrinted>
  <dcterms:modified xsi:type="dcterms:W3CDTF">2013-05-15T0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йрат</vt:lpwstr>
  </property>
</Properties>
</file>