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Балтасинского районного исполнительного комит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 и членов их семе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2277"/>
        <w:gridCol w:w="1227"/>
        <w:gridCol w:w="1281"/>
        <w:gridCol w:w="2166"/>
        <w:gridCol w:w="1859"/>
        <w:gridCol w:w="1137"/>
        <w:gridCol w:w="1373"/>
      </w:tblGrid>
      <w:tr>
        <w:trPr>
          <w:trHeight w:val="70" w:hRule="atLeast"/>
          <w:cantSplit w:val="true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олжность 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миль Ильдус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ководитель исполнительного комит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74,2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</w:rPr>
            </w:pPr>
            <w:hyperlink r:id="rId2" w:tgtFrame="_blank">
              <w:r>
                <w:rPr>
                  <w:rStyle w:val="InternetLink"/>
                  <w:bCs/>
                </w:rPr>
                <w:t>Lada Kalina</w:t>
              </w:r>
            </w:hyperlink>
            <w:r>
              <w:rPr>
                <w:bCs/>
              </w:rPr>
              <w:t>-1119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81,4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ев Вакиф Мансуровия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85,5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23,3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– 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галиев Рам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миле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мощник руководителя исполнительного комитета</w:t>
            </w:r>
            <w:r>
              <w:rPr>
                <w:b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38,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сова Рузиля Равил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29,3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66,6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Гульнара Рафаэ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46,8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16,7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350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утдинова Гелюса Рашит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97,6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а Миляуша Монир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37,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66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ова Л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нур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рганизационно-обще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6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07,8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ep Grand Cheroke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ипов Рамис Гаптраис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61,7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атова Альфира Фарид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3714</w:t>
            </w:r>
            <w:r>
              <w:rPr/>
              <w:t>,6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данова Алия Наи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79,3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ханова Зухра Ривхат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71,3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30,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убакиров Анис Фоат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88,4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2,7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2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йзрахманова Татьяна Владимир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13,2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33,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(без права регистрации проживани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Айгуль Илфат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86,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баева Альфия Саубан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52,4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71,9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08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Роза Каюмовн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архивного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6862,8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азанова Алсу Харис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62,8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03,9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утдинова Разина Нафик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79,2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р.строит-во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гдиев Ильфат Нурулл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65,5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Жилой дом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ММЗ-5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53,8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43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ганов Шамиль Фагим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70,8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183,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матуллин Роберт Ильфирови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строительства, архитектуры и ЖКХ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69,5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утдинова Дания Баки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2950</w:t>
            </w:r>
            <w:r>
              <w:rPr/>
              <w:t>,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79,7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бортово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адиева Гульнара Исрафил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строительства, архитектуры и ЖК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76,5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улхакова Миннезия Хасият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сектора опеки и попечитель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90,0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18,7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устем Рафисович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 и спор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6,6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05,5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руллин Айрат Фарукович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молодежи и спор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87,6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пова Раиса Раис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 специалист отдела по делам молодежи и спор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83,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иев Алмаз Наил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93,7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04,6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нутдинов Наиль Магсумович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прогнозир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76,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79,9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Аниса Мансур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дела экономики и прогнозир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45,4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1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лата имущественных и земельных отношений Балтасин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ениев Фаниль Фагим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едседатель палаты имущественных и земельных отношений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49,9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 Руслан Альбертови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07,7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1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19,8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хетдинова Люция Габдулло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97,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 53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ЗАП 83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  <w:cantSplit w:val="true"/>
        </w:trPr>
        <w:tc>
          <w:tcPr>
            <w:tcW w:w="1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ая палата Балтасинского муниципального района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сов Рафис Магсумович-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финансово-бюджетной пал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6894,8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– 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325,9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– </w:t>
            </w:r>
            <w:r>
              <w:rPr>
                <w:lang w:val="en-US"/>
              </w:rPr>
              <w:t>Sportag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муллин Ильшат Солтан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 председателя финансово-бюджетной па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6967,94</w:t>
            </w:r>
            <w:r>
              <w:rPr/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  </w:t>
            </w:r>
            <w:r>
              <w:rPr/>
              <w:t xml:space="preserve">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 111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91,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¼ 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 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048,7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648,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иятуллина Лилия Шакир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692,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2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,5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8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157,0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 Т-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2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йзрахманова Лилия Харис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996,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757,8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шрапова Чулпан Равилевна-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054,79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0,5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ерова Рузиля Харис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107,46 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29,9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зиев Ирек Мухаметхан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дущи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43,3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8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479,9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Управление образования Балтасинского районного исполнительного комитета»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драхманова Гульнара Закарие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70,8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38,0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>дол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гитова Алия Аликовна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13,7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имова Дилара Зиннатулловна-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60,2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2,4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доля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лиева Лилия Ринатовна-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32,0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05pt;height:16.1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Lada_Kalin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3:51:00Z</dcterms:created>
  <dc:creator>Customer</dc:creator>
  <dc:description/>
  <cp:keywords/>
  <dc:language>en-US</dc:language>
  <cp:lastModifiedBy>Лилия</cp:lastModifiedBy>
  <dcterms:modified xsi:type="dcterms:W3CDTF">2013-12-14T13:21:00Z</dcterms:modified>
  <cp:revision>21</cp:revision>
  <dc:subject/>
  <dc:title>Сведения о доходах, об имуществе и обязательствах имущественного характера лиц,</dc:title>
</cp:coreProperties>
</file>