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20"/>
        <w:gridCol w:w="875"/>
        <w:gridCol w:w="531"/>
        <w:gridCol w:w="2014"/>
        <w:gridCol w:w="1272"/>
        <w:gridCol w:w="1608"/>
        <w:gridCol w:w="1800"/>
        <w:gridCol w:w="1800"/>
        <w:gridCol w:w="1152"/>
        <w:gridCol w:w="1188"/>
      </w:tblGrid>
      <w:tr>
        <w:trPr>
          <w:trHeight w:val="930" w:hRule="atLeast"/>
        </w:trPr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главы Балтасинского муниципального район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го заместителя, лиц, замещающих должности 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тасинского районного Совета 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 за 2012г. 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-хож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</w:tr>
      <w:tr>
        <w:trPr>
          <w:trHeight w:val="1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утфуллин Р.Р. – глава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461,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602,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абирзянов Н.Н. – заместитель главы Балтасинского муниципального района Республики Татарста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226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527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биров  И.С. – руководитель Аппар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695,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09,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хаметзянова Р.Х. – начальник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038,4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571,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Хайруллина Р.Н. – начальник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097,8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½ дол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пова Эндже Фаритовна – помощник главы райо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05,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8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8 доля в прав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687,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8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8 доля в прав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йхутдинова Л. Р. – ведущий специалист отдела по работе с органами местного самоуправле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61,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         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Adi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имов Л.Р. – главны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441,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тдусова Г.Р. – ведущий специалист организационного отде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00,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656,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18:00Z</dcterms:created>
  <dc:creator>Я</dc:creator>
  <dc:description/>
  <cp:keywords/>
  <dc:language>en-US</dc:language>
  <cp:lastModifiedBy>Я</cp:lastModifiedBy>
  <cp:lastPrinted>2013-05-13T10:50:00Z</cp:lastPrinted>
  <dcterms:modified xsi:type="dcterms:W3CDTF">2013-11-15T04:18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