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Балтасинского районного исполнительного комит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2277"/>
        <w:gridCol w:w="1227"/>
        <w:gridCol w:w="1281"/>
        <w:gridCol w:w="2166"/>
        <w:gridCol w:w="1859"/>
        <w:gridCol w:w="1137"/>
        <w:gridCol w:w="1373"/>
      </w:tblGrid>
      <w:tr>
        <w:trPr>
          <w:trHeight w:val="70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лжность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миль Ильдус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исполнительного комит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889,3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01,5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метзянов Ильгам Магсум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15,6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95,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ев Вакиф Мансур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53,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03,8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АЗДА</w:t>
            </w:r>
            <w:r>
              <w:rPr>
                <w:lang w:val="en-US"/>
              </w:rPr>
              <w:t xml:space="preserve"> – 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галиев Рам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иле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мощник руководителя исполнительного комитета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17,3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а Рузиля Равил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75,3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36,8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Гульнара Рафаэ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38,0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,4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350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A</w:t>
            </w:r>
            <w:r>
              <w:rPr/>
              <w:t>ксен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утдинова Гелюса Рашит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4,6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55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A</w:t>
            </w:r>
            <w:r>
              <w:rPr/>
              <w:t>ксен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а Миляуша Монир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66,9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16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Л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нур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70,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зда</w:t>
            </w:r>
            <w:r>
              <w:rPr>
                <w:lang w:val="en-US"/>
              </w:rPr>
              <w:t xml:space="preserve"> CX-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65,7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п</w:t>
            </w:r>
            <w:r>
              <w:rPr>
                <w:lang w:val="en-US"/>
              </w:rPr>
              <w:t xml:space="preserve"> </w:t>
            </w:r>
            <w:r>
              <w:rPr/>
              <w:t>Гранд</w:t>
            </w:r>
            <w:r>
              <w:rPr>
                <w:lang w:val="en-US"/>
              </w:rPr>
              <w:t xml:space="preserve"> </w:t>
            </w:r>
            <w:r>
              <w:rPr/>
              <w:t>Чиро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ипов Рамис Гаптраис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63,4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</w:t>
            </w:r>
            <w:r>
              <w:rPr>
                <w:lang w:val="en-US"/>
              </w:rPr>
              <w:t xml:space="preserve"> </w:t>
            </w:r>
            <w:r>
              <w:rPr/>
              <w:t>Нек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8,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атова Альфира Фарид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3,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данова Алия Наи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99,5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ханова Зухра Ривхат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86,7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йот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Ф </w:t>
            </w:r>
            <w:r>
              <w:rPr>
                <w:lang w:val="en-US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737,3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зянова Люция Раис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18,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34,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убакиров Анис Фоат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95,4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61,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йзрахманова Татьяна Владимир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0,7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(без права регистрации проживани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замутдинова Айгуль Илфат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13,9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19,8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баева Альфия Саубан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10,9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1,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пель</w:t>
            </w:r>
            <w:r>
              <w:rPr>
                <w:lang w:val="en-US"/>
              </w:rPr>
              <w:t xml:space="preserve"> A</w:t>
            </w:r>
            <w:r>
              <w:rPr/>
              <w:t>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8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Роза Каюмовн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архивного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4,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азанова Алсу Харис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20,7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85,6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утдинова Разина Нафик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21,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р.строит-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диев Ильфат Нурулл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53,6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ММЗ-5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кода октави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4,3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2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нов Шамиль Фагим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57,4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 xml:space="preserve">A </w:t>
            </w:r>
            <w:r>
              <w:rPr/>
              <w:t>РИ</w:t>
            </w:r>
            <w:r>
              <w:rPr>
                <w:lang w:val="en-US"/>
              </w:rPr>
              <w:t>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704,7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матуллин Роберт Ильфирови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троительства, архитектуры и ЖКХ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54,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</w:t>
            </w:r>
            <w:r>
              <w:rPr>
                <w:lang w:val="en-US"/>
              </w:rPr>
              <w:t xml:space="preserve"> A</w:t>
            </w:r>
            <w:r>
              <w:rPr/>
              <w:t>ст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утдинова Дания Баки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7,8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63,4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борт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З-211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иева Гульнара Исрафил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,7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4,3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адуллина Залия Мударис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5,8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52,7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улхакова Миннезия Хасият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опеки и попеч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1,3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83,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устем Рафис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 и спор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06,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38,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 Айрат Фарукович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08,7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пова Раиса Раис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 специалист отдела по делам молодежи и спор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35,5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ев Алмаз Наил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23,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80,6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нутдинов Наиль Магсумович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40,0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290,9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Аниса Мансур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82,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ата имущественных и земельных отношений Балтасин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ениев Фаниль Фагим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едседатель палаты имущественных и земельных отнош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98,7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7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Руслан Альбертови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58,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71,5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хетдинова Люция Габдулл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00,6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Сандер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ЗАП 83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данова Алия Наи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99,5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-бюджетная палата Балтасинского муниципального района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 Рафис Магсумович-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финансово-бюджетной пал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58,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– 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86,6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а-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а – Спортейдж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муллин Ильшат Солтан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 председателя финансово-бюджетной па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493,74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  </w:t>
            </w:r>
            <w:r>
              <w:rPr/>
              <w:t xml:space="preserve">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 111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82,9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82,4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иятуллина Лилия Шакир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81,4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64,6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Т-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йзрахманова Лилия Харис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63,3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90,7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5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шрапова Чулпан Рави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005,36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</w:t>
            </w:r>
            <w:r>
              <w:rPr>
                <w:lang w:val="en-US"/>
              </w:rPr>
              <w:t>1119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5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ерова Рузиля Харис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171,14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64,9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иева Лилия Нуретдин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5,4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зиев Ирек Мухаметхан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46,8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60,9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Управление образования Балтасинского районного исполнительного комитета»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а Гульнара Закарие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47,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29,9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итова Алия Аликовна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98,7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ова Дилара Зиннатулл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73,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87,6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лиева Лилия Ринатовна-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6,7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ипова Фарида Раузитовна-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8,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63,4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51:00Z</dcterms:created>
  <dc:creator>Customer</dc:creator>
  <dc:description/>
  <cp:keywords/>
  <dc:language>en-US</dc:language>
  <cp:lastModifiedBy>Лилия</cp:lastModifiedBy>
  <dcterms:modified xsi:type="dcterms:W3CDTF">2014-05-12T11:16:00Z</dcterms:modified>
  <cp:revision>30</cp:revision>
  <dc:subject/>
  <dc:title>Сведения о доходах, об имуществе и обязательствах имущественного характера лиц,</dc:title>
</cp:coreProperties>
</file>