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440"/>
        <w:gridCol w:w="1608"/>
        <w:gridCol w:w="1980"/>
        <w:gridCol w:w="1800"/>
        <w:gridCol w:w="1152"/>
        <w:gridCol w:w="1308"/>
        <w:gridCol w:w="120"/>
      </w:tblGrid>
      <w:tr>
        <w:trPr>
          <w:trHeight w:val="1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588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глав поселений, их заместителей, лиц, замещающих должности муниципальной  службы  и членов их семей  городского и сельских посел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тасинского муниципального района Республики Татарстан</w:t>
              <w:br/>
              <w:t>(за отчётный финансовый год с 1 января 2013 года по 31 декабря 2013 го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2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53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асинское городское поселение</w:t>
            </w:r>
          </w:p>
        </w:tc>
      </w:tr>
      <w:tr>
        <w:trPr>
          <w:trHeight w:val="8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а Н.Р. - заместитель главы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4290,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 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5,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7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5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5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драхманов И.Д. –руководитель исполк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3329,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347,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багатуллин Ф.Х. –заместитель руководителя исполк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707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08,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язова Р.Р. – ведущий специалист Совета  город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19,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91,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а Ф.А. – ведущий специалист исполкома город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26,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1/2 доля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32,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башское сельское поселение</w:t>
            </w:r>
          </w:p>
        </w:tc>
      </w:tr>
      <w:tr>
        <w:trPr>
          <w:trHeight w:val="236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кимов С.Ш. – глава Бурбаш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566,9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94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«Нива»</w:t>
            </w:r>
          </w:p>
          <w:p>
            <w:pPr>
              <w:pStyle w:val="Normal"/>
              <w:jc w:val="center"/>
              <w:rPr/>
            </w:pPr>
            <w:r>
              <w:rPr/>
              <w:t>Хондай Соляр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875,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льмутдинова Т.М. - заместитель руководителя исполко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829,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857,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00 доля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  <w:t>ВАЗ – 21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00,0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0</w:t>
            </w:r>
          </w:p>
          <w:p>
            <w:pPr>
              <w:pStyle w:val="Normal"/>
              <w:jc w:val="center"/>
              <w:rPr/>
            </w:pPr>
            <w:r>
              <w:rPr/>
              <w:t>3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нак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ьмекова Р.И. – глава Бурнак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294,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69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9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6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-Юп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3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ургалиева Г.В. – зам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805,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1/469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0</w:t>
            </w:r>
          </w:p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720,8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6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- Авео</w:t>
            </w:r>
          </w:p>
          <w:p>
            <w:pPr>
              <w:pStyle w:val="Normal"/>
              <w:jc w:val="center"/>
              <w:rPr/>
            </w:pPr>
            <w:r>
              <w:rPr/>
              <w:t>УАЗ – 330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несубаш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химзянов Р.Г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973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, 1/540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3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0</w:t>
            </w:r>
          </w:p>
          <w:p>
            <w:pPr>
              <w:pStyle w:val="Normal"/>
              <w:jc w:val="center"/>
              <w:rPr/>
            </w:pPr>
            <w:r>
              <w:rPr/>
              <w:t>28,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56,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 270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фина Р.Э.-зам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596,7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36,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- 2131,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40 АМ,</w:t>
            </w:r>
          </w:p>
          <w:p>
            <w:pPr>
              <w:pStyle w:val="Normal"/>
              <w:jc w:val="center"/>
              <w:rPr/>
            </w:pPr>
            <w:r>
              <w:rPr/>
              <w:t>Прицеп – тележка тракторный,</w:t>
            </w:r>
          </w:p>
          <w:p>
            <w:pPr>
              <w:pStyle w:val="Normal"/>
              <w:jc w:val="center"/>
              <w:rPr/>
            </w:pPr>
            <w:r>
              <w:rPr/>
              <w:t>Сельхозмашины: картофелекопалка, ГВК, пл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дуван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изамиев Ш.В.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108,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еврале AVE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577,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5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.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5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.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небаева Ф.Ф.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197,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 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20,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,98</w:t>
            </w:r>
          </w:p>
          <w:p>
            <w:pPr>
              <w:pStyle w:val="Normal"/>
              <w:jc w:val="center"/>
              <w:rPr/>
            </w:pPr>
            <w:r>
              <w:rPr/>
              <w:t>46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 2170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унур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хадуллин З.Н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256,4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83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433,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83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пова И.Н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948,5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/>
            </w:pPr>
            <w:r>
              <w:rPr/>
              <w:t>39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570,7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1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3303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/>
            </w:pPr>
            <w:r>
              <w:rPr/>
              <w:t>4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лызинское сельское поселение</w:t>
            </w:r>
          </w:p>
        </w:tc>
      </w:tr>
      <w:tr>
        <w:trPr>
          <w:trHeight w:val="11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дев Д.Н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401,8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1119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хайлова Л.М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549,0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03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ин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мазанов А.И. - руководитель исполком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4404.2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3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 210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955,1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3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3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3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данова З.Н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856,7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0</w:t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485,4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0</w:t>
            </w:r>
          </w:p>
          <w:p>
            <w:pPr>
              <w:pStyle w:val="Normal"/>
              <w:jc w:val="center"/>
              <w:rPr/>
            </w:pPr>
            <w:r>
              <w:rPr/>
              <w:t>55,60</w:t>
            </w:r>
          </w:p>
          <w:p>
            <w:pPr>
              <w:pStyle w:val="Normal"/>
              <w:jc w:val="center"/>
              <w:rPr/>
            </w:pPr>
            <w:r>
              <w:rPr/>
              <w:t>11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ада-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1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ринер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ханов А.З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055,2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ундай Гетц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  <w:p>
            <w:pPr>
              <w:pStyle w:val="Normal"/>
              <w:jc w:val="center"/>
              <w:rPr/>
            </w:pPr>
            <w:r>
              <w:rPr/>
              <w:t>3392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718,2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  <w:p>
            <w:pPr>
              <w:pStyle w:val="Normal"/>
              <w:jc w:val="center"/>
              <w:rPr/>
            </w:pPr>
            <w:r>
              <w:rPr/>
              <w:t>3392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фиятуллина Р.Ш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89,4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жмар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мадиев М.С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581,2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паи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5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380,6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паи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5,6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зылова Г.Г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414,1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9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980,3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9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8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ус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ибуллин Р.И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146,5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60</w:t>
            </w:r>
          </w:p>
          <w:p>
            <w:pPr>
              <w:pStyle w:val="Normal"/>
              <w:jc w:val="center"/>
              <w:rPr/>
            </w:pPr>
            <w:r>
              <w:rPr/>
              <w:t>47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15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94,8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6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кирзянова Х.М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95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17,2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аиль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супов Р.Г. – глава Смаиль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324,6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.</w:t>
            </w:r>
          </w:p>
          <w:p>
            <w:pPr>
              <w:pStyle w:val="Normal"/>
              <w:jc w:val="center"/>
              <w:rPr/>
            </w:pPr>
            <w:r>
              <w:rPr/>
              <w:t>УАЗ - 33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41,1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иуллина Г. М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601,1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59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0</w:t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111730</w:t>
            </w:r>
          </w:p>
          <w:p>
            <w:pPr>
              <w:pStyle w:val="Normal"/>
              <w:jc w:val="center"/>
              <w:rPr/>
            </w:pPr>
            <w:r>
              <w:rPr/>
              <w:t>УАЗ - 3303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новское сельское поселение</w:t>
            </w:r>
          </w:p>
        </w:tc>
      </w:tr>
      <w:tr>
        <w:trPr>
          <w:trHeight w:val="113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иков Р.М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690,6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5,8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физова Илюза Нургаяновна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103,0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30</w:t>
            </w:r>
          </w:p>
          <w:p>
            <w:pPr>
              <w:pStyle w:val="Normal"/>
              <w:jc w:val="center"/>
              <w:rPr/>
            </w:pPr>
            <w:r>
              <w:rPr/>
              <w:t>140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ын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алахетдинова Р.Р. –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83,4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кушкетское сельское поселение</w:t>
            </w:r>
          </w:p>
        </w:tc>
      </w:tr>
      <w:tr>
        <w:trPr>
          <w:trHeight w:val="20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филов Ю.М. –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474,9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- 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267,7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кимова Г.Г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710,8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6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92,7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6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ЕЛЬ - 3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6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123,4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6,7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шинерское сельское поселение</w:t>
            </w:r>
          </w:p>
        </w:tc>
      </w:tr>
      <w:tr>
        <w:trPr>
          <w:trHeight w:val="192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ев Р.Н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918,9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Misra – </w:t>
            </w: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 3303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19,2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диева Н.Н. 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012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48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000,00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бан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ипов Р.Р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980,9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0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 С.З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494,7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5,6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пьинское сельское поселение</w:t>
            </w:r>
          </w:p>
        </w:tc>
      </w:tr>
      <w:tr>
        <w:trPr>
          <w:trHeight w:val="84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тфуллин А.Г. -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879,9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0</w:t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547,7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супова Г.Г. –  руководитель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125,4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1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ова О.Е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27,0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  <w:p>
            <w:pPr>
              <w:pStyle w:val="Normal"/>
              <w:jc w:val="center"/>
              <w:rPr/>
            </w:pPr>
            <w:r>
              <w:rPr/>
              <w:t>2827,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7,1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гулов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ипов Р.Г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013,8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АЛБЕ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32,9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4,1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3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льманова Р.Х .-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33,6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4,2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9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599,3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40</w:t>
            </w:r>
          </w:p>
          <w:p>
            <w:pPr>
              <w:pStyle w:val="Normal"/>
              <w:jc w:val="center"/>
              <w:rPr/>
            </w:pPr>
            <w:r>
              <w:rPr/>
              <w:t>4144,2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80" w:gutter="0" w:header="0" w:top="81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14:00Z</dcterms:created>
  <dc:creator>Администрато</dc:creator>
  <dc:description/>
  <cp:keywords/>
  <dc:language>en-US</dc:language>
  <cp:lastModifiedBy>Я</cp:lastModifiedBy>
  <cp:lastPrinted>2011-04-18T08:29:00Z</cp:lastPrinted>
  <dcterms:modified xsi:type="dcterms:W3CDTF">2014-07-22T11:14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