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120"/>
        <w:gridCol w:w="875"/>
        <w:gridCol w:w="531"/>
        <w:gridCol w:w="2014"/>
        <w:gridCol w:w="1272"/>
        <w:gridCol w:w="1608"/>
        <w:gridCol w:w="1800"/>
        <w:gridCol w:w="1800"/>
        <w:gridCol w:w="1152"/>
        <w:gridCol w:w="1188"/>
      </w:tblGrid>
      <w:tr>
        <w:trPr>
          <w:trHeight w:val="930" w:hRule="atLeast"/>
        </w:trPr>
        <w:tc>
          <w:tcPr>
            <w:tcW w:w="1530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главы Балтасинского муниципального район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го заместителя, лиц, замещающих должности муниципальной  службы  и членов их семей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алтасинского районного Совета  Республики Татарстан</w:t>
              <w:br/>
              <w:t>(за отчётный финансовый год с 1 января 2013 года по 31 декабря 2013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г. (руб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-хож-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</w:tr>
      <w:tr>
        <w:trPr>
          <w:trHeight w:val="14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утфуллин Р.Р. – глава Балтасинского муниципального района Республики Татарста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3073,5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6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098,5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абирзянов Н.Н. – заместитель главы Балтасинского муниципального района Республики Татарста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0863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6632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биров  И.С. – руководитель Аппарат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042,7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192,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,4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хаметзянова Р.Х. – начальник организационного отдел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995,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15,6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7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2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7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Хайруллина Р.Н. – начальник отдела по работе с органами местного самоуправ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354,9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14,2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½ дол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ипова Эндже Фаритовна – помощник главы райо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605,6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6доля 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8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6 доля 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8 доля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8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140,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6 доля 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8 доля 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664 дол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6 доля 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8 доля 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67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0032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и 1/6 доли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и 1/6 доли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6 дол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1/6 доля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Шайхутдинова Л. Р. – ведущий специалист отдела по работе с органами местного самоуправ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942,8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5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23,9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я)          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5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lang w:val="en-US"/>
              </w:rPr>
              <w:t>pel</w:t>
            </w:r>
            <w:r>
              <w:rPr/>
              <w:t xml:space="preserve"> </w:t>
            </w:r>
            <w:r>
              <w:rPr>
                <w:lang w:val="en-US"/>
              </w:rPr>
              <w:t>Agi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ариева Л.Р. – главный специалист организационного отдел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069,9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330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1,6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тдусова Г.Р. – ведущий специалист организационного отдел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67,6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995,7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</w:t>
            </w:r>
            <w:r>
              <w:rPr/>
              <w:t>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7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17:00Z</dcterms:created>
  <dc:creator>Я</dc:creator>
  <dc:description/>
  <cp:keywords/>
  <dc:language>en-US</dc:language>
  <cp:lastModifiedBy>Я</cp:lastModifiedBy>
  <cp:lastPrinted>2013-05-13T10:50:00Z</cp:lastPrinted>
  <dcterms:modified xsi:type="dcterms:W3CDTF">2014-05-12T10:32:00Z</dcterms:modified>
  <cp:revision>27</cp:revision>
  <dc:subject/>
  <dc:title>Сведения о доходах, об имуществе и обязательствах имущественного характера лиц, замещающих должности </dc:title>
</cp:coreProperties>
</file>