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.О. Романенко не работала на гражданской службе, сведений о доходах не представля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7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3T08:00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