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1 года по  31 декабря  2011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днико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руководителя Департамента территориаль-ных органов исполнитель-ной  власти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Хонда Джа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75 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 сведения были представлены в Управление государственной службы и кадров Правительства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8:00Z</dcterms:created>
  <dc:creator>swan</dc:creator>
  <dc:description/>
  <cp:keywords/>
  <dc:language>en-US</dc:language>
  <cp:lastModifiedBy>IAKropinova</cp:lastModifiedBy>
  <cp:lastPrinted>2014-04-24T14:04:00Z</cp:lastPrinted>
  <dcterms:modified xsi:type="dcterms:W3CDTF">2014-04-24T10:24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