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1 года по  31 декабря  2011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 Г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 – Г.Л. Кириллов, по замещаемой должности, не представлял сведения о доходах за 201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0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4-04-28T05:20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