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1 года по  31 декабря  2011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пин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ая кухн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6,5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бан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        </w:t>
            </w: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(1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4,5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2 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–  сведения были представлены в Управление государственной службы и кадров Аппарата Центральной избирательной комиссии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07:00Z</dcterms:created>
  <dc:creator>swan</dc:creator>
  <dc:description/>
  <cp:keywords/>
  <dc:language>en-US</dc:language>
  <cp:lastModifiedBy>IAKropinova</cp:lastModifiedBy>
  <cp:lastPrinted>2014-04-24T15:05:00Z</cp:lastPrinted>
  <dcterms:modified xsi:type="dcterms:W3CDTF">2014-04-24T11:15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