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1 года по  31 декабря  2011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60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440"/>
        <w:gridCol w:w="1440"/>
        <w:gridCol w:w="18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Транспор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ван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олов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ой городской избиратель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2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7,1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5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56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39 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4:33:00Z</dcterms:created>
  <dc:creator>swan</dc:creator>
  <dc:description/>
  <cp:keywords/>
  <dc:language>en-US</dc:language>
  <cp:lastModifiedBy>IAKropinova</cp:lastModifiedBy>
  <cp:lastPrinted>2014-04-15T18:35:00Z</cp:lastPrinted>
  <dcterms:modified xsi:type="dcterms:W3CDTF">2014-04-15T14:37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