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0 года по  31 декабря  2010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унов В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мельный </w:t>
            </w:r>
            <w:r>
              <w:rPr>
                <w:color w:val="222222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нежилое здани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е строени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75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93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19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1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32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1,6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9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Мицубиси –паджеро 3,2 LWB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1514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7-0000010-08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торная лодка «Казан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м4 № 0048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  <w:lang w:val="en-US"/>
              </w:rPr>
              <w:t>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157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88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1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 Тайота</w:t>
            </w:r>
            <w:r>
              <w:rPr>
                <w:sz w:val="16"/>
                <w:szCs w:val="16"/>
                <w:lang w:val="en-US"/>
              </w:rPr>
              <w:t xml:space="preserve"> RAV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114 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17:00Z</dcterms:created>
  <dc:creator>swan</dc:creator>
  <dc:description/>
  <cp:keywords/>
  <dc:language>en-US</dc:language>
  <cp:lastModifiedBy>IAKropinova</cp:lastModifiedBy>
  <cp:lastPrinted>2014-04-15T19:15:00Z</cp:lastPrinted>
  <dcterms:modified xsi:type="dcterms:W3CDTF">2014-04-15T15:23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