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3 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7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3T11:07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