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маненко Е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.О. Романенко не работала на гражданской службе, сведений о доходах не представлял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3T08:0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