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Д.А. Реут, по замещаемой должности, не представлял сведения о доходах з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1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5T11:57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