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за период с 1 января 2010 года по  31 декабря  2010 года*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60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440"/>
        <w:gridCol w:w="1440"/>
        <w:gridCol w:w="18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Транспор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ван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олов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Департамента территориаль-ных органов исполнитель-ной 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2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7,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5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56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5 4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Сведения представлены в Управление государственной службы и кадров Правительства Моск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4:24:00Z</dcterms:created>
  <dc:creator>swan</dc:creator>
  <dc:description/>
  <cp:keywords/>
  <dc:language>en-US</dc:language>
  <cp:lastModifiedBy>IAKropinova</cp:lastModifiedBy>
  <cp:lastPrinted>2014-04-15T18:28:00Z</cp:lastPrinted>
  <dcterms:modified xsi:type="dcterms:W3CDTF">2014-04-15T14:29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