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-бюджетной палаты Высокого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54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744"/>
        <w:gridCol w:w="1701"/>
        <w:gridCol w:w="1440"/>
        <w:gridCol w:w="1254"/>
        <w:gridCol w:w="1134"/>
        <w:gridCol w:w="1134"/>
        <w:gridCol w:w="1275"/>
        <w:gridCol w:w="1276"/>
        <w:gridCol w:w="1134"/>
        <w:gridCol w:w="126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ичарова Роза Габдрахи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ФБ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7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Зем. участок Зем. участок 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уллина Рамиля Шамил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председателя ФБП-начальник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4582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занова Светла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9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адиева Эльвира Адга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ланирования и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4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я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яля Гаптулварис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начальника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6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ал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я Шамил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нар Фану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2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б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зель Фарит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4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74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лиуллина Гузель Ильда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3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3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at 178c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Alb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пова Лейсан Ирик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йнуллина Маулуда Гуме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6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4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06:00Z</dcterms:created>
  <dc:creator>kadry</dc:creator>
  <dc:description/>
  <cp:keywords/>
  <dc:language>en-US</dc:language>
  <cp:lastModifiedBy>kadry</cp:lastModifiedBy>
  <cp:lastPrinted>2011-08-15T14:08:00Z</cp:lastPrinted>
  <dcterms:modified xsi:type="dcterms:W3CDTF">2011-08-30T06:21:00Z</dcterms:modified>
  <cp:revision>10</cp:revision>
  <dc:subject/>
  <dc:title>Сведения</dc:title>
</cp:coreProperties>
</file>