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ый комитет Шапш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275"/>
        <w:gridCol w:w="1418"/>
        <w:gridCol w:w="1276"/>
        <w:gridCol w:w="992"/>
        <w:gridCol w:w="1134"/>
        <w:gridCol w:w="1276"/>
        <w:gridCol w:w="1275"/>
        <w:gridCol w:w="1134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атуллина Татьян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1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гмату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ьмира Раи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0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1/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1/4  земельный участок 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6838" w:h="11906"/>
      <w:pgMar w:left="1134" w:right="56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1-08-30T08:48:00Z</dcterms:modified>
  <cp:revision>16</cp:revision>
  <dc:subject/>
  <dc:title/>
</cp:coreProperties>
</file>