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доходах, об имуществе и обязательствах имущественного характера лица, замещающего муниципальную должность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ли должность муниципальной служб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u w:val="single"/>
        </w:rPr>
        <w:t>Исполнительный комитет Куркачинского сельского поселения Высокогорского муниципального района Республики Татарст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а местного самоуправления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супруги (супруга) и несовершеннолетних детей с 1 января 2010 года по 31 декабря 2010 года</w:t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1418"/>
        <w:gridCol w:w="1164"/>
        <w:gridCol w:w="1104"/>
        <w:gridCol w:w="992"/>
        <w:gridCol w:w="1276"/>
        <w:gridCol w:w="1134"/>
        <w:gridCol w:w="1276"/>
        <w:gridCol w:w="992"/>
        <w:gridCol w:w="1134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нициал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декларированного дохода за 2010 год. (в руб.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ов недвижимост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аляутди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рдавес Габдулх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екретарь исполнительного комит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960,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аитгара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иляуш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рсел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дущи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55,2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21 «Шевроле-Ни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560" w:right="1103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0:07:00Z</dcterms:created>
  <dc:creator>kadry</dc:creator>
  <dc:description/>
  <cp:keywords/>
  <dc:language>en-US</dc:language>
  <cp:lastModifiedBy>kadry</cp:lastModifiedBy>
  <dcterms:modified xsi:type="dcterms:W3CDTF">2011-08-30T07:24:00Z</dcterms:modified>
  <cp:revision>8</cp:revision>
  <dc:subject/>
  <dc:title>Сведения</dc:title>
</cp:coreProperties>
</file>