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10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Дубъяз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года по 31 декабря 2011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1275"/>
        <w:gridCol w:w="1701"/>
        <w:gridCol w:w="1276"/>
        <w:gridCol w:w="1134"/>
        <w:gridCol w:w="1134"/>
        <w:gridCol w:w="1275"/>
        <w:gridCol w:w="1276"/>
        <w:gridCol w:w="992"/>
        <w:gridCol w:w="1135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з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х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атул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1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3/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 Земельный участок Земельный участок Земельный участок Земельный участок 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-каф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З-2006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5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ь 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валеева Ильсия Мухаметгариф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вартира (доля в праве 1/3) Земельная доля 1/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йрулл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м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р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й дом Земельная доля 1/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7:08:00Z</cp:lastPrinted>
  <dcterms:modified xsi:type="dcterms:W3CDTF">2012-05-12T06:27:00Z</dcterms:modified>
  <cp:revision>15</cp:revision>
  <dc:subject/>
  <dc:title/>
</cp:coreProperties>
</file>