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Совет и Исполнительный комитет Берез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1620"/>
        <w:gridCol w:w="900"/>
        <w:gridCol w:w="720"/>
        <w:gridCol w:w="1148"/>
        <w:gridCol w:w="850"/>
        <w:gridCol w:w="709"/>
        <w:gridCol w:w="709"/>
        <w:gridCol w:w="56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1 год. (в руб.)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хмадуллина Эльвера Шайхул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6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NEK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З-82-2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йнуллина Венера Хамбалев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 исполнительного ком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TUC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95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1T04:38:00Z</dcterms:modified>
  <cp:revision>16</cp:revision>
  <dc:subject/>
  <dc:title/>
</cp:coreProperties>
</file>