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руководителя муниципа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 год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7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1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фанасьева Наталья 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ДОД ДООЦ «Каск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0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е нежило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портед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димирова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ДОД ЦВР «ТУЛП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126,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 (20,9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137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бдулазянова Гузель Тал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АОУ ДОД ДДТ «БАЛКЫ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58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47,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иннурова Гульнур Исмаги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У «Информационно-методически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086,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Land Cruis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697,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DI  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кол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ибуллина Кадрия Сулей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Алат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948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,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фуллин Надир Ваки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Айбаш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708,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ндай Ак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35,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сруллин Фанис Рафаэ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Альдермыш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83113,97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71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зянова Надежд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А.Бексер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727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ведева Ни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Бирюл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34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харлямов Фарит Габдулх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Б.Битама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037,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3330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552,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биров Нагим Абдулх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Б.Ковал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357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287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ильмано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В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311,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бдрахманов Фаиль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ВСОШ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861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, 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7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еваловский Александр Василь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ВСОШ №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534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24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Хасанов Ринат Бар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«Дубъяз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481,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хаков Госман Рав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Казаклар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80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йдуллин Рузаль Ради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Куркач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4009,36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с обременение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600,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ляхов Рамиль Вак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Мульм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310,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294,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ирзянова Гадания Гуме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Мемдель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88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46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афин Айрат Рин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Озерн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934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0  (11,7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, 11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75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1/4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0 (11,77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0 (11,77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0 (11,77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амалов Марат Радик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Сукс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649,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–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45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2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лилуллин Фарит Кас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Усад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228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1.0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791,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 (31,0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Ямщикова Любовь Васил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ведующая филиала МБОУ «ВСОШ №1» - «Учхоз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472,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AT AL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ильфанов Камиль Ш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Чепчуго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,2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  (30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52883,49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,5 (30,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алиева Разия Гиндул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ведующая филиала МБОУ «Усадская СОШ» - «Черныше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986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аллямутдинова Лейсан Гарифзя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Шапш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753,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38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бдулхаева Рамзия Абдулх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Шума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2163.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395,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je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ев Рафкат Ах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Ямашурм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494,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8 (289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,3 (16,3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FP 3303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263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8 (289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,3 (16,33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ырова Лидия Ш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БОУ «Березкинская О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142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 (27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ОУ «Березкинская ООШ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3,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 (27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33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 (27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гмфтзянова Венера К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.О.директора МБОУ «Ислейтар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333,8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,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(200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лиев Равиль Зуф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филиала МБОУ «ВСОШ №2»-«Панов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724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 (34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447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 (34,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тские са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лиева Рамзия Хал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Айбашский детский сад «Коя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фиуллина Лилия Альби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Айбашский детский сад «Коя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61,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 (33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18,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 (33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 (33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нилова Мария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Алатский детский сад «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327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химова Альмира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Альдермышский детский сад «Умырз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10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79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АЛЕ В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явиева Айсылу Рафаэ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А.Бексерский детский сад «Зол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65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 (18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 (18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 (18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имова Фирдаус Нури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березкинский детский сад «Медвеж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929,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205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усаенова Лилия Вильд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березкинский детский сад «Медвежо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921,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2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игуллина Чулпан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Б.Битаманский детский сад «Алс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18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515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-К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хавиева Гульнара Рен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Бирюлинский детский сад «Бел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28,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оля под индивидуальное строительство), 166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9 (639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0 (17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дубаева Венера Загид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Сол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753,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(22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20,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(22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мичева Валент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Петуш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523,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Яри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174,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, 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анина Руф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Колокольч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949,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(30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ДОУ «Колокольчи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08,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(30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-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никс-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санов Альмира Раф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Подсолнуш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038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АВ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йрутдинова Ильвира Фар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Бэлэкэ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40,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,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стро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 (9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623,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ттахова Шамиля Тауф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Дубъязский детский сад «Гульчач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246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30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хметзянова Алия Яку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Ислейтарский детский сад «Экия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81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00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йнуллина Чулпан Абр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Инсинский детский сад «Гузэ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296,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520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итонова И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детский сад «Светлячок» пос.Леснич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47,9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тталова Альбина Даул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Куркачинский детский сад «Черем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67,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 (948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 (948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7034,48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 (948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кимова Лилия А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Куркачинский детский сад «Ласт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21,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 1 (10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970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 1 (10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юмова Зубаржат Хам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ДОУ «Казакларский детский сад» , завед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852,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(п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28,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гидуллина Фильсина Нургази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Красносельский детский сад «Каенл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363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илязутдинова Чулпан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Красносельский детский сад «Рябин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4978,0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имова Резеда Аз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Б.Ковалинский детский сад «Чишмэкэк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935,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изатуллина Зульфия Шам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Детский сад «Ине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88,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79,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дратьева Нажия Хадия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Мамонинский детский сад «Шатл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05,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03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йдуллина Сания Риз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Мемдельский детский сад «Ланды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725,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53,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фиева Резеда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Мульминский детский сад «Чулп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785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 (18,86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187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 (1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ттахова Замиля Гара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Пермяковский детский сад «Чебур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691,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9939,71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иниятова Людмил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Сулабашский детский сад «Сандуг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58,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менова Наталь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Учхозский детский сад «Бере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949,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8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4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кбаева Расима Шав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Усадский детский сад «Волшебный зам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279,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1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ибуллина Эльмира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Чиршинский детский сад «Салават Купе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964,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лмиева Алсу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Чепчуговский детский сад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82,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(с обременением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NDAU ACC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664,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рофеев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Чернышевский детский сад «Терем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19,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(15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(15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дреева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Чернышевский детский сад «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04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632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глуллина Разида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Шапшинский детский сад «Ален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207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7,14 (339,0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 (26,8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игуллина Галиябану Адг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Ямашурминский детский сад «Йолды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9395,99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8 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05,9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 (2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 (22,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лиуллина Алия Адг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Ямашурминский детский сад «Йолды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7527,70 (с учетом материнского капитала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, 1/6 (с обременение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, 1/6 (с обременением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 (1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 (11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03,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, 1/6  ( с обременение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1/6 (с обременени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 (1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1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тыгуллина Эндже Зин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Кал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473,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17,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маилова Гузель Гайн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Высокогорский детский сад «Кал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28,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537,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линина Сария На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Т.Ковалинский детский сад «Кояшк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23,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4 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90,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4 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4 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4 (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рипова Гузель Мидх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ая МБДОУ «М.Рясинский детский сад «Дусл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384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38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при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4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киров Анас Шаук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У «Спорткомплек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601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дан 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рипов Фанис Риз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У ЦМФ ООО «Форп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88,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 земельный участок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41,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 земельный участок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 земельный участок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 земельный участок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¼ земельный участок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мибуллин Адгам Абдул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 ДОД «ДЮСШ высокогорского района 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784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¼ земельный участок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162,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о Мат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бдуллазянова Зайтуна Фатых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У «Высокогорская централизованная библиотечная сис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643,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вшинов Валер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ОУ ДОД «Высокогорский ДМШ № 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120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84,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игабутдинов Билал Саллах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У «Высокогорский краеведческий муз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236,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8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схутдинов Ильсур Саг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У «Высокогорский центральный 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97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65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йбуллин Рамиль Газину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БУ «Тепло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38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3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7:00Z</dcterms:created>
  <dc:creator>user</dc:creator>
  <dc:description/>
  <cp:keywords/>
  <dc:language>en-US</dc:language>
  <cp:lastModifiedBy>Бикчантаев</cp:lastModifiedBy>
  <cp:lastPrinted>2013-04-18T11:04:00Z</cp:lastPrinted>
  <dcterms:modified xsi:type="dcterms:W3CDTF">2013-05-13T13:22:00Z</dcterms:modified>
  <cp:revision>37</cp:revision>
  <dc:subject/>
  <dc:title>Сведения</dc:title>
</cp:coreProperties>
</file>