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Село-Ала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850"/>
        <w:gridCol w:w="993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р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ис Кар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8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итова Гулия Ильду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1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1/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5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1/3 Земельный участок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06T05:09:00Z</dcterms:modified>
  <cp:revision>10</cp:revision>
  <dc:subject/>
  <dc:title/>
</cp:coreProperties>
</file>