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Совет и Исполнительный комитет Куркачинского сельского поселения 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его супруги (супруга) и несовершеннолетних детей с 1 января 2012 года по 31 декабря 2012 год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1164"/>
        <w:gridCol w:w="1104"/>
        <w:gridCol w:w="992"/>
        <w:gridCol w:w="1276"/>
        <w:gridCol w:w="1134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декларированного дохода за 2011 год. (в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йб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д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16,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07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«Ланцер», Тойота «Карол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яут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давес Габдулх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кретарь исполнительного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29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ит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ляу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се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15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«Шевроле-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560" w:right="110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7:00Z</dcterms:created>
  <dc:creator>kadry</dc:creator>
  <dc:description/>
  <cp:keywords/>
  <dc:language>en-US</dc:language>
  <cp:lastModifiedBy>kadry</cp:lastModifiedBy>
  <dcterms:modified xsi:type="dcterms:W3CDTF">2013-04-26T07:13:00Z</dcterms:modified>
  <cp:revision>12</cp:revision>
  <dc:subject/>
  <dc:title>Сведения</dc:title>
</cp:coreProperties>
</file>